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ie Beispiele dienen Ihrer ersten Orientierung und sollen ein ziemlich weitverzweigtes Thema einfach und zugänglich machen. Sie wurden so simpel und verständlich wie möglich gehalten, damit Jeder und Jede vorraussetzungslos einen Einblick in das ISDN bekommen kann. Sie wurden vom Acer Support Team in Zusammenarbeit mit Anwendern und mit vielen Anregungen aus der Praxis erarbeitet und hier erstmals zusammengestellt.</w:t>
      </w:r>
    </w:p>
    <w:p>
      <w:pPr>
        <w:pStyle w:val="Normal"/>
        <w:widowControl/>
        <w:jc w:val="both"/>
        <w:rPr/>
      </w:pPr>
      <w:r>
        <w:rPr/>
        <w:t>Bitte suchen Sie sich ein Beispiel heraus, welches Ihren tatsächlichen Anforderungen entspricht oder schon recht nahe kommt. Bedenken Sie dabei auch, daß Sie zunächst ein wenig planen sollten, wie Sie Ihre Kommunikation einrichten, bevor Sie tatsächlich loslegen. Dieses Handbuch und auch die Beispiele sind denkbar schlecht von hinten zu lesen!</w:t>
      </w:r>
    </w:p>
    <w:p>
      <w:pPr>
        <w:pStyle w:val="Normal"/>
        <w:widowControl/>
        <w:jc w:val="both"/>
        <w:rPr/>
      </w:pPr>
      <w:r>
        <w:rPr/>
        <w:t>Das manchmal sehr technische Vokabular der vielfältigen Funktionen und Techniken, die mit ISDN möglich sind, ist hier auf ein verständliches Minimum reduziert. Daher wendet sich das Beispiel-Kapitel an Anfänger und Anfängerinnen, die vielleicht gerade erst auf ISDN umgestiegen sind. Es gibt Ihnen Tips, was Sie vermeiden sollten und was Sie besonders berücksichtigen sollten.</w:t>
      </w:r>
    </w:p>
    <w:p>
      <w:pPr>
        <w:pStyle w:val="Normal"/>
        <w:widowControl/>
        <w:jc w:val="both"/>
        <w:rPr/>
      </w:pPr>
      <w:r>
        <w:rPr/>
        <w:t>Erwarten Sie bei den einzelnen Szenarien aus dem täglichen Leben keine vollständigen Angaben. Finden Sie die Beschreibung eines Dienstes nicht sofort, den Sie gerne einrichten möchten, dann sehen Sie bitte die übrigen Kapitel durch.</w:t>
      </w:r>
    </w:p>
    <w:p>
      <w:pPr>
        <w:pStyle w:val="Normal"/>
        <w:widowControl/>
        <w:jc w:val="both"/>
        <w:rPr/>
      </w:pPr>
      <w:r>
        <w:rPr/>
        <w:t>In jedem Fall gilt aber: Unser Team hat versucht, Ihnen die Einrichtung und Benutzung dieser integrierten TK-Anlage (T40 oder T50) so einfach zu machen, wie die Bedienung Ihres Autoradios oder einer Kaffeemaschine oder Ihres Handys.</w:t>
      </w:r>
    </w:p>
    <w:p>
      <w:pPr>
        <w:pStyle w:val="Normal"/>
        <w:widowControl/>
        <w:jc w:val="both"/>
        <w:rPr/>
      </w:pPr>
      <w:r>
        <w:rPr/>
        <w:t>Viel Erfolg und hoffentlich auch ein wenig Spaß bei der Gestaltung und Optimierung Ihrer persönlichen Kommunikationsstruktur,</w:t>
      </w:r>
    </w:p>
    <w:p>
      <w:pPr>
        <w:pStyle w:val="Normal"/>
        <w:widowControl/>
        <w:rPr/>
      </w:pPr>
      <w:r>
        <w:rPr/>
      </w:r>
    </w:p>
    <w:p>
      <w:pPr>
        <w:pStyle w:val="Normal"/>
        <w:widowControl/>
        <w:rPr/>
      </w:pPr>
      <w:r>
        <w:rPr/>
        <w:t>wünscht Ihnen das Acer Support Team!</w:t>
      </w:r>
    </w:p>
    <w:p>
      <w:pPr>
        <w:pStyle w:val="Normal"/>
        <w:widowControl/>
        <w:rPr/>
      </w:pPr>
      <w:r>
        <w:rPr/>
      </w:r>
    </w:p>
    <w:p>
      <w:pPr>
        <w:pStyle w:val="Heading3"/>
        <w:rPr/>
      </w:pPr>
      <w:r>
        <w:rPr/>
        <w:br/>
      </w:r>
      <w:r>
        <w:br w:type="page"/>
      </w:r>
    </w:p>
    <w:p>
      <w:pPr>
        <w:pStyle w:val="Heading3"/>
        <w:rPr/>
      </w:pPr>
      <w:r>
        <w:rPr/>
        <w:t>2.1 Privater Nutzer</w:t>
      </w:r>
    </w:p>
    <w:p>
      <w:pPr>
        <w:pStyle w:val="Normal"/>
        <w:widowControl/>
        <w:rPr>
          <w:i/>
          <w:i/>
          <w:iCs/>
        </w:rPr>
      </w:pPr>
      <w:r>
        <w:rPr>
          <w:i/>
          <w:iCs/>
        </w:rPr>
        <w:t>Für Anfänger geeignet: 1 Online-Zugang, 2 verschiedene Telefone, Kostenkontrolle, analoges Fax</w:t>
      </w:r>
    </w:p>
    <w:p>
      <w:pPr>
        <w:pStyle w:val="Normal"/>
        <w:widowControl/>
        <w:rPr/>
      </w:pPr>
      <w:r>
        <w:rPr/>
        <w:object w:dxaOrig="6502" w:dyaOrig="1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5.1pt;height:66.45pt" filled="f" o:ole="">
            <v:imagedata r:id="rId3" o:title=""/>
          </v:shape>
          <o:OLEObject Type="Embed" ProgID="" ShapeID="ole_rId2" DrawAspect="Content" ObjectID="_608492181" r:id="rId2"/>
        </w:object>
      </w:r>
    </w:p>
    <w:p>
      <w:pPr>
        <w:pStyle w:val="Normal"/>
        <w:rPr/>
      </w:pPr>
      <w:r>
        <w:rPr/>
        <w:t>Sie haben zwei analoge Telefone, ein Faxgerät und einen Internetzugang über einen Online-Dienst oder lokalen Provider. Jedes Gerät soll seine eigene Rufnummer haben. Außerdem möchten Sie wissen, wieviel Gebühren Sie an jedem einzelnen Anschluß verbraucht haben. ISDN ist für Sie noch ein Fremdwort und Sie sind nicht ganz sicher, alle Einstellungen allein zu schaffen, aber Sie probieren es mit einer klaren Anleitung auch allein.</w:t>
      </w:r>
    </w:p>
    <w:p>
      <w:pPr>
        <w:pStyle w:val="Normal"/>
        <w:widowControl/>
        <w:rPr/>
      </w:pPr>
      <w:r>
        <w:rPr/>
      </w:r>
    </w:p>
    <w:p>
      <w:pPr>
        <w:pStyle w:val="Listnumber"/>
        <w:widowControl/>
        <w:numPr>
          <w:ilvl w:val="0"/>
          <w:numId w:val="2"/>
        </w:numPr>
        <w:tabs>
          <w:tab w:val="clear" w:pos="708"/>
          <w:tab w:val="left" w:pos="0" w:leader="none"/>
        </w:tabs>
        <w:spacing w:before="20" w:after="20"/>
        <w:ind w:left="1287" w:right="567" w:hanging="720"/>
        <w:rPr/>
      </w:pPr>
      <w:r>
        <w:rPr/>
        <w:t>Beginnen Sie mit den Grundeinstellungen (s. Abschnitt 3.1).</w:t>
      </w:r>
    </w:p>
    <w:p>
      <w:pPr>
        <w:pStyle w:val="Listnumber"/>
        <w:widowControl/>
        <w:numPr>
          <w:ilvl w:val="0"/>
          <w:numId w:val="2"/>
        </w:numPr>
        <w:tabs>
          <w:tab w:val="clear" w:pos="708"/>
          <w:tab w:val="left" w:pos="0" w:leader="none"/>
        </w:tabs>
        <w:spacing w:before="20" w:after="20"/>
        <w:ind w:left="1287" w:right="567" w:hanging="720"/>
        <w:rPr/>
      </w:pPr>
      <w:r>
        <w:rPr/>
        <w:t>Weisen Sie Ihren Telefonen und Ihrem Faxgerät jeweils eine eigene MSN (s. Abschnitt 3.2) zu. Jedem analogen Anschluß Ihres T40/T50 können bis zu 3 verschiedene MSNs (ISDN-Rufnummern) zugewiesen werden. Durch die diese Vergabe weiterer MSNs neben der jeweiligen “Haupt-MSN” eines Anschlusses können Sie z.B. sicher stellen, daß an bestimmten Geräten kein eingehender Anruf verloren geht, nur weil der eigentlich angewählte Anschluß gerade nicht benutzt wird.</w:t>
      </w:r>
    </w:p>
    <w:p>
      <w:pPr>
        <w:pStyle w:val="Listnumber"/>
        <w:widowControl/>
        <w:numPr>
          <w:ilvl w:val="0"/>
          <w:numId w:val="2"/>
        </w:numPr>
        <w:tabs>
          <w:tab w:val="clear" w:pos="708"/>
          <w:tab w:val="left" w:pos="0" w:leader="none"/>
        </w:tabs>
        <w:spacing w:before="20" w:after="20"/>
        <w:ind w:left="1287" w:right="567" w:hanging="720"/>
        <w:rPr/>
      </w:pPr>
      <w:r>
        <w:rPr/>
        <w:t xml:space="preserve">Richten Sie den Datenanschluß für ihren Provider oder Online-Dienst ein (für deutsche Version s. beigefügtes Informationsblatt). </w:t>
      </w:r>
    </w:p>
    <w:p>
      <w:pPr>
        <w:pStyle w:val="Listnumber"/>
        <w:widowControl/>
        <w:numPr>
          <w:ilvl w:val="0"/>
          <w:numId w:val="2"/>
        </w:numPr>
        <w:tabs>
          <w:tab w:val="clear" w:pos="708"/>
          <w:tab w:val="left" w:pos="0" w:leader="none"/>
        </w:tabs>
        <w:spacing w:before="20" w:after="20"/>
        <w:ind w:left="1287" w:right="567" w:hanging="720"/>
        <w:rPr/>
      </w:pPr>
      <w:r>
        <w:rPr/>
        <w:t>Machen Sie sich mit der Übersicht Ihrer Kosten (s. Abschnitt 3.12) vertraut.</w:t>
        <w:br/>
        <w:br/>
      </w:r>
    </w:p>
    <w:p>
      <w:pPr>
        <w:pStyle w:val="Heading3"/>
        <w:rPr/>
      </w:pPr>
      <w:r>
        <w:rPr/>
        <w:t>2.2 Home Office</w:t>
      </w:r>
    </w:p>
    <w:p>
      <w:pPr>
        <w:pStyle w:val="Normal"/>
        <w:widowControl/>
        <w:rPr>
          <w:i/>
          <w:i/>
          <w:iCs/>
        </w:rPr>
      </w:pPr>
      <w:r>
        <w:rPr>
          <w:i/>
          <w:iCs/>
        </w:rPr>
        <w:t>Auch für ISDN-Neulinge: 2-3 analoge Telefone, Faxgerät, Kostenkontrolle, Senden und Empfangen von Grafiken, Dateien, Texten und Dokumenten über ISDN, LCR</w:t>
      </w:r>
    </w:p>
    <w:p>
      <w:pPr>
        <w:pStyle w:val="Normal"/>
        <w:widowControl/>
        <w:rPr/>
      </w:pPr>
      <w:r>
        <w:rPr/>
        <w:object w:dxaOrig="6533" w:dyaOrig="1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6.65pt;height:65.75pt" filled="f" o:ole="">
            <v:imagedata r:id="rId5" o:title=""/>
          </v:shape>
          <o:OLEObject Type="Embed" ProgID="" ShapeID="ole_rId4" DrawAspect="Content" ObjectID="_846674795" r:id="rId4"/>
        </w:object>
      </w:r>
      <w:r>
        <w:rPr/>
        <w:t>Sie haben drei analoge Telefone und ein analoges Faxgerät. Zwei Telefone sind privat, das dritte für Ihr Büro. Wenn Sie nicht im Büro sind, sollen dort eingehende Anrufe an eines der privaten Telefone weitergeleitet werden. Für jeden Anschluß wollen Sie die genauen Kosten im Überblick haben. Mit Ihrer 200 km entfernten Firma tauschen Sie sich hin und wieder per Datenfernübertragung aus. Um Kosten zu sparen, wollen Sie zu jeder Tageszeit die günstigsten Tarife aller verfügbaren Telefongesellschaften nutzen. Wenn Ihr Arbeitgeber Sie anruft, soll das Telefon ein besonderes Rufzeichen ertönen lassen.</w:t>
      </w:r>
    </w:p>
    <w:p>
      <w:pPr>
        <w:pStyle w:val="Normal"/>
        <w:widowControl/>
        <w:rPr/>
      </w:pPr>
      <w:r>
        <w:rPr/>
      </w:r>
    </w:p>
    <w:p>
      <w:pPr>
        <w:pStyle w:val="Listnumber"/>
        <w:widowControl/>
        <w:numPr>
          <w:ilvl w:val="0"/>
          <w:numId w:val="2"/>
        </w:numPr>
        <w:tabs>
          <w:tab w:val="clear" w:pos="708"/>
          <w:tab w:val="left" w:pos="0" w:leader="none"/>
        </w:tabs>
        <w:spacing w:before="20" w:after="20"/>
        <w:ind w:left="1287" w:right="567" w:hanging="720"/>
        <w:rPr/>
      </w:pPr>
      <w:r>
        <w:rPr/>
        <w:t>Beginnen Sie mit den Grundeinstellungen (s. Abschnitt 3.1) Bitte halten Sie mindestens 3 MSNs (ISDN-Rufnummern) von Ihrer Telefongesellschaft bereit.</w:t>
      </w:r>
    </w:p>
    <w:p>
      <w:pPr>
        <w:pStyle w:val="Listnumber"/>
        <w:widowControl/>
        <w:numPr>
          <w:ilvl w:val="0"/>
          <w:numId w:val="2"/>
        </w:numPr>
        <w:tabs>
          <w:tab w:val="clear" w:pos="708"/>
          <w:tab w:val="left" w:pos="0" w:leader="none"/>
        </w:tabs>
        <w:spacing w:before="20" w:after="20"/>
        <w:ind w:left="1287" w:right="567" w:hanging="720"/>
        <w:rPr/>
      </w:pPr>
      <w:r>
        <w:rPr/>
        <w:t>Weisen Sie Ihren Telefonen und Ihrem Faxgerät jeweils eine eigene MSN (s. Abschnitt 3.2.) zu. Ihr Faxgerät sollte ein ganz normales analoges Faxgerät sein. Ein sogenanntes ISDN-Faxgerät ist nicht erforderlich.</w:t>
      </w:r>
    </w:p>
    <w:p>
      <w:pPr>
        <w:pStyle w:val="Listnumber"/>
        <w:widowControl/>
        <w:numPr>
          <w:ilvl w:val="0"/>
          <w:numId w:val="2"/>
        </w:numPr>
        <w:tabs>
          <w:tab w:val="clear" w:pos="708"/>
          <w:tab w:val="left" w:pos="0" w:leader="none"/>
        </w:tabs>
        <w:spacing w:before="20" w:after="20"/>
        <w:ind w:left="1287" w:right="567" w:hanging="720"/>
        <w:rPr/>
      </w:pPr>
      <w:r>
        <w:rPr/>
        <w:t xml:space="preserve">Legen Sie fest, wohin in Ihrem Büro eingehende Anrufe weitergeleitet (s. Abschnitt 3.4.) werden sollen. Leiten Sie Anrufe erst dann weiter, wenn alle anderen Dienste korrekt funktionieren. Die Funktion “Anrufweiterleitung” muß von Ihrer Telefongesellschaft unterstützt werden. In Deutschland z.B. brauchen Sie einen “ISDN-Komfortanschluß”. </w:t>
      </w:r>
    </w:p>
    <w:p>
      <w:pPr>
        <w:pStyle w:val="Listnumber"/>
        <w:widowControl/>
        <w:numPr>
          <w:ilvl w:val="0"/>
          <w:numId w:val="2"/>
        </w:numPr>
        <w:tabs>
          <w:tab w:val="clear" w:pos="708"/>
          <w:tab w:val="left" w:pos="0" w:leader="none"/>
        </w:tabs>
        <w:spacing w:before="20" w:after="20"/>
        <w:ind w:left="1287" w:right="567" w:hanging="720"/>
        <w:rPr/>
      </w:pPr>
      <w:r>
        <w:rPr/>
        <w:t>Richten Sie Ihre DFÜ-Verbindung (s. Abschnitt 3.16) ein. Das mitgelieferte Kommunikationssoftwarepaket RVS COM Lite bietet z.B die Funktion “Eurofiletransfer”, mit der Sie Dateien bequem und schnell übertragen können.</w:t>
      </w:r>
    </w:p>
    <w:p>
      <w:pPr>
        <w:pStyle w:val="Listnumber"/>
        <w:widowControl/>
        <w:numPr>
          <w:ilvl w:val="0"/>
          <w:numId w:val="2"/>
        </w:numPr>
        <w:tabs>
          <w:tab w:val="clear" w:pos="708"/>
          <w:tab w:val="left" w:pos="0" w:leader="none"/>
        </w:tabs>
        <w:spacing w:before="20" w:after="20"/>
        <w:ind w:left="1287" w:right="567" w:hanging="720"/>
        <w:rPr/>
      </w:pPr>
      <w:r>
        <w:rPr/>
        <w:t>Geben Sie ausgewählten Anrufern ein besonderes Klingelzeichen (s. Abschnitt 3.6). Die Rufnummer Ihres Chefs muß in die Liste eingetragen werden. Das funktiniert aber nur, wenn sein Telefonanschluß eine aktivierte Rufnummerübermittlung hat oder bereits auf ISDN umgestellt ist und die Rufnumer nicht vom Anrufer unterdrückt. Soll heißen: Das Ganze funktioniert erst, wenn die Rufnummer Ihres Chefs auch wirklich übermittelt wird.</w:t>
      </w:r>
    </w:p>
    <w:p>
      <w:pPr>
        <w:pStyle w:val="Listnumber"/>
        <w:widowControl/>
        <w:numPr>
          <w:ilvl w:val="0"/>
          <w:numId w:val="2"/>
        </w:numPr>
        <w:tabs>
          <w:tab w:val="clear" w:pos="708"/>
          <w:tab w:val="left" w:pos="0" w:leader="none"/>
        </w:tabs>
        <w:spacing w:before="20" w:after="20"/>
        <w:ind w:left="1287" w:right="567" w:hanging="720"/>
        <w:rPr/>
      </w:pPr>
      <w:r>
        <w:rPr/>
        <w:t>LCR steht für Least Cost Routing (s. Abschnitt 3.13.). Least Cost Routing bedeutet, daß Ihr T40 oder T50 als eine intelligente TK-Anlage den günstigsten Telefonanbieter für ausgehende Anrufe auswählt. Und das zu verschiedenen Zeiten automatisch, an Wochentagen anders als am Wochenende oder nach 19:00 Uhr! Oft gibt es gerade bei Ferngesprächen interessante Einsparmöglichkeiten. Alles, was Sie machen müssen, ist: Tragen Sie die Zeiten ein und wählen Sie einen alternativen Telefonanbieter aus. Nachsehen, wer was und wann bietet, lohnt sich in jedem Fall. Die T40/T50 TK-Anlage nutzt dann automatisch nach dem Call-by-Call Verfahren für ausgehende Anrufe oder Datenübertragungen den von Ihnen festgelegten Anbieter und Sie sparen bequem eine Menge Geld.(Achtung! Call-by-Call Selection Services werden leider noch nicht in allen europäischen Telekommunikationsmärkten angeboten. Informieren Sie sich auf jeden Fall bei Ihrer Telefongesellschaft!)</w:t>
      </w:r>
      <w:r>
        <w:br w:type="page"/>
      </w:r>
    </w:p>
    <w:p>
      <w:pPr>
        <w:pStyle w:val="Heading3"/>
        <w:rPr/>
      </w:pPr>
      <w:r>
        <w:rPr/>
        <w:t>2.3 Reisebüro</w:t>
      </w:r>
    </w:p>
    <w:p>
      <w:pPr>
        <w:pStyle w:val="Normal"/>
        <w:widowControl/>
        <w:rPr>
          <w:i/>
          <w:i/>
          <w:iCs/>
        </w:rPr>
      </w:pPr>
      <w:r>
        <w:rPr>
          <w:i/>
          <w:iCs/>
        </w:rPr>
        <w:t>Für mittlere Unternehmen geeignet: 4 analoge Telefone mit interner Rufweiterleitung, Hauptnummer und drei Nebenstellengeräte, automatischer Rückruf, detaillierte Kostenkontrolle, LCR, InterCom (interne Telefonate ohne Gebühr), Faxe senden und empfangen.</w:t>
      </w:r>
    </w:p>
    <w:p>
      <w:pPr>
        <w:pStyle w:val="Normal"/>
        <w:widowControl/>
        <w:jc w:val="both"/>
        <w:rPr/>
      </w:pPr>
      <w:r>
        <w:rPr/>
        <w:object w:dxaOrig="6487" w:dyaOrig="13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4.35pt;height:65.6pt" filled="f" o:ole="">
            <v:imagedata r:id="rId7" o:title=""/>
          </v:shape>
          <o:OLEObject Type="Embed" ProgID="" ShapeID="ole_rId6" DrawAspect="Content" ObjectID="_2141648347" r:id="rId6"/>
        </w:object>
      </w:r>
    </w:p>
    <w:p>
      <w:pPr>
        <w:pStyle w:val="Normal"/>
        <w:rPr/>
      </w:pPr>
      <w:r>
        <w:rPr/>
        <w:t xml:space="preserve">Sie haben vier analoge (herkömmliche) Telefone und ein analoges Faxgerät. Ein Telefon soll als Haupstelle, die anderen drei als Nebenstellen genutzt werden. Auch das Faxgerät soll eine eigene Nummer bekommen. Anrufe zum Haupttelefon sollen nach mehrmaligem Klingeln, oder wenn es gerade in Benutzung ist, der Reihe nach an die Nebenstellen weitergeleitet werden. An der Hauptstelle sitzen Sie selbst, an den Nebenstellen sitzen Ihre Mitarbeiter. Nicht immer sind alle Arbeitsplätze besetzt. Die Telefonnummern der letzten Anrufer möchten Sie sich auf dem Computerbildschirm, oder dem Display des T40/T50 anzeigen lassen, und per Mausklick oder Knopfdruck wählen lassen, um schnellstens zurückrufen zu können. (Nach der Mittagspause) </w:t>
      </w:r>
    </w:p>
    <w:p>
      <w:pPr>
        <w:pStyle w:val="Normal"/>
        <w:widowControl/>
        <w:jc w:val="both"/>
        <w:rPr/>
      </w:pPr>
      <w:r>
        <w:rPr/>
      </w:r>
    </w:p>
    <w:p>
      <w:pPr>
        <w:pStyle w:val="Normal"/>
        <w:rPr/>
      </w:pPr>
      <w:r>
        <w:rPr/>
        <w:t>Für Ferngespräche wollen Sie die günstigsten Tarife aller verfügbaren Telefongesellschaften nutzen. Sie möchten innerhalb der Telefonanlage telefonieren, ohne Gebühren zu zahlen, weil ein Arbeitsplatz im ersten Stockwerk ist.</w:t>
      </w:r>
    </w:p>
    <w:p>
      <w:pPr>
        <w:pStyle w:val="Normal"/>
        <w:widowControl/>
        <w:rPr/>
      </w:pPr>
      <w:r>
        <w:rPr/>
      </w:r>
    </w:p>
    <w:p>
      <w:pPr>
        <w:pStyle w:val="Listnumber"/>
        <w:widowControl/>
        <w:numPr>
          <w:ilvl w:val="0"/>
          <w:numId w:val="2"/>
        </w:numPr>
        <w:tabs>
          <w:tab w:val="clear" w:pos="708"/>
          <w:tab w:val="left" w:pos="0" w:leader="none"/>
        </w:tabs>
        <w:spacing w:before="20" w:after="20"/>
        <w:ind w:left="1287" w:right="567" w:hanging="720"/>
        <w:rPr/>
      </w:pPr>
      <w:r>
        <w:rPr/>
        <w:t>Beginnen Sie mit den Grundeinstellungen (s. Abschnitt 3.1.) Bitte halten Sie mindestens 5 verschiedene MSNs (ISDN-Rufnummern) von Ihrer Telefongesellschaft bereit, wenn die 5 Anschlüsse auch von außen alle einzeln und gezielt erreicht werden sollen.</w:t>
      </w:r>
    </w:p>
    <w:p>
      <w:pPr>
        <w:pStyle w:val="Listnumber"/>
        <w:widowControl/>
        <w:numPr>
          <w:ilvl w:val="0"/>
          <w:numId w:val="2"/>
        </w:numPr>
        <w:tabs>
          <w:tab w:val="clear" w:pos="708"/>
          <w:tab w:val="left" w:pos="0" w:leader="none"/>
        </w:tabs>
        <w:spacing w:before="20" w:after="20"/>
        <w:ind w:left="1287" w:right="567" w:hanging="720"/>
        <w:rPr/>
      </w:pPr>
      <w:r>
        <w:rPr/>
        <w:t>Weisen Sie Ihren Telefonen und Ihrem Faxgerät jeweils eine eigene MSN (s. Abschnitt 3.2.) zu. Ihr Faxgerät sollte ein ganz normales analoges Faxgerät sein. Ein sogenanntes ISDN-Faxgerät ist nicht erforderlich.</w:t>
      </w:r>
    </w:p>
    <w:p>
      <w:pPr>
        <w:pStyle w:val="Listnumber"/>
        <w:widowControl/>
        <w:numPr>
          <w:ilvl w:val="0"/>
          <w:numId w:val="2"/>
        </w:numPr>
        <w:tabs>
          <w:tab w:val="clear" w:pos="708"/>
          <w:tab w:val="left" w:pos="0" w:leader="none"/>
        </w:tabs>
        <w:spacing w:before="20" w:after="20"/>
        <w:ind w:left="1287" w:right="567" w:hanging="720"/>
        <w:rPr/>
      </w:pPr>
      <w:r>
        <w:rPr/>
        <w:t>Legen Sie fest, wohin in Ihrem Büro eingehende Anrufe weitergeleitet (s. Abschnitt 3.4.) werden sollen. (Welcher Apparat soll zuerst klingeln, an welchen Anschluß soll evtl. weitergeleitet werden, wenn z.B. die Spezialistin für Fernreisen nicht am Platz ist.)Leiten Sie Anrufe erst dann weiter, wenn alle anderen Dienste korrekt funktionieren und Sie sicher sind, daß Anrufe an jeder der 5 verschiedenen Nummern auch tatsächlich ankommen. Sitzen Sie und Ihre Mitarbeiter im selben Büro, sollten Sie die Anrufweiterleitung vermeiden. Noch einfacher ist nämlich, die Anzahl der Klingelzeichen individuell zu vergeben. Nach 2 oder 3 oder 6 mal Klingeln beginnt jeweils der nächste Anschluß zu klingeln.</w:t>
      </w:r>
    </w:p>
    <w:p>
      <w:pPr>
        <w:pStyle w:val="Listnumber"/>
        <w:widowControl/>
        <w:numPr>
          <w:ilvl w:val="0"/>
          <w:numId w:val="2"/>
        </w:numPr>
        <w:tabs>
          <w:tab w:val="clear" w:pos="708"/>
          <w:tab w:val="left" w:pos="0" w:leader="none"/>
        </w:tabs>
        <w:spacing w:before="20" w:after="20"/>
        <w:ind w:left="1287" w:right="567" w:hanging="720"/>
        <w:rPr/>
      </w:pPr>
      <w:r>
        <w:rPr/>
        <w:t>Der automatische Rückruf steht Ihnen an Ihrem Computer zur Verfügung. Sie schauen in das Logbuch und können per Mausklick eine der Rufnummern wählen lassen. Ihr Anschluß klingelt, sobald die Verbindung für Sie hergestellt wurde. Im Logbuch sehen Sie auch, wer Sie wann und an welchem Anschluß versucht hat, zu erreichen. Das Logbuch zeigt auch die ausgehenden Anrufe Ihrer Mitarbeiter an.</w:t>
      </w:r>
    </w:p>
    <w:p>
      <w:pPr>
        <w:pStyle w:val="Listnumber"/>
        <w:widowControl/>
        <w:numPr>
          <w:ilvl w:val="0"/>
          <w:numId w:val="2"/>
        </w:numPr>
        <w:tabs>
          <w:tab w:val="clear" w:pos="708"/>
          <w:tab w:val="left" w:pos="0" w:leader="none"/>
        </w:tabs>
        <w:spacing w:before="20" w:after="20"/>
        <w:ind w:left="1287" w:right="567" w:hanging="720"/>
        <w:rPr/>
      </w:pPr>
      <w:r>
        <w:rPr/>
        <w:t>Die Kostenkontrolle ist im "Kosten"-Dialog untergebracht. Hier überprüfen Sie die tatsächlichen Kosten der einzelnen Gespräche und übrigens auch der Faxe, die Sie versenden. Diese Kosten können für jeden der 5 Anschlüsse gesondert und summiert angezeigt werden.</w:t>
      </w:r>
    </w:p>
    <w:p>
      <w:pPr>
        <w:pStyle w:val="Listnumber"/>
        <w:widowControl/>
        <w:numPr>
          <w:ilvl w:val="0"/>
          <w:numId w:val="2"/>
        </w:numPr>
        <w:tabs>
          <w:tab w:val="clear" w:pos="708"/>
          <w:tab w:val="left" w:pos="0" w:leader="none"/>
        </w:tabs>
        <w:spacing w:before="20" w:after="20"/>
        <w:ind w:left="1287" w:right="567" w:hanging="720"/>
        <w:rPr/>
      </w:pPr>
      <w:r>
        <w:rPr/>
        <w:t>LCR steht für Least Cost Routing (s. Abschnitt 3.13.). Least Cost Routing bedeutet, daß Ihr T40 oder T50 als eine intelligente TK-Anlage den günstigsten Telefonanbieter für ausgehende Anrufe auswählt. Und das zu verschiedenen Zeiten automatisch, an Wochentagen anders als am Wochenende oder nach 19:00 Uhr! Oft gibt es gerade bei Ferngesprächen interessante Einsparmöglichkeiten. Alles, was Sie machen müssen, ist: Tragen Sie die Zeiten ein und wählen Sie einen alternativen Telefonanbieter aus. Nachsehen, wer was und wann bietet, lohnt sich in jedem Fall. Die T40/T50 TK-Anlage nutzt dann automatisch nach dem Call-by-Call Verfahren für ausgehende Anrufe oder Datenübertragungen den von Ihnen festgelegten Anbieter und Sie sparen bequem eine Menge Geld.(Achtung! Call-by-Call Selection Services werden leider noch nicht in allen europäischen Telekommunikationsmärkten angeboten. Informieren Sie sich auf jeden Fall bei Ihrer Telefongesellschaft!)</w:t>
        <w:br/>
        <w:br/>
      </w:r>
    </w:p>
    <w:p>
      <w:pPr>
        <w:pStyle w:val="Heading3"/>
        <w:rPr/>
      </w:pPr>
      <w:r>
        <w:rPr/>
        <w:t>2.4 Agentur</w:t>
      </w:r>
    </w:p>
    <w:p>
      <w:pPr>
        <w:pStyle w:val="Normal"/>
        <w:widowControl/>
        <w:rPr>
          <w:i/>
          <w:i/>
          <w:iCs/>
        </w:rPr>
      </w:pPr>
      <w:r>
        <w:rPr>
          <w:i/>
          <w:iCs/>
        </w:rPr>
        <w:t>Für den Agenturprofi: Konferenz-Verbindungen, InterCom, FileTransfer, Anrufe makeln, privates, geschlossenes IntraNet, intelligente Anruf-Weiterleitung.</w:t>
      </w:r>
    </w:p>
    <w:p>
      <w:pPr>
        <w:pStyle w:val="Normal"/>
        <w:widowControl/>
        <w:rPr/>
      </w:pPr>
      <w:r>
        <w:rPr/>
        <w:object w:dxaOrig="6502" w:dyaOrig="13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5.1pt;height:66.45pt" filled="f" o:ole="">
            <v:imagedata r:id="rId9" o:title=""/>
          </v:shape>
          <o:OLEObject Type="Embed" ProgID="" ShapeID="ole_rId8" DrawAspect="Content" ObjectID="_355777754" r:id="rId8"/>
        </w:object>
      </w:r>
    </w:p>
    <w:p>
      <w:pPr>
        <w:pStyle w:val="Listnumber"/>
        <w:widowControl/>
        <w:numPr>
          <w:ilvl w:val="0"/>
          <w:numId w:val="2"/>
        </w:numPr>
        <w:tabs>
          <w:tab w:val="clear" w:pos="708"/>
          <w:tab w:val="left" w:pos="0" w:leader="none"/>
        </w:tabs>
        <w:spacing w:before="20" w:after="20"/>
        <w:ind w:left="1287" w:right="567" w:hanging="720"/>
        <w:rPr/>
      </w:pPr>
      <w:r>
        <w:rPr/>
        <w:t>Beginnen Sie mit den Grundeinstellungen (s. Abschnitt 3.1.) Bitte halten Sie Ihre MSNs (ISDN-Rufnummern) von Ihrer Telefongesellschaft bereit.</w:t>
      </w:r>
    </w:p>
    <w:p>
      <w:pPr>
        <w:pStyle w:val="Listnumber"/>
        <w:widowControl/>
        <w:numPr>
          <w:ilvl w:val="0"/>
          <w:numId w:val="2"/>
        </w:numPr>
        <w:tabs>
          <w:tab w:val="clear" w:pos="708"/>
          <w:tab w:val="left" w:pos="0" w:leader="none"/>
        </w:tabs>
        <w:spacing w:before="20" w:after="20"/>
        <w:ind w:left="1287" w:right="567" w:hanging="720"/>
        <w:rPr/>
      </w:pPr>
      <w:r>
        <w:rPr/>
        <w:t>Weisen Sie Ihren Telefonen und Ihrem Computer jeweils eine eigene MSN (s. Abschnitt 3.2.) zu. Ihr Computer bekommt für die Dateiübertragung eine eigene MSN, damit er auch gezielt eingehende Graphiken oder Dokumente empfangen kann.</w:t>
      </w:r>
    </w:p>
    <w:p>
      <w:pPr>
        <w:pStyle w:val="Listnumber"/>
        <w:widowControl/>
        <w:numPr>
          <w:ilvl w:val="0"/>
          <w:numId w:val="2"/>
        </w:numPr>
        <w:tabs>
          <w:tab w:val="clear" w:pos="708"/>
          <w:tab w:val="left" w:pos="0" w:leader="none"/>
        </w:tabs>
        <w:spacing w:before="20" w:after="20"/>
        <w:ind w:left="1287" w:right="567" w:hanging="720"/>
        <w:rPr/>
      </w:pPr>
      <w:r>
        <w:rPr/>
        <w:t>Für die 3-er Konferenz (s. Abschnitt 3.9.) steuern Sie die eingehenden Anrufe mit dem "R"-Knopf auf Ihrem Telefon. Die interne Kommunikation geht kostenfrei über die InterCom Funktion (s. Abschnitt 3.10.): Einfach *32 wählen, und schon klingelt das 5. Telefon beim Art-director. Sie können mit der InterCOM Funktion auch bequem externe Telefonate intern an den richtgen Empfänger weiterleiten (s. Abschnitt 3.10.)</w:t>
      </w:r>
    </w:p>
    <w:p>
      <w:pPr>
        <w:pStyle w:val="Listnumber"/>
        <w:widowControl/>
        <w:numPr>
          <w:ilvl w:val="0"/>
          <w:numId w:val="2"/>
        </w:numPr>
        <w:tabs>
          <w:tab w:val="clear" w:pos="708"/>
          <w:tab w:val="left" w:pos="0" w:leader="none"/>
        </w:tabs>
        <w:spacing w:before="20" w:after="20"/>
        <w:ind w:left="1287" w:right="567" w:hanging="720"/>
        <w:rPr/>
      </w:pPr>
      <w:r>
        <w:rPr/>
        <w:t xml:space="preserve">Richten Sie Ihre DFÜ-Verbindung (s. Abschnitt 3.16)) ein. Machen Sie sich hierfür auch mit den Funktionen der im Lieferumfang enthaltenen Kommunikationssoftware RVS COM Lite vertraut. Diese ermöglicht er “Eurofiletransfer” den schnellen und bequemen Versand und Empfang von Dateien.  </w:t>
      </w:r>
    </w:p>
    <w:p>
      <w:pPr>
        <w:pStyle w:val="Listnumber"/>
        <w:widowControl/>
        <w:numPr>
          <w:ilvl w:val="0"/>
          <w:numId w:val="2"/>
        </w:numPr>
        <w:tabs>
          <w:tab w:val="clear" w:pos="708"/>
          <w:tab w:val="left" w:pos="0" w:leader="none"/>
        </w:tabs>
        <w:spacing w:before="20" w:after="20"/>
        <w:ind w:left="1287" w:right="567" w:hanging="720"/>
        <w:rPr/>
      </w:pPr>
      <w:r>
        <w:rPr/>
        <w:t>Für die klassischen ISDN-Funktionen, wie Makeln, Rufnummernanzeige und Anklopfen, beachten Sie bitte Abschnitt 3.9. und 3.10. Grundsätzlich gilt: Sie haben praktisch mit der T40/T50 TK-Anlage Ihre (alten) analogen Telefone in komfortable ISDN-Telefone verwandelt, ohne unnötig Kapital in neues ISDN-Equipment binden zu müssen.</w:t>
      </w:r>
    </w:p>
    <w:p>
      <w:pPr>
        <w:pStyle w:val="Listnumber"/>
        <w:widowControl/>
        <w:numPr>
          <w:ilvl w:val="0"/>
          <w:numId w:val="2"/>
        </w:numPr>
        <w:tabs>
          <w:tab w:val="clear" w:pos="708"/>
          <w:tab w:val="left" w:pos="0" w:leader="none"/>
        </w:tabs>
        <w:spacing w:before="20" w:after="20"/>
        <w:ind w:left="1287" w:right="567" w:hanging="720"/>
        <w:rPr/>
      </w:pPr>
      <w:r>
        <w:rPr/>
        <w:t>Legen Sie fest, wohin in Ihrer Agentur eingehende Anrufe weitergeleitet (s. Abschnitt 3.4.) werden sollen. (Welcher Apparat soll zuerst klingeln, an welchen Anschluß soll evtl. weitergeleitet werden, wenn z.B. alle Kontakter in der kreativen Kaffeepause sind.)Leiten Sie Anrufe erst dann weiter, wenn alle anderen Dienste korrekt funktionieren und Sie sicher sind, daß Anrufe an jede der 5 verschiedenen Rufnummern (MSNs) auch tatsächlich ankommen. Sitzen Sie und Ihre Mitarbeiter im selben Büro, sollten Sie die Anrufweiterleitung vermeiden. Noch einfacher ist es nämlich, die Anzahl der Klingelzeichen individuell zu vergeben (s. Abschnitt 3.3.). Nach 2 oder 3 oder 6 mal Klingeln beginnt jeweils der nächste Anschluß zu klingeln. Einfach, aber wirksam.</w:t>
      </w:r>
    </w:p>
    <w:p>
      <w:pPr>
        <w:pStyle w:val="Normal"/>
        <w:widowControl/>
        <w:rPr/>
      </w:pPr>
      <w:r>
        <w:rPr/>
        <w:br/>
      </w:r>
    </w:p>
    <w:p>
      <w:pPr>
        <w:pStyle w:val="Heading3"/>
        <w:rPr/>
      </w:pPr>
      <w:r>
        <w:rPr/>
        <w:t>2.5 KFZ-Werkstatt</w:t>
      </w:r>
    </w:p>
    <w:p>
      <w:pPr>
        <w:pStyle w:val="Normal"/>
        <w:widowControl/>
        <w:rPr>
          <w:i/>
          <w:i/>
          <w:iCs/>
        </w:rPr>
      </w:pPr>
      <w:r>
        <w:rPr>
          <w:i/>
          <w:iCs/>
        </w:rPr>
        <w:t>Für handwerkliche Betriebe geeignet: Kundentelefon, Werkstattleitung, Anrufbeantworter, Fax, Internet-Zugang, Anrufweiterleitung an Aushilfen zuhause, Notfallnummer/Hotline, genaue Kostenabrechnung. "Wer-rief-wen an?"-Checkliste für den Chef</w:t>
      </w:r>
    </w:p>
    <w:p>
      <w:pPr>
        <w:pStyle w:val="Normal"/>
        <w:widowControl/>
        <w:rPr/>
      </w:pPr>
      <w:r>
        <w:rPr/>
        <w:object w:dxaOrig="6646" w:dyaOrig="13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2.3pt;height:66.2pt" filled="f" o:ole="">
            <v:imagedata r:id="rId11" o:title=""/>
          </v:shape>
          <o:OLEObject Type="Embed" ProgID="" ShapeID="ole_rId10" DrawAspect="Content" ObjectID="_684058085" r:id="rId10"/>
        </w:object>
      </w:r>
      <w:r>
        <w:br w:type="page"/>
      </w:r>
    </w:p>
    <w:p>
      <w:pPr>
        <w:pStyle w:val="Listnumber"/>
        <w:numPr>
          <w:ilvl w:val="0"/>
          <w:numId w:val="2"/>
        </w:numPr>
        <w:tabs>
          <w:tab w:val="clear" w:pos="708"/>
          <w:tab w:val="left" w:pos="0" w:leader="none"/>
        </w:tabs>
        <w:ind w:left="1287" w:right="567" w:hanging="720"/>
        <w:rPr/>
      </w:pPr>
      <w:r>
        <w:rPr/>
        <w:t>Beginnen Sie mit den Grundeinstellungen (s. Abschnitt 3.1.) Bitte halten Sie Ihre MSNs (ISDN-Rufnummern) Ihrer Telefongesellschaft  bereit (s. Abschnitt 3.2.). Das Kundentelefon bekommt die Hauptnummer, etwa die "898 23 0". Wichtig! Bitte nur Zahlen zwischen 0 und 9 und keine anderen Zeichen eingeben.</w:t>
      </w:r>
    </w:p>
    <w:p>
      <w:pPr>
        <w:pStyle w:val="Listnumber"/>
        <w:widowControl/>
        <w:numPr>
          <w:ilvl w:val="0"/>
          <w:numId w:val="2"/>
        </w:numPr>
        <w:tabs>
          <w:tab w:val="clear" w:pos="708"/>
          <w:tab w:val="left" w:pos="0" w:leader="none"/>
        </w:tabs>
        <w:spacing w:before="20" w:after="20"/>
        <w:ind w:left="1287" w:right="567" w:hanging="720"/>
        <w:rPr/>
      </w:pPr>
      <w:r>
        <w:rPr/>
        <w:t>Weisen Sie dem Werkstatttelefon z.B. 898 23 1 und Ihrem Faxgerät jeweils eine eigene MSN (s. Abschnitt 3.2.) zu, z.B. 898 232. Bitte benennen Sie die Anschlüsse wie oben und wählen Sie ein Bildchen aus, daß eindeutig ist. Bitte nicht 2 mal dasselbe Bild verwenden. Die Bilder sind nur zur Erinnerung gedacht. Für die Notfallnummer, z.B. 898 23 5, nehmen Sie bitte eine eigene MSN und ein besonderes Telefon (wenn vorhanden). Dann merken Sie am Klingeln bereits, was ein Anrufer von Ihnen will. Oder Sie geben diese Rufnummer nur Vertragskunden mit Wartungsverträgen.Das Faxgerät bekommt einen eigenen Anschluß.</w:t>
      </w:r>
    </w:p>
    <w:p>
      <w:pPr>
        <w:pStyle w:val="Listnumber"/>
        <w:widowControl/>
        <w:numPr>
          <w:ilvl w:val="0"/>
          <w:numId w:val="2"/>
        </w:numPr>
        <w:tabs>
          <w:tab w:val="clear" w:pos="708"/>
          <w:tab w:val="left" w:pos="0" w:leader="none"/>
        </w:tabs>
        <w:spacing w:before="20" w:after="20"/>
        <w:ind w:left="1287" w:right="567" w:hanging="720"/>
        <w:rPr/>
      </w:pPr>
      <w:r>
        <w:rPr/>
        <w:t>Die Kostenkontrolle ist im "Kosten"-Dialog untergebracht (s. Abschnitt 312.). Hier überprüfen Sie die tatsächlichen Kosten der einzelnen Gespräche und übrigens auch der Faxe, die Sie versenden. Diese Kosten können für jeden der 5 Anschlüsse einzeln und als Gesamtsumme angezeigt werden. Sie sehen übrigens auch, wieviele Gebühren aus der Werkstatt vertelefoniert wurde.</w:t>
      </w:r>
    </w:p>
    <w:p>
      <w:pPr>
        <w:pStyle w:val="Listnumber"/>
        <w:widowControl/>
        <w:numPr>
          <w:ilvl w:val="0"/>
          <w:numId w:val="2"/>
        </w:numPr>
        <w:tabs>
          <w:tab w:val="clear" w:pos="708"/>
          <w:tab w:val="left" w:pos="0" w:leader="none"/>
        </w:tabs>
        <w:spacing w:before="20" w:after="20"/>
        <w:ind w:left="1287" w:right="567" w:hanging="720"/>
        <w:rPr/>
      </w:pPr>
      <w:r>
        <w:rPr/>
        <w:t>Legen Sie fest, wohin eingehende Notanrufe weitergeleitet (s. Abschnitt 3.4.) werden sollen. (Welcher Apparat soll zuerst klingeln, an welchen Anschluß soll evtl. weitergeleitet werden, wenn keiner in der Werkstatt ist oder bereits Feierabend ist?)Beginnen Sie mit der Rufweiterleitung erst am Schluß, wenn alle anderen Dienste korrekt funktionieren und Sie sicher sind, daß Anrufe an jedem Ihrer Telefone auch tatsächlich ankommen. So können Sie auch Anrufe auf Ihre Handynummer weiterleiten.</w:t>
      </w:r>
    </w:p>
    <w:p>
      <w:pPr>
        <w:pStyle w:val="Listnumber"/>
        <w:widowControl/>
        <w:numPr>
          <w:ilvl w:val="0"/>
          <w:numId w:val="2"/>
        </w:numPr>
        <w:tabs>
          <w:tab w:val="clear" w:pos="708"/>
          <w:tab w:val="left" w:pos="0" w:leader="none"/>
        </w:tabs>
        <w:spacing w:before="20" w:after="20"/>
        <w:ind w:left="1287" w:right="567" w:hanging="720"/>
        <w:rPr/>
      </w:pPr>
      <w:r>
        <w:rPr/>
        <w:t>Das Logbuch (s. Abschnitt 3.11) bietet Ihnen viele Möglichkeiten der Kontrolle: Sie sehen, wer Sie wann und an welchem Anschluß versucht hat, zu erreichen. Das Logbuch zeigt auch die ausgehenden Anrufe Ihrer Mitarbeiter an. Im Logbuch sind immer max. 10 der letzten Anrufe aufgelistet. Mit einem Klick können Sie die Nummer auf Ihrem Apparat wählen lassen. Lehrlinge mit allzu großem Interesse an "teuren Rufnummern" bekommen einen Rüffel.</w:t>
      </w:r>
      <w:r>
        <w:br w:type="page"/>
      </w:r>
    </w:p>
    <w:p>
      <w:pPr>
        <w:pStyle w:val="Heading3"/>
        <w:rPr/>
      </w:pPr>
      <w:r>
        <w:rPr/>
        <w:t>2.6 Versandhaus</w:t>
      </w:r>
    </w:p>
    <w:p>
      <w:pPr>
        <w:pStyle w:val="Normal"/>
        <w:widowControl/>
        <w:rPr>
          <w:i/>
          <w:i/>
          <w:iCs/>
        </w:rPr>
      </w:pPr>
      <w:r>
        <w:rPr>
          <w:i/>
          <w:iCs/>
        </w:rPr>
        <w:t>Auch für den Handel: Intelligente Rufweiterleitung, bedingte Rufannahme, Rückruf durch Mausklick aus Liste unbeantworteter Anrufe, automatisches Herstellen der Rufverbindung durch einfachen Mausklick</w:t>
      </w:r>
    </w:p>
    <w:p>
      <w:pPr>
        <w:pStyle w:val="Normal"/>
        <w:widowControl/>
        <w:rPr/>
      </w:pPr>
      <w:r>
        <w:rPr/>
        <w:object w:dxaOrig="6502" w:dyaOrig="1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5.1pt;height:66.45pt" filled="f" o:ole="">
            <v:imagedata r:id="rId13" o:title=""/>
          </v:shape>
          <o:OLEObject Type="Embed" ProgID="" ShapeID="ole_rId12" DrawAspect="Content" ObjectID="_1272833565" r:id="rId12"/>
        </w:object>
      </w:r>
    </w:p>
    <w:p>
      <w:pPr>
        <w:pStyle w:val="Normal"/>
        <w:rPr/>
      </w:pPr>
      <w:r>
        <w:rPr/>
        <w:t>Sie haben vier Telefone und ein Fax, die alle der reibungslosen Bestell-Annahme dienen. Ihre Kunden rufen eine zentrale Nummer an. Ist ein Anschluß belegt, soll der Anruf an den nächsten weitergeleitet werden. Wenn alle Geräte besetzt sind, und ein Anruf eingeht, möchten Sie die Nummer mit einem einfachen Mausklick wählen können, sobald wieder ein Anschluß frei ist. Jeder Kundenkontakt zählt, Sie können sich längere Wartezeiten Ihrer Interessenten und Kunden nicht leisten.</w:t>
      </w:r>
    </w:p>
    <w:p>
      <w:pPr>
        <w:pStyle w:val="Normal"/>
        <w:widowControl/>
        <w:rPr/>
      </w:pPr>
      <w:r>
        <w:rPr/>
      </w:r>
    </w:p>
    <w:p>
      <w:pPr>
        <w:pStyle w:val="Listnumber"/>
        <w:widowControl/>
        <w:numPr>
          <w:ilvl w:val="0"/>
          <w:numId w:val="2"/>
        </w:numPr>
        <w:tabs>
          <w:tab w:val="clear" w:pos="708"/>
          <w:tab w:val="left" w:pos="0" w:leader="none"/>
        </w:tabs>
        <w:spacing w:before="20" w:after="20"/>
        <w:ind w:left="1287" w:right="567" w:hanging="720"/>
        <w:rPr/>
      </w:pPr>
      <w:r>
        <w:rPr/>
        <w:t xml:space="preserve">Beginnen Sie mit den Grundeinstellungen (s. Abschnitt 3.1.) Bitte halten Sie Ihre MSNs (ISDN-Rufnummern) Ihrer Telefongesellschaft bereit. Die Bestell-Annahme ist Ihnen am wichtigsten. Bitte geben Sie die MSN an, z.B. die 7456 100. </w:t>
      </w:r>
    </w:p>
    <w:p>
      <w:pPr>
        <w:pStyle w:val="Listnumber"/>
        <w:widowControl/>
        <w:numPr>
          <w:ilvl w:val="0"/>
          <w:numId w:val="2"/>
        </w:numPr>
        <w:tabs>
          <w:tab w:val="clear" w:pos="708"/>
          <w:tab w:val="left" w:pos="0" w:leader="none"/>
        </w:tabs>
        <w:spacing w:before="20" w:after="20"/>
        <w:ind w:left="1287" w:right="567" w:hanging="720"/>
        <w:rPr/>
      </w:pPr>
      <w:r>
        <w:rPr/>
        <w:t>Legen Sie fest, wohin eingehende Anrufe intern weitergeleitet (s. Abschnitt 3.4.) werden sollen. (Welcher Apparat soll zuerst klingeln, an welchen Anschluß soll evtl. weitergeleitet werden, wenn die Bestellaufnahme überlastet ist?)Beginnen Sie mit der Rufweiterleitung erst am Schluß, wenn alle anderen Dienste korrekt funktionieren und Sie sicher sind, daß Anrufe an jedem Ihrer Telefone auch tatsächlich ankommen. Es gibt die interne Rufweiterleitung und die externe. Bei der internen Rufweiterleitung ruft ein Kunde die Hauptnummer an, auf der aber bereits gesprochen wird. Der Anruf wird daraufhin an die 7456 101 geleitet, an der ein Mitarbeiter sitzt. Ist auch hier belegt oder ist der Arbeitsplatz gerade nicht besetzt, dann wird der Anruf weitergeleitet an die Ausweichnummern in Ihrem Büro. Bei der externen Weiterleitung leitet Ihr T40/T50 den Anrufer tatsächlich an eine beliebige Rufnummer weiter, z.B. an Ihre Handynummer.Sind alle Apparate in einem Büro, dann können z.B. 3 Geräte dieselbe ISDN-Rufnummer bekommen, aber unterschiedlich viele Klingelzeichen. Bei einem Anruf z.B. auf die 7456 102 klingeln also alle drei Telefone, aber das Zweite erst beim 3. Klingeln, das dritte Telefon erst nach 5-maligem Klingeln. Der Anrufer bemerkt davon nichts, außer daß nach 3 oder 5 maligem Klingeln ein anderer Kundenbetreuer seinen Anruf angenommen hat.</w:t>
      </w:r>
      <w:r>
        <w:br w:type="page"/>
      </w:r>
    </w:p>
    <w:p>
      <w:pPr>
        <w:pStyle w:val="Listnumber"/>
        <w:numPr>
          <w:ilvl w:val="0"/>
          <w:numId w:val="2"/>
        </w:numPr>
        <w:tabs>
          <w:tab w:val="clear" w:pos="708"/>
          <w:tab w:val="left" w:pos="0" w:leader="none"/>
        </w:tabs>
        <w:ind w:left="1287" w:right="567" w:hanging="720"/>
        <w:rPr/>
      </w:pPr>
      <w:r>
        <w:rPr/>
        <w:t>Das Logbuch (s. Abschnitt 3.11.) bietet Ihnen viele Möglichkeiten: Sie sehen, wer Sie wann und an welchem Anschluß versucht hat, zu erreichen. Das Logbuch zeigt auch die ausgehenden Anrufe Ihrer Mitarbeiter an. Im Logbuch sind immer max. 10 der letzten Anrufe aufgelistet. Mit einem Klick können Sie die Nummer auf Ihrem Apparat wählen lassen. So werden Kunden, die Sie zunächst nicht erreichen konnten, ohne großen Aufwand zurückgerufen!</w:t>
      </w:r>
    </w:p>
    <w:p>
      <w:pPr>
        <w:pStyle w:val="Listnumber"/>
        <w:widowControl/>
        <w:numPr>
          <w:ilvl w:val="0"/>
          <w:numId w:val="2"/>
        </w:numPr>
        <w:tabs>
          <w:tab w:val="clear" w:pos="708"/>
          <w:tab w:val="left" w:pos="0" w:leader="none"/>
        </w:tabs>
        <w:spacing w:before="20" w:after="20"/>
        <w:ind w:left="1287" w:right="567" w:hanging="720"/>
        <w:rPr/>
      </w:pPr>
      <w:r>
        <w:rPr/>
        <w:t>Die wichtigsten Rufnummern, die am meisten von Ihrem Apparat angewählt werden, stehen ohnehin meistens in Ihrem Logbuch. Ein Klick mit der Maus und Ihr T40/T50 stellt die Verbindung her.</w:t>
      </w:r>
    </w:p>
    <w:p>
      <w:pPr>
        <w:pStyle w:val="Listnumber"/>
        <w:widowControl/>
        <w:numPr>
          <w:ilvl w:val="0"/>
          <w:numId w:val="2"/>
        </w:numPr>
        <w:tabs>
          <w:tab w:val="clear" w:pos="708"/>
          <w:tab w:val="left" w:pos="0" w:leader="none"/>
        </w:tabs>
        <w:spacing w:before="20" w:after="20"/>
        <w:ind w:left="1287" w:right="567" w:hanging="720"/>
        <w:rPr/>
      </w:pPr>
      <w:r>
        <w:rPr/>
        <w:t xml:space="preserve">Das Faxgerät ist wegen des Eingangs von schriftlichen Bestellungen für Sie besonders wichtig,. Es hat eine eigene Rufnummer erhalten, z.B. die 7456 200.Sie prüfen einmal die Woche die Kosten Ihres Faxverkehrs. Das Fax ist immer erreichbar, obwohl von allen Arbeitsplätzen telefoniert werden kann. Verwenden Sie einen Standard ISDN-Anschluß, so können maximal 2 Gespräche gleichzeitig ein- oder ausgehen.Wächst Ihr Unternehmen, können Sie an einem zweiten ISDN Standard-Anschluß (in Deutschland: “Mehrgeräteanschluß”) ein weiteres T40/T50 anschließen, damit 4 vollkommen unabhängige Gespräche an bis zu 10 verschiedenen Arbeitsplätzen geführt werden können. Ihre TK-Anlage wächst gemäß Ihren Ansprüchen und ist in Reihe zu schalten. </w:t>
        <w:br/>
        <w:br/>
      </w:r>
    </w:p>
    <w:p>
      <w:pPr>
        <w:pStyle w:val="Heading3"/>
        <w:rPr/>
      </w:pPr>
      <w:r>
        <w:rPr/>
        <w:t>2.7 Sozialdienst</w:t>
      </w:r>
    </w:p>
    <w:p>
      <w:pPr>
        <w:pStyle w:val="Normal"/>
        <w:widowControl/>
        <w:rPr>
          <w:i/>
          <w:i/>
          <w:iCs/>
        </w:rPr>
      </w:pPr>
      <w:r>
        <w:rPr>
          <w:i/>
          <w:iCs/>
        </w:rPr>
        <w:t>Für Institutionen mit Publikumsverkehr geeignet: Telefonieren mit dem günstigsten Anbieter (LCR), Telefonrechnung für jede einzelne Rufnummer, interne Rufweiterleitung (Zentrale &amp; Nebenstellen), Option eines schnellen Rückrufes, intelligente Rufweiterleitung an Filialen und Zweigstellen, e-mail-Briefkontakt an eine befreundete Missionsstelle in Guatemala</w:t>
      </w:r>
    </w:p>
    <w:p>
      <w:pPr>
        <w:pStyle w:val="Normal"/>
        <w:widowControl/>
        <w:rPr>
          <w:i/>
          <w:i/>
          <w:iCs/>
        </w:rPr>
      </w:pPr>
      <w:r>
        <w:rPr>
          <w:i/>
          <w:iCs/>
        </w:rPr>
        <w:object w:dxaOrig="6502" w:dyaOrig="132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5.1pt;height:66.45pt" filled="f" o:ole="">
            <v:imagedata r:id="rId15" o:title=""/>
          </v:shape>
          <o:OLEObject Type="Embed" ProgID="" ShapeID="ole_rId14" DrawAspect="Content" ObjectID="_434342275" r:id="rId14"/>
        </w:object>
      </w:r>
    </w:p>
    <w:p>
      <w:pPr>
        <w:pStyle w:val="Normal"/>
        <w:rPr/>
      </w:pPr>
      <w:r>
        <w:rPr/>
        <w:t>Sie haben in Ihrer Institution ein Telefon am Empfang und ein Telefon, daß Besuchern im Haus zur Verfügung steht. Diese ausgehenden Gespräche sollten einzeln abgerechnet werden. Für Ihre Ferngespräche richten Sie sich den günstigsten Telefondienst ein. Auch hier ist "Transparenz der Kosten" für Sie das Stichwort. Interne Weiterleitung von Anrufen wird vor allem für die Beratungszeiten gebraucht. Ein Anrufer, der Sie nicht erreichen konnte, muß schnellstens zurückgerufen werden. Manchmal ist es wichtig für Sie, zu wissen, wer Sie angerufen hat.</w:t>
      </w:r>
    </w:p>
    <w:p>
      <w:pPr>
        <w:pStyle w:val="Normal"/>
        <w:rPr/>
      </w:pPr>
      <w:r>
        <w:rPr/>
      </w:r>
    </w:p>
    <w:p>
      <w:pPr>
        <w:pStyle w:val="Normal"/>
        <w:rPr/>
      </w:pPr>
      <w:r>
        <w:rPr/>
        <w:t>Eine Zweigstelle springt im Notfall für Sie ein, wenn bei Ihnen alle Kapazitäten ausgeschöpft sind. Für Kontakte in entfernte Länder bietet sich der kostengünstige e-Mail-Austausch an.</w:t>
      </w:r>
    </w:p>
    <w:p>
      <w:pPr>
        <w:pStyle w:val="Normal"/>
        <w:widowControl/>
        <w:rPr/>
      </w:pPr>
      <w:r>
        <w:rPr/>
      </w:r>
    </w:p>
    <w:p>
      <w:pPr>
        <w:pStyle w:val="Listnumber"/>
        <w:widowControl/>
        <w:numPr>
          <w:ilvl w:val="0"/>
          <w:numId w:val="2"/>
        </w:numPr>
        <w:tabs>
          <w:tab w:val="clear" w:pos="708"/>
          <w:tab w:val="left" w:pos="0" w:leader="none"/>
        </w:tabs>
        <w:spacing w:before="20" w:after="20"/>
        <w:ind w:left="1287" w:right="567" w:hanging="720"/>
        <w:rPr/>
      </w:pPr>
      <w:r>
        <w:rPr/>
        <w:t>Beginnen Sie mit den Grundeinstellungen (s. Abschnitt 3.1.) Bitte halten Sie Ihre MSNs (ISDN-Rufnummern) Ihrer Telefongesellschaft bereit. Das Besuchertelefon bekommt auch eine eigene Rufnummer (MSN), damit die Kosten auch getrennt berechnet werden (s. Abschnitt 3.2.). Für die Kostenanzeige am Display des T40/T50 während einer Verbindung, sollten Sie bei Ihrer Telefongesellschaft die Freischaltung der Gebührenanzeige während des Gespräches beantragen. (In Deutschland z.Zt. DM 3,02 pro Monat; nicht im ISDN-Komfortanschluß enthalten!)</w:t>
      </w:r>
    </w:p>
    <w:p>
      <w:pPr>
        <w:pStyle w:val="Listnumber"/>
        <w:widowControl/>
        <w:numPr>
          <w:ilvl w:val="0"/>
          <w:numId w:val="2"/>
        </w:numPr>
        <w:tabs>
          <w:tab w:val="clear" w:pos="708"/>
          <w:tab w:val="left" w:pos="0" w:leader="none"/>
        </w:tabs>
        <w:spacing w:before="20" w:after="20"/>
        <w:ind w:left="1287" w:right="567" w:hanging="720"/>
        <w:rPr/>
      </w:pPr>
      <w:r>
        <w:rPr/>
        <w:t>Legen Sie fest, wohin eingehende Anrufe intern weitergeleitet (s. Abschnitt 3.4.) werden sollen. (Welcher Apparat soll zuerst klingeln, an welchen Anschluß soll evtl. weitergeleitet werden, wenn der Empfang überlastet ist?) Beginnen Sie mit der Rufweiterleitung erst am Schluß, wenn alle anderen Dienste korrekt funktionieren und Sie sicher sind, daß Anrufe an jedem Ihrer Telefone auch tatsächlich ankommen. Es gibt die interne Rufweiterleitung und die externe. Bei der internen Rufweiterleitung leiten Sie den Anruf an den Anschluß für die Beratung. Bei der externen Weiterleitung leitet Ihr T40/T50 tatsächlich Anrufer an eine beliebige Rufnummer, z.B. die Nummer Ihrer Zweigstelle.</w:t>
      </w:r>
    </w:p>
    <w:p>
      <w:pPr>
        <w:pStyle w:val="Listnumber"/>
        <w:widowControl/>
        <w:numPr>
          <w:ilvl w:val="0"/>
          <w:numId w:val="2"/>
        </w:numPr>
        <w:tabs>
          <w:tab w:val="clear" w:pos="708"/>
          <w:tab w:val="left" w:pos="0" w:leader="none"/>
        </w:tabs>
        <w:spacing w:before="20" w:after="20"/>
        <w:ind w:left="1287" w:right="567" w:hanging="720"/>
        <w:rPr/>
      </w:pPr>
      <w:r>
        <w:rPr/>
        <w:t>Die Kostenkontrolle ist im "Kosten"-Dialog untergebracht (s. Abschnitt 3.12.). Hier überprüfen Sie die tatsächlichen Kosten der einzelnen Gespräche und übrigens auch der Faxe, die Sie versenden.</w:t>
      </w:r>
    </w:p>
    <w:p>
      <w:pPr>
        <w:pStyle w:val="Listnumber"/>
        <w:widowControl/>
        <w:numPr>
          <w:ilvl w:val="0"/>
          <w:numId w:val="2"/>
        </w:numPr>
        <w:tabs>
          <w:tab w:val="clear" w:pos="708"/>
          <w:tab w:val="left" w:pos="0" w:leader="none"/>
        </w:tabs>
        <w:spacing w:before="20" w:after="20"/>
        <w:ind w:left="1287" w:right="567" w:hanging="720"/>
        <w:rPr/>
      </w:pPr>
      <w:r>
        <w:rPr/>
        <w:t>LCR steht für Least Cost Routing (s. Abschnitt 3.13.). Least Cost Routing bedeutet, daß Ihr T40 oder T50 als eine intelligente TK-Anlage den günstigsten Telefonanbieter für ausgehende Anrufe auswählt. Und das zu verschiedenen Zeiten automatisch, an Wochentagen anders als am Wochenende oder nach 19:00 Uhr! Oft gibt es gerade bei Ferngesprächen interessante Einsparmöglichkeiten. Alles, was Sie machen müssen, ist: Tragen Sie die Zeiten ein und wählen Sie einen alternativen Telefonanbieter aus. Nachsehen, wer was und wann bietet, lohnt sich in jedem Fall. Die T40/T50 TK-Anlage nutzt dann automatisch nach dem Call-by-Call Verfahren für ausgehende Anrufe oder Datenübertragungen den von Ihnen festgelegten Anbieter und Sie sparen bequem eine Menge Geld.(Achtung! Call-by-Call Selection Services werden leider noch nicht in allen europäischen Telekommunikationsmärkten angeboten. Informieren Sie sich auf jeden Fall bei Ihrer Telefongesellschaft!)</w:t>
      </w:r>
      <w:r>
        <w:br w:type="page"/>
      </w:r>
    </w:p>
    <w:p>
      <w:pPr>
        <w:pStyle w:val="Listnumber"/>
        <w:numPr>
          <w:ilvl w:val="0"/>
          <w:numId w:val="2"/>
        </w:numPr>
        <w:tabs>
          <w:tab w:val="clear" w:pos="708"/>
          <w:tab w:val="left" w:pos="0" w:leader="none"/>
        </w:tabs>
        <w:ind w:left="1287" w:right="567" w:hanging="720"/>
        <w:rPr/>
      </w:pPr>
      <w:r>
        <w:rPr/>
        <w:t xml:space="preserve">Richten Sie den Datenanschluß für ihren Internetzugang z.B. für e-mails (s. Abschnitt 3.14.) oder Online-Dienst ein. (Für deutsche Anwender: Sie finden Anleitungen zum Einrichten von T-Online, AOL und Compuserve auf einem beigefügten Informationsblatt.) Es ist gut, den Internet-Zugang am Schluß erst einzurichten, wenn alles andere bereits gut klappt. Installieren Sie nach Möglichkeit nur einen der Internet-Provider, nicht zwei oder drei zusammen! Der Internet-Zugang kann - je nach Computer und Provider - technisch schwierig sein, was mit dem T40/T50 nichts zutun hat. </w:t>
      </w:r>
    </w:p>
    <w:p>
      <w:pPr>
        <w:pStyle w:val="Normal"/>
        <w:widowControl/>
        <w:rPr/>
      </w:pPr>
      <w:r>
        <w:rPr/>
        <w:br/>
      </w:r>
    </w:p>
    <w:p>
      <w:pPr>
        <w:pStyle w:val="Heading3"/>
        <w:rPr/>
      </w:pPr>
      <w:r>
        <w:rPr/>
        <w:t>2.8 Architektin</w:t>
      </w:r>
    </w:p>
    <w:p>
      <w:pPr>
        <w:pStyle w:val="Normal"/>
        <w:widowControl/>
        <w:rPr>
          <w:i/>
          <w:i/>
          <w:iCs/>
        </w:rPr>
      </w:pPr>
      <w:r>
        <w:rPr>
          <w:i/>
          <w:iCs/>
        </w:rPr>
        <w:t>Für Freischaffende geeignet: Beispiel eines Onilne Service-Zugangs für Online-Banking mit einem älteren analogen Modem, Anrufbeantworter, 2 separate Telefone, analoge Faxmaschine</w:t>
      </w:r>
    </w:p>
    <w:p>
      <w:pPr>
        <w:pStyle w:val="Normal"/>
        <w:widowControl/>
        <w:rPr>
          <w:i/>
          <w:i/>
          <w:iCs/>
        </w:rPr>
      </w:pPr>
      <w:r>
        <w:rPr>
          <w:i/>
          <w:iCs/>
        </w:rPr>
        <w:object w:dxaOrig="6502" w:dyaOrig="132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5.1pt;height:66.45pt" filled="f" o:ole="">
            <v:imagedata r:id="rId17" o:title=""/>
          </v:shape>
          <o:OLEObject Type="Embed" ProgID="" ShapeID="ole_rId16" DrawAspect="Content" ObjectID="_1779110278" r:id="rId16"/>
        </w:object>
      </w:r>
    </w:p>
    <w:p>
      <w:pPr>
        <w:pStyle w:val="Normal"/>
        <w:rPr/>
      </w:pPr>
      <w:r>
        <w:rPr/>
        <w:t>Sie arbeiten oft allein in Ihrem Architekturbüro. In der Ausschreibungsphase für Wettbewerbe werden Sie von einer Kollegin und einer Teilzeitschreibkraft unterstützt. Den Online Service-Zugang verwenden Sie eigentlich nur für das Online-Banking mit Ihrem Mac, das mit einem kleinen 14.400er Modem bislang problemlos von zu Hause aus funktionierte. Sie sind ISDN-Neueinsteigerin, weil Sie eben erst das neue Büro bezogen haben, bilden sich aber nichts darauf ein. Sie sind an der "ISDN-Technik - an und für sich" nicht weiter interessiert. Sie rufen Anrufer lieber zurück, als sich immer aus der Arbeit reißen zu lassen. Ihr altes Faxgerät hat immer schon funktioniert, es war sonst am selben analogen Anschluß wie Ihr altes Modem. Ein Anrufbeantworter wird abends oder in den kreativen Schaffensperioden eingeschaltet. 2 weitere Telefone brauchen Sie eigentlich nur für die stressigen Ausschreibungs- und Bewerbungsphasen. Sie möchten alle Geräte weiterhin verwenden und legen keinen großen Wert auf "Spezialisten" oder "Computer-Profis", die stundenlang in Ihrem Büro herumprobieren.</w:t>
      </w:r>
    </w:p>
    <w:p>
      <w:pPr>
        <w:pStyle w:val="Normal"/>
        <w:rPr/>
      </w:pPr>
      <w:r>
        <w:rPr/>
      </w:r>
    </w:p>
    <w:p>
      <w:pPr>
        <w:pStyle w:val="Normal"/>
        <w:rPr/>
      </w:pPr>
      <w:r>
        <w:rPr/>
        <w:t>Sie möchten einfach umsteigen und es stört Sie überhaupt nicht, daß Ihr T40/T50 noch viel mehr Funktionen hat, als Sie tatsächlich verwenden möchten.</w:t>
      </w:r>
    </w:p>
    <w:p>
      <w:pPr>
        <w:pStyle w:val="Normal"/>
        <w:widowControl/>
        <w:rPr/>
      </w:pPr>
      <w:r>
        <w:rPr/>
      </w:r>
      <w:r>
        <w:br w:type="page"/>
      </w:r>
    </w:p>
    <w:p>
      <w:pPr>
        <w:pStyle w:val="Listnumber"/>
        <w:numPr>
          <w:ilvl w:val="0"/>
          <w:numId w:val="2"/>
        </w:numPr>
        <w:tabs>
          <w:tab w:val="clear" w:pos="708"/>
          <w:tab w:val="left" w:pos="0" w:leader="none"/>
        </w:tabs>
        <w:ind w:left="1287" w:right="567" w:hanging="720"/>
        <w:rPr/>
      </w:pPr>
      <w:r>
        <w:rPr/>
        <w:t xml:space="preserve">Beginnen Sie mit den Grundeinstellungen (s. Abschnitt 3.1.) Bitte halten Sie Ihre MSNs (ISDN-Rufnummern) von Ihrer Telefongesellschaft bereit (s. Abschnitte 3.2.). </w:t>
      </w:r>
    </w:p>
    <w:p>
      <w:pPr>
        <w:pStyle w:val="Listnumber"/>
        <w:widowControl/>
        <w:numPr>
          <w:ilvl w:val="0"/>
          <w:numId w:val="2"/>
        </w:numPr>
        <w:tabs>
          <w:tab w:val="clear" w:pos="708"/>
          <w:tab w:val="left" w:pos="0" w:leader="none"/>
        </w:tabs>
        <w:spacing w:before="20" w:after="20"/>
        <w:ind w:left="1287" w:right="567" w:hanging="720"/>
        <w:rPr/>
      </w:pPr>
      <w:r>
        <w:rPr/>
        <w:t xml:space="preserve">Der Anrufbeantworter sollte die selbe MSN bekommen wie Ihr Haupttelefon (Hinweis für deutsche Benutzer: Verwenden Sie hierfür einen Anschluß und die beiligenden Doppelstecker.). Das Faxgerät bekommt einen eigenen Anschluß. </w:t>
      </w:r>
    </w:p>
    <w:p>
      <w:pPr>
        <w:pStyle w:val="Listnumber"/>
        <w:widowControl/>
        <w:numPr>
          <w:ilvl w:val="0"/>
          <w:numId w:val="2"/>
        </w:numPr>
        <w:tabs>
          <w:tab w:val="clear" w:pos="708"/>
          <w:tab w:val="left" w:pos="0" w:leader="none"/>
        </w:tabs>
        <w:spacing w:before="20" w:after="20"/>
        <w:ind w:left="1287" w:right="567" w:hanging="720"/>
        <w:rPr/>
      </w:pPr>
      <w:r>
        <w:rPr/>
        <w:t>Auch das alte 14.400er-Baud Modem (analoges Modem) bekommt eine eigene MSN (ISDN-Rufnummer) und einen eigenen Anschluß, genau wie ein Telefon. Beim T50 haben Sie schließlich 5 Anschlüsse, beim T40 immerhin 3 separate Anschlüsse. Das Einzige, was sich für Ihr 14400er-Modem ändert, ist: Es sollte jetzt an den anderen "Seriellen Anschluß" (z.B. “COM2”) Ihres Computers, da COM1 ja bereits vom T40/T50 belegt ist. Im Global Communication Office sollten Sie den Anschluß für das T40/T50 einstellen. Im Dialog "Modem" Ihres Windows-Betriebssystems den richtigen "Seriellen Anschluß" (in diesem Fall “COM2”) für Ihr analoges 14400er-Modem. Ist das T40/T50 eingeschaltet und am ISDN-Netz betriebsbereit, sind die MSNs richtig vergeben, sollte Ihr 14400er-Modem sofort zum Online-Banking gelangen.</w:t>
      </w:r>
    </w:p>
    <w:p>
      <w:pPr>
        <w:pStyle w:val="Listnumber"/>
        <w:widowControl/>
        <w:numPr>
          <w:ilvl w:val="0"/>
          <w:numId w:val="2"/>
        </w:numPr>
        <w:tabs>
          <w:tab w:val="clear" w:pos="708"/>
          <w:tab w:val="left" w:pos="0" w:leader="none"/>
        </w:tabs>
        <w:spacing w:before="20" w:after="20"/>
        <w:ind w:left="1287" w:right="567" w:hanging="720"/>
        <w:rPr/>
      </w:pPr>
      <w:r>
        <w:rPr/>
        <w:t>Die anderen beiden Telefone könnten sich auch einen Anschluß teilen. Haben Sie ein T50, dann bekommt jedes eine eigene Rufnummer. Die seltener verwendeten Geräte kommen an die sog. Ausweichanschlüsse 22 und 32 (s. Abschnitt 1.4.).</w:t>
      </w:r>
    </w:p>
    <w:p>
      <w:pPr>
        <w:pStyle w:val="Listnumber"/>
        <w:widowControl/>
        <w:numPr>
          <w:ilvl w:val="0"/>
          <w:numId w:val="2"/>
        </w:numPr>
        <w:tabs>
          <w:tab w:val="clear" w:pos="708"/>
          <w:tab w:val="left" w:pos="0" w:leader="none"/>
        </w:tabs>
        <w:spacing w:before="20" w:after="20"/>
        <w:ind w:left="1287" w:right="567" w:hanging="720"/>
        <w:rPr/>
      </w:pPr>
      <w:r>
        <w:rPr/>
        <w:t>Den Zugang zum Online-Service für Homebanking hatten Sie bereits auf Ihrem Computer installiert. Ist es Ihnen gelungen, das 14400er-Modem richtig anzuschließen, dann funktioniert auch der Zugang ohne Probleme. Neben der oben beschriebenen eventuell nötigen ƒnderung des seriellen Anschlusses ist keine Umkonfiguration des Software notwendig. Sollten Sie ein “Online-Einsteiger” sein, empfehlen wir Ihnen generell, keine zwei verschiedene Internet-Zugänge oder Online-Diensten gleichzeitig zu installieren, bis Sie mit der Bedienung Ihres Computers mehr vertraut sind.</w:t>
      </w:r>
    </w:p>
    <w:p>
      <w:pPr>
        <w:pStyle w:val="Listnumber"/>
        <w:widowControl/>
        <w:numPr>
          <w:ilvl w:val="0"/>
          <w:numId w:val="2"/>
        </w:numPr>
        <w:tabs>
          <w:tab w:val="clear" w:pos="708"/>
          <w:tab w:val="left" w:pos="0" w:leader="none"/>
        </w:tabs>
        <w:spacing w:before="20" w:after="20"/>
        <w:ind w:left="1287" w:right="567" w:hanging="720"/>
        <w:rPr/>
      </w:pPr>
      <w:r>
        <w:rPr/>
        <w:t>Wenn Sie dennoch ganz und gar nicht weiterkommen, dann versuchen Sie nur folgende Fragen selbst zu klären: Liegt es an der Telefongesellschaft oder am ISDN? Liegt es an meiner Computer-Hardware, am Betriebssystem oder an parallel laufenden Applikation? Liegt es an der Konfiguration des T40/T50 oder den angeschlossenen Geräten? Wenn Sie diese Fragen selbst untersucht haben, wenden Sie sich bitte an den Acer Support. Je genauer Sie die Symptome beschreiben, desto schneller kann Ihnen ein Tip gegeben werden und desto schneller wird Ihr Problem gelöst!</w:t>
      </w:r>
    </w:p>
    <w:p>
      <w:pPr>
        <w:pStyle w:val="Normal"/>
        <w:widowControl/>
        <w:rPr/>
      </w:pPr>
      <w:r>
        <w:rPr/>
        <w:br/>
      </w:r>
    </w:p>
    <w:p>
      <w:pPr>
        <w:pStyle w:val="Heading3"/>
        <w:rPr/>
      </w:pPr>
      <w:r>
        <w:rPr/>
        <w:t>2.9 Arztpraxis</w:t>
      </w:r>
    </w:p>
    <w:p>
      <w:pPr>
        <w:pStyle w:val="Normal"/>
        <w:widowControl/>
        <w:rPr>
          <w:i/>
          <w:i/>
          <w:iCs/>
        </w:rPr>
      </w:pPr>
      <w:r>
        <w:rPr>
          <w:i/>
          <w:iCs/>
        </w:rPr>
        <w:t>Notfalltelefon, Rezeptionstelefon, private Leitung, bis zu 5 separate Nummern und Leitungen, sofortige Anrufer-Identifizierung, Blitzverbindung, automatisierte Rufweiterleitung</w:t>
      </w:r>
    </w:p>
    <w:p>
      <w:pPr>
        <w:pStyle w:val="Normal"/>
        <w:widowControl/>
        <w:rPr/>
      </w:pPr>
      <w:r>
        <w:rPr>
          <w:i/>
          <w:iCs/>
        </w:rPr>
        <w:object w:dxaOrig="6646" w:dyaOrig="132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2.3pt;height:66.45pt" filled="f" o:ole="">
            <v:imagedata r:id="rId19" o:title=""/>
          </v:shape>
          <o:OLEObject Type="Embed" ProgID="" ShapeID="ole_rId18" DrawAspect="Content" ObjectID="_1795301884" r:id="rId18"/>
        </w:object>
      </w:r>
      <w:r>
        <w:rPr/>
        <w:t>Sie sind hauptsächlich an der ISDN-Telefonie in Ihrer Praxis interessiert. Internet und Online-Dienste spielen zur Zeit für Sie keine Rolle. Bei der Umstellung auf ISDN ist Ihnen daran gelegen, die analogen Telefone weiter zu verwenden und die Investitionen gering zu halten.Die privaten Anrufe sollen nicht über die Rezeption gehen, sondern direkt an Ihren Schreibtisch. Außerhalb der Ordinationszeiten leiten Sie die Notfallnummer an einen Vertreter/Kollegen weiter. Manchmal ist es gut, zu sehen, wer Sie anruft oder angerufen hat, damit Sie evtl. später zurückrufen können.</w:t>
      </w:r>
    </w:p>
    <w:p>
      <w:pPr>
        <w:pStyle w:val="Normal"/>
        <w:widowControl/>
        <w:rPr/>
      </w:pPr>
      <w:r>
        <w:rPr/>
      </w:r>
    </w:p>
    <w:p>
      <w:pPr>
        <w:pStyle w:val="Listnumber"/>
        <w:widowControl/>
        <w:numPr>
          <w:ilvl w:val="0"/>
          <w:numId w:val="2"/>
        </w:numPr>
        <w:tabs>
          <w:tab w:val="clear" w:pos="708"/>
          <w:tab w:val="left" w:pos="0" w:leader="none"/>
        </w:tabs>
        <w:spacing w:before="20" w:after="20"/>
        <w:ind w:left="1287" w:right="567" w:hanging="720"/>
        <w:rPr/>
      </w:pPr>
      <w:r>
        <w:rPr/>
        <w:t>Beginnen Sie mit den Grundeinstellungen (s. Abschnitt 3.1.) Bitte halten Sie Ihre MSNs (ISDN-Rufnummern) Ihrer Telefongesellschaft bereit (s. Abschnitt 3.2.).</w:t>
      </w:r>
    </w:p>
    <w:p>
      <w:pPr>
        <w:pStyle w:val="Listnumber"/>
        <w:widowControl/>
        <w:numPr>
          <w:ilvl w:val="0"/>
          <w:numId w:val="2"/>
        </w:numPr>
        <w:tabs>
          <w:tab w:val="clear" w:pos="708"/>
          <w:tab w:val="left" w:pos="0" w:leader="none"/>
        </w:tabs>
        <w:spacing w:before="20" w:after="20"/>
        <w:ind w:left="1287" w:right="567" w:hanging="720"/>
        <w:rPr/>
      </w:pPr>
      <w:r>
        <w:rPr/>
        <w:t>Probieren Sie nach der Vergabe der 5 Rufnummern (MSNs), ob diese 5 Telefone tatsächlich alle einzeln erreichbar sind.</w:t>
      </w:r>
    </w:p>
    <w:p>
      <w:pPr>
        <w:pStyle w:val="Listnumber"/>
        <w:widowControl/>
        <w:numPr>
          <w:ilvl w:val="0"/>
          <w:numId w:val="2"/>
        </w:numPr>
        <w:tabs>
          <w:tab w:val="clear" w:pos="708"/>
          <w:tab w:val="left" w:pos="0" w:leader="none"/>
        </w:tabs>
        <w:spacing w:before="20" w:after="20"/>
        <w:ind w:left="1287" w:right="567" w:hanging="720"/>
        <w:rPr/>
      </w:pPr>
      <w:r>
        <w:rPr/>
        <w:t>Aus dem Logbuch (s. Abschnitte 3.11.) an Ihrem Computer entnehmen Sie detailliert, wer Sie wann unter welcher Rufnummer angerufen hat. Mit einem Mausklick stellen Sie eine Verbindung her, wenn Sie den Patienten zurückrufen möchten.</w:t>
      </w:r>
    </w:p>
    <w:p>
      <w:pPr>
        <w:pStyle w:val="Listnumber"/>
        <w:widowControl/>
        <w:numPr>
          <w:ilvl w:val="0"/>
          <w:numId w:val="2"/>
        </w:numPr>
        <w:tabs>
          <w:tab w:val="clear" w:pos="708"/>
          <w:tab w:val="left" w:pos="0" w:leader="none"/>
        </w:tabs>
        <w:spacing w:before="20" w:after="20"/>
        <w:ind w:left="1287" w:right="567" w:hanging="720"/>
        <w:rPr/>
      </w:pPr>
      <w:r>
        <w:rPr/>
        <w:t>Hören Sie außerhalb der Ordinationszeit einen Anruf auf dem Notfalltelefon, so können Sie mit der "Call-pick-Up"-Funktion (s. Abschnitt 3.10.) den Anruf selbst an Ihrem Schreibtisch entgegennehmen, falls Sie die interne Rufweiterleitung ach Zeit (s. Abschnitt 3.4.) nicht aktiviert haben.</w:t>
      </w:r>
    </w:p>
    <w:p>
      <w:pPr>
        <w:pStyle w:val="Listnumber"/>
        <w:widowControl/>
        <w:numPr>
          <w:ilvl w:val="0"/>
          <w:numId w:val="2"/>
        </w:numPr>
        <w:tabs>
          <w:tab w:val="clear" w:pos="708"/>
          <w:tab w:val="left" w:pos="0" w:leader="none"/>
        </w:tabs>
        <w:spacing w:before="20" w:after="20"/>
        <w:ind w:left="1287" w:right="567" w:hanging="720"/>
        <w:rPr/>
      </w:pPr>
      <w:r>
        <w:rPr/>
        <w:t>Die Anrufer-Identifizierung können Sie mit der Tastatur Ihres Telefons bedienen (s. Abschnitt 3.18.) oder einfach ins Logbuch Ihres Computers wechseln.</w:t>
      </w:r>
      <w:r>
        <w:br w:type="page"/>
      </w:r>
    </w:p>
    <w:p>
      <w:pPr>
        <w:pStyle w:val="Listnumber"/>
        <w:numPr>
          <w:ilvl w:val="0"/>
          <w:numId w:val="2"/>
        </w:numPr>
        <w:tabs>
          <w:tab w:val="clear" w:pos="708"/>
          <w:tab w:val="left" w:pos="0" w:leader="none"/>
        </w:tabs>
        <w:ind w:left="1287" w:right="567" w:hanging="720"/>
        <w:rPr/>
      </w:pPr>
      <w:r>
        <w:rPr/>
        <w:t>Legen Sie fest, wohin eingehende Anrufe weitergeleitet (s. Abschnitt 3.4.) werden sollen. Beginnen Sie mit der Rufweiterleitung erst am Schluß, wenn alle anderen Dienste korrekt funktionieren und Sie sicher sind, daß Anrufe an jedem Ihrer Telefone auch tatsächlich ankommen. Es gibt die interne Rufweiterleitung und die externe. Bei der internen Rufweiterleitung leiten Sie den Anruf nur an ein anderes Telefon, z.B. an die Rezeption, wenn Sie nicht im Behandlungszimmer sind. Bei der externen Weiterleitung leitet Ihr T40/T50 tatsächlich Anrufe an eine beliebige Rufnummer, z.B. die Nummer Ihrer Vertretung (z.B. Anrufe auf dem Notfalltelefon an einen Kollegen).</w:t>
      </w:r>
    </w:p>
    <w:p>
      <w:pPr>
        <w:pStyle w:val="Normal"/>
        <w:widowControl/>
        <w:rPr/>
      </w:pPr>
      <w:r>
        <w:rPr/>
        <w:br/>
      </w:r>
    </w:p>
    <w:p>
      <w:pPr>
        <w:pStyle w:val="Heading3"/>
        <w:rPr/>
      </w:pPr>
      <w:r>
        <w:rPr/>
        <w:t>2.10 Wohngemeinschaft</w:t>
      </w:r>
    </w:p>
    <w:p>
      <w:pPr>
        <w:pStyle w:val="Normal"/>
        <w:widowControl/>
        <w:rPr>
          <w:i/>
          <w:i/>
          <w:iCs/>
        </w:rPr>
      </w:pPr>
      <w:r>
        <w:rPr>
          <w:i/>
          <w:iCs/>
        </w:rPr>
        <w:t>Auch für Familien geeignet: 5 private Rufnummern und Telefone, 5 getrennte Rechnungen, Gesamtsumme, interne Anrufe gebührenfrei, clevere Kostenkontrolle für Ferngespräche, "Wer-hat-wen-angerufen-Liste", automatischer Weckanruf (kostenfrei)</w:t>
      </w:r>
    </w:p>
    <w:p>
      <w:pPr>
        <w:pStyle w:val="Normal"/>
        <w:widowControl/>
        <w:rPr/>
      </w:pPr>
      <w:r>
        <w:rPr/>
        <w:object w:dxaOrig="6502" w:dyaOrig="132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5.1pt;height:66.45pt" filled="f" o:ole="">
            <v:imagedata r:id="rId21" o:title=""/>
          </v:shape>
          <o:OLEObject Type="Embed" ProgID="" ShapeID="ole_rId20" DrawAspect="Content" ObjectID="_11381786" r:id="rId20"/>
        </w:object>
      </w:r>
    </w:p>
    <w:p>
      <w:pPr>
        <w:pStyle w:val="Normal"/>
        <w:rPr/>
      </w:pPr>
      <w:r>
        <w:rPr/>
        <w:t>Ihre Wohngemeinschaft besteht aus 4 Personen und ist im Allgemeinen harmonisch. Aber einmal im Monat gibt es Probleme, die unvermeidbar scheinen: Die Telefonrechnung muß endlich eingezahlt werden, zweite Mahnung, ein Mitbewohner ist gerade verreist, wer eigentlich was zu zahlen hat, ist auch nicht ganz klar, denn eine Mitbewohnerin hatte zwei Wochen eine Freundin zu Besuch. Die Meinungen über die Telefonrechnung gehen manchmal krass auseinander. Ein WG-Kollege, vielleicht Sie, möchte gerne manchmal ins Internet, was bislang mit einem einzigen Telefonanschluß nicht möglich war. Freitagsabends kommt es regelmäßig zum Engpaß am Telefon. Einer wartet auf einen wichtigen Anruf, eine andere telefoniert gerade und so weiter...</w:t>
      </w:r>
    </w:p>
    <w:p>
      <w:pPr>
        <w:pStyle w:val="Normal"/>
        <w:rPr/>
      </w:pPr>
      <w:r>
        <w:rPr/>
      </w:r>
    </w:p>
    <w:p>
      <w:pPr>
        <w:pStyle w:val="Normal"/>
        <w:rPr/>
      </w:pPr>
      <w:r>
        <w:rPr/>
        <w:t>Bevor echte Streitigkeiten entstehen können und Koffer gepackt werden, bahnt sich eine Lösung an: Das T40/T50 erscheint auf der Bildfläche.</w:t>
      </w:r>
    </w:p>
    <w:p>
      <w:pPr>
        <w:pStyle w:val="Normal"/>
        <w:widowControl/>
        <w:rPr/>
      </w:pPr>
      <w:r>
        <w:rPr/>
      </w:r>
      <w:r>
        <w:br w:type="page"/>
      </w:r>
    </w:p>
    <w:p>
      <w:pPr>
        <w:pStyle w:val="Listnumber"/>
        <w:numPr>
          <w:ilvl w:val="0"/>
          <w:numId w:val="2"/>
        </w:numPr>
        <w:tabs>
          <w:tab w:val="clear" w:pos="708"/>
          <w:tab w:val="left" w:pos="0" w:leader="none"/>
        </w:tabs>
        <w:ind w:left="1287" w:right="567" w:hanging="720"/>
        <w:rPr/>
      </w:pPr>
      <w:r>
        <w:rPr/>
        <w:t xml:space="preserve">Beginnen Sie mit den Grundeinstellungen (s. Abschnitt 3.1.) Bitte halten Sie Ihre MSNs (ISDN-Rufnummern) Ihrer Telefongesellschaft bereit. In einigen Ländern (z.B. Deutschland 1998 gebührenfrei!) kann man bis zu 10 MSNs zu seinem ISDN-Anschluß bekommen. Informieren Sie sich über die dafür anfallenden Kosten! Die Gebührenanzeige während Telefongesprächen ist nicht in allen Ländern für den Standard ISDN-Anschluß verfügbar oder muß separat beantragt werden (In Deutschland für DM 3,02 pro Monat, Stand 1998). In der Regel werden bei Euro-ISDN Anschlüssen die Gebühren nach Beendigung eines Gespräches angezeigt. </w:t>
      </w:r>
    </w:p>
    <w:p>
      <w:pPr>
        <w:pStyle w:val="Listnumber"/>
        <w:widowControl/>
        <w:numPr>
          <w:ilvl w:val="0"/>
          <w:numId w:val="2"/>
        </w:numPr>
        <w:tabs>
          <w:tab w:val="clear" w:pos="708"/>
          <w:tab w:val="left" w:pos="0" w:leader="none"/>
        </w:tabs>
        <w:spacing w:before="20" w:after="20"/>
        <w:ind w:left="1287" w:right="567" w:hanging="720"/>
        <w:rPr/>
      </w:pPr>
      <w:r>
        <w:rPr/>
        <w:t>Probieren Sie nach der Vergabe der 5 Rufnummern (MSNs), ob alle 5 Telefone tatsächlich alle einzeln von außerhalb erreichbar sind. Bei Standard ISDN-Anschlüssen können trotzdem immer nur 2 Telefone gleichzeitig telefonieren. Interne Anrufe kosten nichts. Wählen Sie "*22" um z.B. den dritten Anschluß intern und kostenfrei anzurufen.</w:t>
      </w:r>
    </w:p>
    <w:p>
      <w:pPr>
        <w:pStyle w:val="Listnumber"/>
        <w:widowControl/>
        <w:numPr>
          <w:ilvl w:val="0"/>
          <w:numId w:val="2"/>
        </w:numPr>
        <w:tabs>
          <w:tab w:val="clear" w:pos="708"/>
          <w:tab w:val="left" w:pos="0" w:leader="none"/>
        </w:tabs>
        <w:spacing w:before="20" w:after="20"/>
        <w:ind w:left="1287" w:right="567" w:hanging="720"/>
        <w:rPr/>
      </w:pPr>
      <w:r>
        <w:rPr/>
        <w:t>Aus dem Logbuch (s. Abschnit 3.11.) an Ihrem Computer entnehmen Sie detailliert, wer Sie wann unter welcher Rufnummer angerufen hat. Mit einem Mausklick auf die Rufnummer stellen Sie eine Verbindung her, wenn Sie den Anrufer zurückrufen möchten. Das Logbuch ist aber auch eine Kontrolle für alle anderen Rufnummern und Anschlüsse. Sie sollten allen Familienmitgliedern oder WG-Kollegen sagen, daß die letzten 10 Anrufe im Logbuch stehen, damit sich niemand ausspioniert vorkommt.</w:t>
      </w:r>
    </w:p>
    <w:p>
      <w:pPr>
        <w:pStyle w:val="Listnumber"/>
        <w:widowControl/>
        <w:numPr>
          <w:ilvl w:val="0"/>
          <w:numId w:val="2"/>
        </w:numPr>
        <w:tabs>
          <w:tab w:val="clear" w:pos="708"/>
          <w:tab w:val="left" w:pos="0" w:leader="none"/>
        </w:tabs>
        <w:spacing w:before="20" w:after="20"/>
        <w:ind w:left="1287" w:right="567" w:hanging="720"/>
        <w:rPr/>
      </w:pPr>
      <w:r>
        <w:rPr/>
        <w:t>Der Clou für Ihre Familie/Wohngemeinschaft ist die Kostenkontrolle, die jeder auch mit seinem Telefon über die Tastatur steuern kann. Am Besten sieht man jedoch die aktuelle Summe des Anschlusses von Dieter z.B., wenn er in den Kostendialog (s. Abschnitt 3.12.) am Computer wechselt.</w:t>
      </w:r>
    </w:p>
    <w:p>
      <w:pPr>
        <w:pStyle w:val="Listnumber"/>
        <w:widowControl/>
        <w:numPr>
          <w:ilvl w:val="0"/>
          <w:numId w:val="2"/>
        </w:numPr>
        <w:tabs>
          <w:tab w:val="clear" w:pos="708"/>
          <w:tab w:val="left" w:pos="0" w:leader="none"/>
        </w:tabs>
        <w:spacing w:before="20" w:after="20"/>
        <w:ind w:left="1287" w:right="567" w:hanging="720"/>
        <w:rPr/>
      </w:pPr>
      <w:r>
        <w:rPr/>
        <w:t>Was bislang gar nicht ging und auch noch Geld kostete, ist jetzt einfach und umsonst: Individueller Weckanruf (s. Abschnitt 3.7.) für jeden der 5 Anschlüsse, einfach und bequem am Computer einzustellen.</w:t>
      </w:r>
    </w:p>
    <w:p>
      <w:pPr>
        <w:pStyle w:val="Listnumber"/>
        <w:widowControl/>
        <w:numPr>
          <w:ilvl w:val="0"/>
          <w:numId w:val="2"/>
        </w:numPr>
        <w:tabs>
          <w:tab w:val="clear" w:pos="708"/>
          <w:tab w:val="left" w:pos="0" w:leader="none"/>
        </w:tabs>
        <w:spacing w:before="20" w:after="20"/>
        <w:ind w:left="1287" w:right="567" w:hanging="720"/>
        <w:rPr/>
      </w:pPr>
      <w:r>
        <w:rPr/>
        <w:t>LCR steht für Least Cost Routing (s. Abschnitt 3.13.). Least Cost Routing bedeutet, daß Ihr T40 oder T50 als eine intelligente TK-Anlage den günstigsten Telefonanbieter für ausgehende Anrufe auswählt. Und das zu verschiedenen Zeiten automatisch, an Wochentagen anders als am Wochenende oder nach 19:00 Uhr! Oft gibt es gerade bei Ferngesprächen interessante Einsparmöglichkeiten. Alles, was Sie machen müssen, ist: Tragen Sie die Zeiten ein und wählen Sie einen alternativen Telefonanbieter aus. Nachsehen, wer was und wann bietet, lohnt sich in jedem Fall. Die T40/T50 TK-Anlage nutzt dann automatisch nach dem Call-by-Call Verfahren für ausgehende Anrufe oder Datenübertragungen den von Ihnen festgelegten Anbieter und Sie sparen bequem eine Menge Geld.(Achtung! Call-by-Call Selection Services werden leider noch nicht in allen europäischen Telekommunikationsmärkten angeboten. Informieren Sie sich auf jeden Fall bei Ihrer Telefongesellschaft!)</w:t>
      </w:r>
    </w:p>
    <w:p>
      <w:pPr>
        <w:pStyle w:val="Normal"/>
        <w:widowControl/>
        <w:rPr/>
      </w:pPr>
      <w:r>
        <w:rPr/>
        <w:br/>
      </w:r>
    </w:p>
    <w:p>
      <w:pPr>
        <w:pStyle w:val="Heading3"/>
        <w:rPr/>
      </w:pPr>
      <w:r>
        <w:rPr/>
        <w:t>2.11 Immobilienbüro</w:t>
      </w:r>
    </w:p>
    <w:p>
      <w:pPr>
        <w:pStyle w:val="Normal"/>
        <w:widowControl/>
        <w:rPr>
          <w:i/>
          <w:i/>
          <w:iCs/>
        </w:rPr>
      </w:pPr>
      <w:r>
        <w:rPr>
          <w:i/>
          <w:iCs/>
        </w:rPr>
        <w:t>Auch für Hausverwaltungen: 1 Faxmaschine, 2 Telefone, 2 Anrufbeantworter, Anruf-Filter, intelligente Rufweiterleitung &amp; Anrufannahme, automatischer Rückruf, LCR für Auslandsgespräche und Ferngespräche</w:t>
      </w:r>
    </w:p>
    <w:p>
      <w:pPr>
        <w:pStyle w:val="Normal"/>
        <w:widowControl/>
        <w:rPr>
          <w:i/>
          <w:i/>
          <w:iCs/>
        </w:rPr>
      </w:pPr>
      <w:r>
        <w:rPr>
          <w:i/>
          <w:iCs/>
        </w:rPr>
        <w:object w:dxaOrig="6502" w:dyaOrig="132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5.1pt;height:66.45pt" filled="f" o:ole="">
            <v:imagedata r:id="rId23" o:title=""/>
          </v:shape>
          <o:OLEObject Type="Embed" ProgID="" ShapeID="ole_rId22" DrawAspect="Content" ObjectID="_984449642" r:id="rId22"/>
        </w:object>
      </w:r>
    </w:p>
    <w:p>
      <w:pPr>
        <w:pStyle w:val="Normal"/>
        <w:rPr/>
      </w:pPr>
      <w:r>
        <w:rPr/>
        <w:t>Sie haben immer viel zu tun und das Telefon klingelt eigentlich während Ihrer Geschäftszeiten pausenlos. Sie haben deshalb bislang 2 separate analoge Anschlüsse gehabt, sind aber auf ISDN umgestiegen. Bei manchen Mietern ist es Ihnen lieber, Sie hören schon am Klingelzeichen, daß Sie jetzt gute Nerven und Geduld brauchen werden. Sie und Ihr Kollege wechseln sich damit ab. Bei anderen Anrufern hatten Sie bereits gute Gründe, den Anruf gar nicht erst durchzulassen. Diese Anrufer werden von Ihrem T40/T50 einfach ausgefiltert. Günstige Tarife ins Ausland und für andere Ferngespräche helfen Kosten sparen. Interessenten hören sich gesprochene ExposÈs über eigene Rufnummern und 2 verschiedene Anrufbeantworter an. Investoren, Bauträger und Entscheider sind Ihre besten Kontakte und Ihr wertvollstes Kapital. Sie erwarten unmittelbar zurückgerufen zu werden. Sie möchten daher sehr wichtige Anrufer auch nach Hause weiterleiten können. Internet und Dateiaustausch ist Ihnen nicht sehr wichtig. Online-Banking machen Sie bereits mit einem PC und wollen es auch im Augenblick nicht ändern.</w:t>
      </w:r>
    </w:p>
    <w:p>
      <w:pPr>
        <w:pStyle w:val="Normal"/>
        <w:widowControl/>
        <w:rPr/>
      </w:pPr>
      <w:r>
        <w:rPr/>
      </w:r>
    </w:p>
    <w:p>
      <w:pPr>
        <w:pStyle w:val="Listnumber"/>
        <w:widowControl/>
        <w:numPr>
          <w:ilvl w:val="0"/>
          <w:numId w:val="2"/>
        </w:numPr>
        <w:tabs>
          <w:tab w:val="clear" w:pos="708"/>
          <w:tab w:val="left" w:pos="0" w:leader="none"/>
        </w:tabs>
        <w:spacing w:before="20" w:after="20"/>
        <w:ind w:left="1287" w:right="567" w:hanging="720"/>
        <w:rPr/>
      </w:pPr>
      <w:r>
        <w:rPr/>
        <w:t xml:space="preserve">Beginnen Sie mit den Grundeinstellungen (s. Abschnitt 3.1.) Bitte halten Sie Ihre MSNs (ISDN-Rufnummern) Ihrer Telefongesellschaft bereit (s. Abschnitt 3.2.). In einigen Ländern (z.B. Deutschland 1998 gebührenfrei!) kann man bis zu 10 MSNs zu seinem ISDN-Anschluß bekommen. Informieren Sie sich über die dafür anfallenden Kosten! Die Gebührenanzeige während Telefongesprächen ist nicht in allen Ländern für den Standard ISDN-Anschluß verfügbar oder muß separat beantragt werden (In Deutschland für DM 3,02 pro Monat, Stand 1998). In der Regel werden bei Euro-ISDN Anschlüssen die Gebühren nach Beendigung eines Gespräches angezeigt. </w:t>
      </w:r>
    </w:p>
    <w:p>
      <w:pPr>
        <w:pStyle w:val="Listnumber"/>
        <w:widowControl/>
        <w:numPr>
          <w:ilvl w:val="0"/>
          <w:numId w:val="2"/>
        </w:numPr>
        <w:tabs>
          <w:tab w:val="clear" w:pos="708"/>
          <w:tab w:val="left" w:pos="0" w:leader="none"/>
        </w:tabs>
        <w:spacing w:before="20" w:after="20"/>
        <w:ind w:left="1287" w:right="567" w:hanging="720"/>
        <w:rPr/>
      </w:pPr>
      <w:r>
        <w:rPr/>
        <w:t xml:space="preserve">Schließen Sie 2 analoge Telefone und Ihr Faxgerät mit 3 verschiedenen Rufnummern an. An die beiden Ausweichanschlüsse, die vielleicht etwas seltener verwendet werden, hängen Sie Ihre beiden Anrufbeantworter. Auf beiden sind gesprochene ExposÈs, auf dem einen für Gewerbeobjekte und Grundstücke, auf dem anderen für Mietwohnungen. Sie schalten gezielt Anzeigen mit diesen Rufnummern. </w:t>
      </w:r>
      <w:r>
        <w:br w:type="page"/>
      </w:r>
    </w:p>
    <w:p>
      <w:pPr>
        <w:pStyle w:val="Listnumber"/>
        <w:numPr>
          <w:ilvl w:val="0"/>
          <w:numId w:val="2"/>
        </w:numPr>
        <w:tabs>
          <w:tab w:val="clear" w:pos="708"/>
          <w:tab w:val="left" w:pos="0" w:leader="none"/>
        </w:tabs>
        <w:ind w:left="1287" w:right="567" w:hanging="720"/>
        <w:rPr/>
      </w:pPr>
      <w:r>
        <w:rPr/>
        <w:t>Probieren Sie nach der Vergabe der 5 Rufnummern (MSNs), ob alle 3 Telefone und die beiden Anrufbeantworter tatsächlich alle einzeln von außerhalb erreichbar sind. Bei Stand ISDN-Anschlüssen können trotzdem immer nur 2 Telefone gleichzeitig telefonieren. Interne Anrufe kosten nichts. Wählen Sie "*22" um z.B. den dritten Anschluß intern und kostenfrei anzurufen.</w:t>
      </w:r>
    </w:p>
    <w:p>
      <w:pPr>
        <w:pStyle w:val="Listnumber"/>
        <w:widowControl/>
        <w:numPr>
          <w:ilvl w:val="0"/>
          <w:numId w:val="2"/>
        </w:numPr>
        <w:tabs>
          <w:tab w:val="clear" w:pos="708"/>
          <w:tab w:val="left" w:pos="0" w:leader="none"/>
        </w:tabs>
        <w:spacing w:before="20" w:after="20"/>
        <w:ind w:left="1287" w:right="567" w:hanging="720"/>
        <w:rPr/>
      </w:pPr>
      <w:r>
        <w:rPr/>
        <w:t>Aus dem Logbuch (s. Abschnitt 3.11.) an Ihrem Computer entnehmen Sie detailliert, wer Sie wann unter welcher Rufnummer angerufen hat. Mit einem Mausklick stellen Sie eine Verbindung her, wenn Sie den Anrufer zurückrufen möchten. Das Logbuch ist aber auch eine Kontrolle für alle anderen Rufnummern und Anschlüsse.</w:t>
      </w:r>
    </w:p>
    <w:p>
      <w:pPr>
        <w:pStyle w:val="Listnumber"/>
        <w:widowControl/>
        <w:numPr>
          <w:ilvl w:val="0"/>
          <w:numId w:val="2"/>
        </w:numPr>
        <w:tabs>
          <w:tab w:val="clear" w:pos="708"/>
          <w:tab w:val="left" w:pos="0" w:leader="none"/>
        </w:tabs>
        <w:spacing w:before="20" w:after="20"/>
        <w:ind w:left="1287" w:right="567" w:hanging="720"/>
        <w:rPr/>
      </w:pPr>
      <w:r>
        <w:rPr/>
        <w:t>Im Dialog "Anruf-Filter" des Global Communication Office (s. Abschnitt 3.5.) können Sie Anrufer ausschließen. Der Anrufer (wenn er einen ISDN-Anschluß oder einen analogen Anschluß mit Rufnummerübermittlung verwendet) wird nicht an Ihre TK-Anlage vermittelt.</w:t>
      </w:r>
    </w:p>
    <w:p>
      <w:pPr>
        <w:pStyle w:val="Listnumber"/>
        <w:widowControl/>
        <w:numPr>
          <w:ilvl w:val="0"/>
          <w:numId w:val="2"/>
        </w:numPr>
        <w:tabs>
          <w:tab w:val="clear" w:pos="708"/>
          <w:tab w:val="left" w:pos="0" w:leader="none"/>
        </w:tabs>
        <w:spacing w:before="20" w:after="20"/>
        <w:ind w:left="1287" w:right="567" w:hanging="720"/>
        <w:rPr/>
      </w:pPr>
      <w:r>
        <w:rPr/>
        <w:t>Das besondere Klingelzeichen (s. Abschnitt 3.6.) kann im selben Dialog vereinbart werden. Beispiel: Der Mieter mit der 030- 111122222 ist immer zu etwas längeren Gesprächen aufgelegt, daher klingelt das Telefon anders, um Ihnen anzuzeigen, daß dieser Anruf Freitag Nachmittag kurz vor halb fünf nicht so günstig eingeht.</w:t>
      </w:r>
    </w:p>
    <w:p>
      <w:pPr>
        <w:pStyle w:val="Listnumber"/>
        <w:widowControl/>
        <w:numPr>
          <w:ilvl w:val="0"/>
          <w:numId w:val="2"/>
        </w:numPr>
        <w:tabs>
          <w:tab w:val="clear" w:pos="708"/>
          <w:tab w:val="left" w:pos="0" w:leader="none"/>
        </w:tabs>
        <w:spacing w:before="20" w:after="20"/>
        <w:ind w:left="1287" w:right="567" w:hanging="720"/>
        <w:rPr/>
      </w:pPr>
      <w:r>
        <w:rPr/>
        <w:t>LCR steht für Least Cost Routing (s. Abschnitt 3.13.). Least Cost Routing bedeutet, daß Ihr T40 oder T50 als eine intelligente TK-Anlage den günstigsten Telefonanbieter für ausgehende Anrufe auswählt. Und das zu verschiedenen Zeiten automatisch, an Wochentagen anders als am Wochenende oder nach 19:00 Uhr! Oft gibt es gerade bei Ferngesprächen interessante Einsparmöglichkeiten. Alles, was Sie machen müssen, ist: Tragen Sie die Zeiten ein und wählen Sie einen alternativen Telefonanbieter aus. Nachsehen, wer was und wann bietet, lohnt sich in jedem Fall. Die T40/T50 TK-Anlage nutzt dann automatisch nach dem Call-by-Call Verfahren für ausgehende Anrufe oder Datenübertragungen den von Ihnen festgelegten Anbieter und Sie sparen bequem eine Menge Geld.(Achtung! Call-by-Call Selection Services werden leider noch nicht in allen europäischen Telekommunikationsmärkten angeboten. Informieren Sie sich auf jeden Fall bei Ihrer Telefongesellschaft!)</w:t>
      </w:r>
    </w:p>
    <w:p>
      <w:pPr>
        <w:pStyle w:val="Normal"/>
        <w:widowControl/>
        <w:rPr/>
      </w:pPr>
      <w:r>
        <w:rPr/>
        <w:br/>
      </w:r>
      <w:r>
        <w:br w:type="page"/>
      </w:r>
    </w:p>
    <w:p>
      <w:pPr>
        <w:pStyle w:val="Heading3"/>
        <w:rPr/>
      </w:pPr>
      <w:r>
        <w:rPr/>
        <w:t>2.12 Schauspielerinnen</w:t>
      </w:r>
    </w:p>
    <w:p>
      <w:pPr>
        <w:pStyle w:val="Normal"/>
        <w:widowControl/>
        <w:rPr>
          <w:i/>
          <w:i/>
          <w:iCs/>
        </w:rPr>
      </w:pPr>
      <w:r>
        <w:rPr>
          <w:i/>
          <w:iCs/>
        </w:rPr>
        <w:t>Für andere Künstler, Musiker und Artisten geeignet: Automatisches Anruf-Logbuch, "Wer rief mich wann an?", Anklopf-Funktion während eines Gesprächs, Anrufer-Filter, Rufwiederwahl, Kurznummern, bis zu 3 Anrufbeantwortern</w:t>
      </w:r>
    </w:p>
    <w:p>
      <w:pPr>
        <w:pStyle w:val="Normal"/>
        <w:widowControl/>
        <w:rPr/>
      </w:pPr>
      <w:r>
        <w:rPr/>
        <w:object w:dxaOrig="6502" w:dyaOrig="132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5.1pt;height:66.45pt" filled="f" o:ole="">
            <v:imagedata r:id="rId25" o:title=""/>
          </v:shape>
          <o:OLEObject Type="Embed" ProgID="" ShapeID="ole_rId24" DrawAspect="Content" ObjectID="_543642227" r:id="rId24"/>
        </w:object>
      </w:r>
    </w:p>
    <w:p>
      <w:pPr>
        <w:pStyle w:val="Normal"/>
        <w:rPr/>
      </w:pPr>
      <w:r>
        <w:rPr/>
        <w:t>Sie sind eigentlich immer unterwegs, aber jeder Anruf ist enorm wichtig. Ein Handy ist Ihnen zu kostspielig und es gefällt Ihnen auch nicht. Wenn Sie nach Hause kommen, möchten Sie am liebsten auf einen Blick sehen, wer Sie wann versucht zu erreichen, ob er Sie als Sängerin oder als Tänzer versucht hat zu erreichen, oder ob "der Anruf" von xxx endlich eingegangen ist. In diesem Fall möchten Sie den Agenten sofort zurückrufen können.Ihr größter Horror ist: Der Anruf kommt und Sie verpassen ihn und er ruft nicht wieder an!</w:t>
      </w:r>
    </w:p>
    <w:p>
      <w:pPr>
        <w:pStyle w:val="Normal"/>
        <w:rPr/>
      </w:pPr>
      <w:r>
        <w:rPr/>
      </w:r>
    </w:p>
    <w:p>
      <w:pPr>
        <w:pStyle w:val="Normal"/>
        <w:rPr/>
      </w:pPr>
      <w:r>
        <w:rPr/>
        <w:t>Andererseits gibt es Verehrer Ihrer Kunst, mit denen Sie privat nicht sprechen. Ruft während eines Gesprächs mit Ihrer Freundin jemand Ihre Rufnummer an, möchten Sie bei Bedarf den neuen Anruf annehmen können, die Freundin kurz "halten", und vielleicht auch zu dritt konferieren und sich besprechen können. Sie planen kein Studium der Nachrichtentechnik, daher werden Sie nur die Dienste einrichten wollen, die einfach und verständlich sind. Daß Sie nicht alle Funktionen des T40/T50 benutzen, ist Ihnen egal. Unter keinen Umständen lassen Sie einen Kollegen an Ihrer TK-Anlage herumspielen. Als Künstlerin/Künstler muß man sich einfach präsentieren: Sie haben einige alte Anrufbeantworter für verschiedene Zwecke besprochen, die entsprechende Rufnummer bekommt nicht jeder. Sie müssen sich für Ihre Auftritte jedesmal verwandeln und sich selbst neu erfinden, daher genügt Ihnen eine einzige Selbstdarstellung über einen einzigen Anrufbeantworter nicht.</w:t>
      </w:r>
    </w:p>
    <w:p>
      <w:pPr>
        <w:pStyle w:val="Normal"/>
        <w:widowControl/>
        <w:rPr/>
      </w:pPr>
      <w:r>
        <w:rPr/>
      </w:r>
    </w:p>
    <w:p>
      <w:pPr>
        <w:pStyle w:val="Listnumber"/>
        <w:widowControl/>
        <w:numPr>
          <w:ilvl w:val="0"/>
          <w:numId w:val="2"/>
        </w:numPr>
        <w:tabs>
          <w:tab w:val="clear" w:pos="708"/>
          <w:tab w:val="left" w:pos="0" w:leader="none"/>
        </w:tabs>
        <w:spacing w:before="20" w:after="20"/>
        <w:ind w:left="1287" w:right="567" w:hanging="720"/>
        <w:rPr/>
      </w:pPr>
      <w:r>
        <w:rPr/>
        <w:t>Beginnen Sie mit den Grundeinstellungen (s. Abschnitt 3.1.) Bitte halten Sie Ihre MSNs (ISDN-Rufnummern) Ihrer Telefongesellschaft bereit (s. Abschnitt 3.2.). In einigen Ländern (z.B. Deutschland 1998 gebührenfrei!) kann man bis zu 10 MSNs zu seinem ISDN-Anschluß bekommen. Informieren Sie sich über die dafür anfallenden Kosten! Die Gebührenanzeige während Telefongesprächen ist nicht in allen Ländern für den Standard ISDN-Anschluß verfügbar oder muß separat beantragt werden (In Deutschland für DM 3,02 pro Monat, Stand 1998). In der Regel werden bei Euro-ISDN Anschlüssen die Gebühren nach Beendigung eines Gespräches angezeigt.</w:t>
      </w:r>
    </w:p>
    <w:p>
      <w:pPr>
        <w:pStyle w:val="Listnumber"/>
        <w:widowControl/>
        <w:numPr>
          <w:ilvl w:val="0"/>
          <w:numId w:val="2"/>
        </w:numPr>
        <w:tabs>
          <w:tab w:val="clear" w:pos="708"/>
          <w:tab w:val="left" w:pos="0" w:leader="none"/>
        </w:tabs>
        <w:spacing w:before="20" w:after="20"/>
        <w:ind w:left="1287" w:right="567" w:hanging="720"/>
        <w:rPr/>
      </w:pPr>
      <w:r>
        <w:rPr/>
        <w:t>Schließen Sie 1 analoges Telefon an. An die anderen Anschlüsse hängen Sie Ihre Anrufbeantworter oder auch weitere Telefone.</w:t>
      </w:r>
    </w:p>
    <w:p>
      <w:pPr>
        <w:pStyle w:val="Listnumber"/>
        <w:widowControl/>
        <w:numPr>
          <w:ilvl w:val="0"/>
          <w:numId w:val="2"/>
        </w:numPr>
        <w:tabs>
          <w:tab w:val="clear" w:pos="708"/>
          <w:tab w:val="left" w:pos="0" w:leader="none"/>
        </w:tabs>
        <w:spacing w:before="20" w:after="20"/>
        <w:ind w:left="1287" w:right="567" w:hanging="720"/>
        <w:rPr/>
      </w:pPr>
      <w:r>
        <w:rPr/>
        <w:t>Im Dialog "Anruf-Filter" des Global Communication Office (s. Abschnitt 3.5.) können Sie Anrufer ausschließen. Der Anrufer (wenn er einen ISDN-Anschluß oder einen analogen Anschluß mit Rufnummerübermittlung verwendet) wird nicht an Ihre TK-Anlage vermittelt.</w:t>
      </w:r>
    </w:p>
    <w:p>
      <w:pPr>
        <w:pStyle w:val="Listnumber"/>
        <w:widowControl/>
        <w:numPr>
          <w:ilvl w:val="0"/>
          <w:numId w:val="2"/>
        </w:numPr>
        <w:tabs>
          <w:tab w:val="clear" w:pos="708"/>
          <w:tab w:val="left" w:pos="0" w:leader="none"/>
        </w:tabs>
        <w:spacing w:before="20" w:after="20"/>
        <w:ind w:left="1287" w:right="567" w:hanging="720"/>
        <w:rPr/>
      </w:pPr>
      <w:r>
        <w:rPr/>
        <w:t>Das besondere Klingelzeichen kann im Kurzwahl-Dialog (s. Abschnitt 3.6.) vereinbart werden. Beispiel: Der Agent mit der 030- 2323233 ist immer gern gesehen, daher klingelt Ihr Telefon anders, um Ihnen anzuzeigen, daß dieser Anruf vielleicht einen guten Job verspricht.</w:t>
      </w:r>
    </w:p>
    <w:p>
      <w:pPr>
        <w:pStyle w:val="Listnumber"/>
        <w:widowControl/>
        <w:numPr>
          <w:ilvl w:val="0"/>
          <w:numId w:val="2"/>
        </w:numPr>
        <w:tabs>
          <w:tab w:val="clear" w:pos="708"/>
          <w:tab w:val="left" w:pos="0" w:leader="none"/>
        </w:tabs>
        <w:spacing w:before="20" w:after="20"/>
        <w:ind w:left="1287" w:right="567" w:hanging="720"/>
        <w:rPr/>
      </w:pPr>
      <w:r>
        <w:rPr/>
        <w:t>Aus dem Logbuch (s. Abschnitt 3.11.) an Ihrem Computer entnehmen Sie detailliert, wer Sie wann unter welcher Rufnummer angerufen hat. Mit einem Mausklick stellen Sie eine Verbindung her, wenn Sie den Anrufer zurückrufen möchten. Das Logbuch ist aber auch eine Kontrolle für alle anderen Rufnummern und Anschlüsse. Auch die Kosten der letzten ausgegangenen Anrufe können auf einen Blick überschaut werden.</w:t>
      </w:r>
    </w:p>
    <w:p>
      <w:pPr>
        <w:pStyle w:val="Listnumber"/>
        <w:widowControl/>
        <w:numPr>
          <w:ilvl w:val="0"/>
          <w:numId w:val="2"/>
        </w:numPr>
        <w:tabs>
          <w:tab w:val="clear" w:pos="708"/>
          <w:tab w:val="left" w:pos="0" w:leader="none"/>
        </w:tabs>
        <w:spacing w:before="20" w:after="20"/>
        <w:ind w:left="1287" w:right="567" w:hanging="720"/>
        <w:rPr/>
      </w:pPr>
      <w:r>
        <w:rPr/>
        <w:t>Der Clou für Ihr Budget ist die Kostenkontrolle. Am Besten sieht man die aktuelle Summe aller Anschlüsse, wenn sie in den Kostendialog am Computer (s. Abschnitt 3.12.) wechseln. Auch das LCR, Least Cost Routing (s. Abschnitt 3.13.) hilft Ihnen z.B. bei Ferngesprächen Gebühren zu sparen.</w:t>
      </w:r>
    </w:p>
    <w:p>
      <w:pPr>
        <w:pStyle w:val="Listnumber"/>
        <w:widowControl/>
        <w:numPr>
          <w:ilvl w:val="0"/>
          <w:numId w:val="2"/>
        </w:numPr>
        <w:tabs>
          <w:tab w:val="clear" w:pos="708"/>
          <w:tab w:val="left" w:pos="0" w:leader="none"/>
        </w:tabs>
        <w:spacing w:before="20" w:after="20"/>
        <w:ind w:left="1287" w:right="567" w:hanging="720"/>
        <w:rPr/>
      </w:pPr>
      <w:r>
        <w:rPr/>
        <w:t>Für die häufigsten Nummern können auch Kurzwahlen vereinbart werden (s. Abschnitt 3.6.) oder Sie lassen einfach aus dem Logbuch per Mausklick (s. Abschnitt 3.11.) wählen.</w:t>
      </w:r>
    </w:p>
    <w:p>
      <w:pPr>
        <w:pStyle w:val="Normal"/>
        <w:widowControl/>
        <w:rPr/>
      </w:pPr>
      <w:r>
        <w:rPr/>
        <w:br/>
      </w:r>
    </w:p>
    <w:p>
      <w:pPr>
        <w:pStyle w:val="Heading3"/>
        <w:rPr/>
      </w:pPr>
      <w:r>
        <w:rPr/>
        <w:t>2.13 Lehrer</w:t>
      </w:r>
    </w:p>
    <w:p>
      <w:pPr>
        <w:pStyle w:val="Normal"/>
        <w:widowControl/>
        <w:rPr>
          <w:i/>
          <w:i/>
          <w:iCs/>
        </w:rPr>
      </w:pPr>
      <w:r>
        <w:rPr>
          <w:i/>
          <w:iCs/>
        </w:rPr>
        <w:t>Auch Professoren, Studenten etc: 3 separate Telefone, LCR-kostensparendes Telefonieren in die USA, Online-Zugang zur Universität, E-mail-Zugang, einfache Dateiübertragung zu Schülern/Kommilitonen/Kollegen</w:t>
      </w:r>
    </w:p>
    <w:p>
      <w:pPr>
        <w:pStyle w:val="Normal"/>
        <w:widowControl/>
        <w:rPr/>
      </w:pPr>
      <w:r>
        <w:rPr/>
        <w:object w:dxaOrig="6502" w:dyaOrig="132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5.1pt;height:66.45pt" filled="f" o:ole="">
            <v:imagedata r:id="rId27" o:title=""/>
          </v:shape>
          <o:OLEObject Type="Embed" ProgID="" ShapeID="ole_rId26" DrawAspect="Content" ObjectID="_1801633251" r:id="rId26"/>
        </w:object>
      </w:r>
    </w:p>
    <w:p>
      <w:pPr>
        <w:pStyle w:val="Normal"/>
        <w:rPr/>
      </w:pPr>
      <w:r>
        <w:rPr/>
        <w:t>Sie brauchen eine günstige Telefonverbindung in die USA, auch tagsüber. Sie möchten ein Telefon privat und einen Anschluß beruflich verwenden. Ein weiteres Telefon ist für die Familie. Der Online-Zugang ist zur Universität. Sie brauchen ihn nur für E-mails und das Internet. Die einfache Dateiübertragung ist mit Schülern/Studenten/Kollegen, die auch ein T40/T50 haben. Ihre Studenten senden Ihre Hausarbeiten direkt an Sie per FileTransfer. Diese Übertragung sollte äußerst einfach sein.</w:t>
      </w:r>
    </w:p>
    <w:p>
      <w:pPr>
        <w:pStyle w:val="Normal"/>
        <w:widowControl/>
        <w:rPr/>
      </w:pPr>
      <w:r>
        <w:rPr/>
      </w:r>
    </w:p>
    <w:p>
      <w:pPr>
        <w:pStyle w:val="Listnumber"/>
        <w:widowControl/>
        <w:numPr>
          <w:ilvl w:val="0"/>
          <w:numId w:val="2"/>
        </w:numPr>
        <w:tabs>
          <w:tab w:val="clear" w:pos="708"/>
          <w:tab w:val="left" w:pos="0" w:leader="none"/>
        </w:tabs>
        <w:spacing w:before="20" w:after="20"/>
        <w:ind w:left="1287" w:right="567" w:hanging="720"/>
        <w:rPr/>
      </w:pPr>
      <w:r>
        <w:rPr/>
        <w:t>Beginnen Sie mit den Grundeinstellungen (s. Abschnitt 3.1.) Bitte halten Sie Ihre MSNs (ISDN-Rufnummern) Ihrer Telefongesellschaft bereit (s. Abschnitt 3.2.). In einigen Ländern (z.B. Deutschland 1998 gebührenfrei!) kann man bis zu 10 MSNs zu seinem ISDN-Anschluß bekommen. Informieren Sie sich über die dafür anfallenden Kosten!</w:t>
      </w:r>
    </w:p>
    <w:p>
      <w:pPr>
        <w:pStyle w:val="Listnumber"/>
        <w:widowControl/>
        <w:numPr>
          <w:ilvl w:val="0"/>
          <w:numId w:val="2"/>
        </w:numPr>
        <w:tabs>
          <w:tab w:val="clear" w:pos="708"/>
          <w:tab w:val="left" w:pos="0" w:leader="none"/>
        </w:tabs>
        <w:spacing w:before="20" w:after="20"/>
        <w:ind w:left="1287" w:right="567" w:hanging="720"/>
        <w:rPr/>
      </w:pPr>
      <w:r>
        <w:rPr/>
        <w:t>Schließen Sie Ihre 3 analogen Telefone an. Die anderen Anschlüsse werden vorerst bei Ihnen nicht verwendet. Wählen Sie Symbole und Namen, die für Sie leicht zu merken sind als Anhaltspunkt für alle weiteren Einstellungen.</w:t>
      </w:r>
    </w:p>
    <w:p>
      <w:pPr>
        <w:pStyle w:val="Listnumber"/>
        <w:widowControl/>
        <w:numPr>
          <w:ilvl w:val="0"/>
          <w:numId w:val="2"/>
        </w:numPr>
        <w:tabs>
          <w:tab w:val="clear" w:pos="708"/>
          <w:tab w:val="left" w:pos="0" w:leader="none"/>
        </w:tabs>
        <w:spacing w:before="20" w:after="20"/>
        <w:ind w:left="1287" w:right="567" w:hanging="720"/>
        <w:rPr/>
      </w:pPr>
      <w:r>
        <w:rPr/>
        <w:t>Probieren Sie nach der Vergabe der Rufnummern (MSNs), ob alle 3 Telefone tatsächlich alle einzeln von außerhalb erreichbar sind. Es können trotzdem immer nur 2 Telefone gleichzeitig telefonieren.</w:t>
      </w:r>
    </w:p>
    <w:p>
      <w:pPr>
        <w:pStyle w:val="Listnumber"/>
        <w:widowControl/>
        <w:numPr>
          <w:ilvl w:val="0"/>
          <w:numId w:val="2"/>
        </w:numPr>
        <w:tabs>
          <w:tab w:val="clear" w:pos="708"/>
          <w:tab w:val="left" w:pos="0" w:leader="none"/>
        </w:tabs>
        <w:spacing w:before="20" w:after="20"/>
        <w:ind w:left="1287" w:right="567" w:hanging="720"/>
        <w:rPr/>
      </w:pPr>
      <w:r>
        <w:rPr/>
        <w:t>LCR steht für Least Cost Routing (s. Abschnitt 3.13.). Least Cost Routing bedeutet, daß Ihr T40 oder T50 als eine intelligente TK-Anlage den günstigsten Telefonanbieter für ausgehende Anrufe auswählt. Und das zu verschiedenen Zeiten automatisch, an Wochentagen anders als am Wochenende oder nach 19:00 Uhr! Oft gibt es gerade bei Ferngesprächen interessante Einsparmöglichkeiten. Alles, was Sie machen müssen, ist: Tragen Sie die Zeiten ein und wählen Sie einen alternativen Telefonanbieter aus. Nachsehen, wer was und wann bietet, lohnt sich in jedem Fall. Die T40/T50 TK-Anlage nutzt dann automatisch nach dem Call-by-Call Verfahren für ausgehende Anrufe oder Datenübertragungen den von Ihnen festgelegten Anbieter und Sie sparen bequem eine Menge Geld.(Achtung! Call-by-Call Selection Services werden leider noch nicht in allen europäischen Telekommunikationsmärkten angeboten. Informieren Sie sich auf jeden Fall bei Ihrer Telefongesellschaft!)</w:t>
      </w:r>
    </w:p>
    <w:p>
      <w:pPr>
        <w:pStyle w:val="Listnumber"/>
        <w:widowControl/>
        <w:numPr>
          <w:ilvl w:val="0"/>
          <w:numId w:val="2"/>
        </w:numPr>
        <w:tabs>
          <w:tab w:val="clear" w:pos="708"/>
          <w:tab w:val="left" w:pos="0" w:leader="none"/>
        </w:tabs>
        <w:spacing w:before="20" w:after="20"/>
        <w:ind w:left="1287" w:right="567" w:hanging="720"/>
        <w:rPr/>
      </w:pPr>
      <w:r>
        <w:rPr/>
        <w:t xml:space="preserve">Verwenden Sie die einfache, in RVS COM Lite enthaltene, Eurofiletrasfer-Funktion (s. Online Handbuch RVS COM Lite) zum schnellen und bequemen Empfangen und Versenden von Dateien. </w:t>
      </w:r>
    </w:p>
    <w:p>
      <w:pPr>
        <w:pStyle w:val="Listnumber"/>
        <w:widowControl/>
        <w:numPr>
          <w:ilvl w:val="0"/>
          <w:numId w:val="2"/>
        </w:numPr>
        <w:tabs>
          <w:tab w:val="clear" w:pos="708"/>
          <w:tab w:val="left" w:pos="0" w:leader="none"/>
        </w:tabs>
        <w:spacing w:before="20" w:after="20"/>
        <w:ind w:left="1287" w:right="567" w:hanging="720"/>
        <w:rPr/>
      </w:pPr>
      <w:r>
        <w:rPr/>
        <w:t xml:space="preserve">Richten Sie den Datenanschluß für ihren Internetzugang (s. Abschnitt 3.14.) ein. Es ist gut, den Internet-Zugang am Schluß erst einzurichten, wenn alles andere bereits gut klappt. Installieren Sie nach Möglichkeit nur einen der Internet-Provider, nicht zwei oder drei zusammen! Der Internet-Zugang kann - je nach Computer und Provider - technisch schwierig sein, was mit dem T40/T50 nichts zutun hat. </w:t>
      </w:r>
    </w:p>
    <w:p>
      <w:pPr>
        <w:pStyle w:val="Normal"/>
        <w:widowControl/>
        <w:rPr/>
      </w:pPr>
      <w:r>
        <w:rPr/>
        <w:br/>
      </w:r>
      <w:r>
        <w:br w:type="page"/>
      </w:r>
    </w:p>
    <w:p>
      <w:pPr>
        <w:pStyle w:val="Heading3"/>
        <w:rPr/>
      </w:pPr>
      <w:r>
        <w:rPr/>
        <w:t>2.14 Programmierer</w:t>
      </w:r>
    </w:p>
    <w:p>
      <w:pPr>
        <w:pStyle w:val="Normal"/>
        <w:widowControl/>
        <w:rPr>
          <w:i/>
          <w:i/>
          <w:iCs/>
        </w:rPr>
      </w:pPr>
      <w:r>
        <w:rPr>
          <w:i/>
          <w:iCs/>
        </w:rPr>
        <w:t>Nur für Profis, die bereits viel über ISDN und TK-Anlagen wissen: 10 Minuten Crash-Kurs-Konfiguration, FileTransfer, InterNet-Zugang, Protokolltransfer, HDLC, PPP, 128 kBaud MultiLink PPP</w:t>
      </w:r>
    </w:p>
    <w:p>
      <w:pPr>
        <w:pStyle w:val="Normal"/>
        <w:widowControl/>
        <w:rPr>
          <w:i/>
          <w:i/>
          <w:iCs/>
        </w:rPr>
      </w:pPr>
      <w:r>
        <w:rPr>
          <w:i/>
          <w:iCs/>
        </w:rPr>
        <w:object w:dxaOrig="6502" w:dyaOrig="132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5.1pt;height:66.45pt" filled="f" o:ole="">
            <v:imagedata r:id="rId29" o:title=""/>
          </v:shape>
          <o:OLEObject Type="Embed" ProgID="" ShapeID="ole_rId28" DrawAspect="Content" ObjectID="_1036201916" r:id="rId28"/>
        </w:object>
      </w:r>
    </w:p>
    <w:p>
      <w:pPr>
        <w:pStyle w:val="Normal"/>
        <w:rPr/>
      </w:pPr>
      <w:r>
        <w:rPr/>
        <w:t>Sie haben das Handbuch schon diagonal gelesen und sind am Technischen interessiert. Im Global Communication Office finden Sie unter “DFÜ” alle Protokolle. (s. Abschnitte 3.16.). Immer erst die MSNs angeben und die Rufannahme, der Rest ist erstmal egal. Rufweiterschaltung ist am schwierigsten zu überblicken, weil jeder Request erst zur Telekom-Vermittlungsstelle muß. Immer erst am Schluß probieren.</w:t>
      </w:r>
    </w:p>
    <w:p>
      <w:pPr>
        <w:pStyle w:val="Normal"/>
        <w:rPr/>
      </w:pPr>
      <w:r>
        <w:rPr/>
      </w:r>
    </w:p>
    <w:p>
      <w:pPr>
        <w:pStyle w:val="Normal"/>
        <w:rPr/>
      </w:pPr>
      <w:r>
        <w:rPr/>
        <w:t>Die ganzen Protokollverbindungs-Einstellungen des DFÜ-Dialogs werden bei allen Verbindungen über PPP z.B., die auf Modemskripte beruhen, überschrieben. Also nicht wundern. Diese Einstellungen lohnen sich nur manuell einzustellen, wenn irgendein Modemscript für einen seltenen Provider oder ausgefallenen Test fehlen sollte. Der Clou des T40/T50 ist, daß es eine TK-Anlage ist, die ein superschnelles ISDN-Modem enthält.</w:t>
      </w:r>
    </w:p>
    <w:p>
      <w:pPr>
        <w:pStyle w:val="Normal"/>
        <w:rPr/>
      </w:pPr>
      <w:r>
        <w:rPr/>
      </w:r>
    </w:p>
    <w:p>
      <w:pPr>
        <w:pStyle w:val="Normal"/>
        <w:rPr/>
      </w:pPr>
      <w:r>
        <w:rPr/>
        <w:t>Die MultiLink PPP -Verbindungen schaffen roh 15,4 kB (KiloBytes!) pro Sekunde, mit Softkompression und einem schnellen Rechner bis zu 33 kB pro Sekunde.</w:t>
      </w:r>
    </w:p>
    <w:p>
      <w:pPr>
        <w:pStyle w:val="Normal"/>
        <w:rPr/>
      </w:pPr>
      <w:r>
        <w:rPr/>
      </w:r>
    </w:p>
    <w:p>
      <w:pPr>
        <w:pStyle w:val="Normal"/>
        <w:rPr/>
      </w:pPr>
      <w:r>
        <w:rPr/>
        <w:t>Die Protokollverbindungen sind nahezu vollständig mit PPP, MLPPP, X.75, X.75 TL3, X.75 BTX, HDLC, V.120, V.110, EFT (European FileTransfer Protocol) und Fax G3 sowie G4 (beides über die in RVS COM Lite enthaltene Fax-Funktionen).</w:t>
      </w:r>
    </w:p>
    <w:p>
      <w:pPr>
        <w:pStyle w:val="Normal"/>
        <w:rPr/>
      </w:pPr>
      <w:r>
        <w:rPr/>
      </w:r>
    </w:p>
    <w:p>
      <w:pPr>
        <w:pStyle w:val="Normal"/>
        <w:rPr/>
      </w:pPr>
      <w:r>
        <w:rPr/>
        <w:t xml:space="preserve">Weiterhin gibt es in RVS COM Lite eine digitale Anrufbeantworter-Software, die über das erforderliche BitTransparent-Protokoll läuft. </w:t>
      </w:r>
    </w:p>
    <w:sectPr>
      <w:headerReference w:type="default" r:id="rId30"/>
      <w:headerReference w:type="first" r:id="rId31"/>
      <w:footerReference w:type="default" r:id="rId32"/>
      <w:footerReference w:type="first" r:id="rId33"/>
      <w:type w:val="nextPage"/>
      <w:pgSz w:w="11906" w:h="16838"/>
      <w:pgMar w:left="2098" w:right="2155" w:gutter="0" w:header="2342" w:top="2438" w:footer="2795" w:bottom="2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vantGarde">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40"/>
        <w:szCs w:val="40"/>
      </w:rPr>
    </w:pPr>
    <w:r>
      <w:rPr>
        <w:b/>
        <w:bCs/>
        <w:i/>
        <w:iCs/>
        <w:sz w:val="40"/>
        <w:szCs w:val="40"/>
      </w:rPr>
    </w:r>
  </w:p>
  <w:p>
    <w:pPr>
      <w:pStyle w:val="Header"/>
      <w:pBdr>
        <w:top w:val="double" w:sz="12" w:space="1" w:color="000000" w:shadow="1"/>
        <w:left w:val="double" w:sz="12" w:space="1" w:color="000000" w:shadow="1"/>
        <w:bottom w:val="double" w:sz="12" w:space="1" w:color="000000" w:shadow="1"/>
        <w:right w:val="double" w:sz="12" w:space="1" w:color="000000" w:shadow="1"/>
      </w:pBdr>
      <w:shd w:fill="B2B2B2" w:val="clear"/>
      <w:ind w:left="3828" w:right="708" w:hanging="0"/>
      <w:jc w:val="center"/>
      <w:rPr>
        <w:b/>
        <w:b/>
        <w:bCs/>
        <w:i/>
        <w:i/>
        <w:iCs/>
      </w:rPr>
    </w:pPr>
    <w:r>
      <w:rPr>
        <w:b/>
        <w:bCs/>
        <w:i/>
        <w:iCs/>
      </w:rPr>
      <w:t>Chapter</w:t>
    </w:r>
  </w:p>
  <w:p>
    <w:pPr>
      <w:pStyle w:val="Header"/>
      <w:pBdr>
        <w:top w:val="double" w:sz="12" w:space="1" w:color="000000" w:shadow="1"/>
        <w:left w:val="double" w:sz="12" w:space="1" w:color="000000" w:shadow="1"/>
        <w:bottom w:val="double" w:sz="12" w:space="1" w:color="000000" w:shadow="1"/>
        <w:right w:val="double" w:sz="12" w:space="1" w:color="000000" w:shadow="1"/>
      </w:pBdr>
      <w:shd w:fill="B2B2B2" w:val="clear"/>
      <w:ind w:left="3828" w:right="708" w:hanging="0"/>
      <w:jc w:val="center"/>
      <w:rPr>
        <w:b/>
        <w:b/>
        <w:bCs/>
        <w:i/>
        <w:i/>
        <w:iCs/>
        <w:sz w:val="30"/>
        <w:szCs w:val="30"/>
      </w:rPr>
    </w:pPr>
    <w:r>
      <w:rPr>
        <w:b/>
        <w:bCs/>
        <w:i/>
        <w:iCs/>
        <w:sz w:val="30"/>
        <w:szCs w:val="30"/>
      </w:rPr>
    </w:r>
  </w:p>
  <w:p>
    <w:pPr>
      <w:pStyle w:val="Header"/>
      <w:pBdr>
        <w:top w:val="double" w:sz="12" w:space="1" w:color="000000" w:shadow="1"/>
        <w:left w:val="double" w:sz="12" w:space="1" w:color="000000" w:shadow="1"/>
        <w:bottom w:val="double" w:sz="12" w:space="1" w:color="000000" w:shadow="1"/>
        <w:right w:val="double" w:sz="12" w:space="1" w:color="000000" w:shadow="1"/>
      </w:pBdr>
      <w:shd w:fill="B2B2B2" w:val="clear"/>
      <w:ind w:left="3828" w:right="708" w:hanging="0"/>
      <w:jc w:val="center"/>
      <w:rPr>
        <w:b/>
        <w:b/>
        <w:bCs/>
        <w:i/>
        <w:i/>
        <w:iCs/>
        <w:sz w:val="40"/>
        <w:szCs w:val="40"/>
      </w:rPr>
    </w:pPr>
    <w:r>
      <w:rPr>
        <w:b/>
        <w:bCs/>
        <w:i/>
        <w:iCs/>
        <w:sz w:val="40"/>
        <w:szCs w:val="40"/>
      </w:rPr>
      <w:t>2</w:t>
    </w:r>
  </w:p>
  <w:p>
    <w:pPr>
      <w:pStyle w:val="Header"/>
      <w:pBdr>
        <w:top w:val="double" w:sz="12" w:space="1" w:color="000000" w:shadow="1"/>
        <w:left w:val="double" w:sz="12" w:space="1" w:color="000000" w:shadow="1"/>
        <w:bottom w:val="double" w:sz="12" w:space="1" w:color="000000" w:shadow="1"/>
        <w:right w:val="double" w:sz="12" w:space="1" w:color="000000" w:shadow="1"/>
      </w:pBdr>
      <w:shd w:fill="B2B2B2" w:val="clear"/>
      <w:ind w:left="3828" w:right="708" w:hanging="0"/>
      <w:jc w:val="center"/>
      <w:rPr>
        <w:b/>
        <w:b/>
        <w:bCs/>
        <w:i/>
        <w:i/>
        <w:iCs/>
        <w:sz w:val="40"/>
        <w:szCs w:val="40"/>
      </w:rPr>
    </w:pPr>
    <w:r>
      <w:rPr>
        <w:b/>
        <w:bCs/>
        <w:i/>
        <w:iCs/>
        <w:sz w:val="40"/>
        <w:szCs w:val="40"/>
      </w:rPr>
    </w:r>
  </w:p>
  <w:p>
    <w:pPr>
      <w:pStyle w:val="Header"/>
      <w:rPr>
        <w:b/>
        <w:b/>
        <w:bCs/>
        <w:i/>
        <w:i/>
        <w:iCs/>
        <w:sz w:val="46"/>
        <w:szCs w:val="46"/>
      </w:rPr>
    </w:pPr>
    <w:r>
      <w:rPr>
        <w:b/>
        <w:bCs/>
        <w:i/>
        <w:iCs/>
        <w:sz w:val="46"/>
        <w:szCs w:val="46"/>
      </w:rPr>
    </w:r>
  </w:p>
  <w:p>
    <w:pPr>
      <w:pStyle w:val="Header"/>
      <w:rPr>
        <w:b/>
        <w:b/>
        <w:bCs/>
        <w:i/>
        <w:i/>
        <w:iCs/>
        <w:sz w:val="46"/>
        <w:szCs w:val="46"/>
      </w:rPr>
    </w:pPr>
    <w:r>
      <w:rPr>
        <w:b/>
        <w:bCs/>
        <w:i/>
        <w:iCs/>
        <w:sz w:val="46"/>
        <w:szCs w:val="46"/>
      </w:rPr>
      <w:t>Beispiele</w:t>
    </w:r>
  </w:p>
  <w:p>
    <w:pPr>
      <w:pStyle w:val="Header"/>
      <w:rPr>
        <w:rFonts w:ascii="AvantGarde" w:hAnsi="AvantGarde" w:eastAsia="AvantGarde" w:cs="AvantGarde"/>
        <w:b/>
        <w:b/>
        <w:bCs/>
        <w:i/>
        <w:i/>
        <w:iCs/>
        <w:sz w:val="46"/>
        <w:szCs w:val="46"/>
        <w:lang w:val="en-US"/>
      </w:rPr>
    </w:pPr>
    <w:r>
      <w:rPr>
        <w:rFonts w:eastAsia="AvantGarde" w:cs="AvantGarde" w:ascii="AvantGarde" w:hAnsi="AvantGarde"/>
        <w:b/>
        <w:bCs/>
        <w:i/>
        <w:iCs/>
        <w:sz w:val="46"/>
        <w:szCs w:val="46"/>
        <w:lang w:val="en-US"/>
      </w:rPr>
      <mc:AlternateContent>
        <mc:Choice Requires="wps">
          <w:drawing>
            <wp:anchor behindDoc="0" distT="0" distB="0" distL="0" distR="0" simplePos="0" locked="0" layoutInCell="0" allowOverlap="1" relativeHeight="2">
              <wp:simplePos x="0" y="0"/>
              <wp:positionH relativeFrom="column">
                <wp:posOffset>290830</wp:posOffset>
              </wp:positionH>
              <wp:positionV relativeFrom="paragraph">
                <wp:posOffset>34925</wp:posOffset>
              </wp:positionV>
              <wp:extent cx="4206240" cy="0"/>
              <wp:effectExtent l="22225" t="22225" r="22225" b="22225"/>
              <wp:wrapNone/>
              <wp:docPr id="1" name=""/>
              <a:graphic xmlns:a="http://schemas.openxmlformats.org/drawingml/2006/main">
                <a:graphicData uri="http://schemas.microsoft.com/office/word/2010/wordprocessingShape">
                  <wps:wsp>
                    <wps:cNvSpPr/>
                    <wps:spPr>
                      <a:xfrm>
                        <a:off x="0" y="0"/>
                        <a:ext cx="4206240" cy="0"/>
                      </a:xfrm>
                      <a:prstGeom prst="line">
                        <a:avLst/>
                      </a:prstGeom>
                      <a:ln w="44280">
                        <a:solidFill>
                          <a:srgbClr val="000000"/>
                        </a:solidFill>
                        <a:round/>
                      </a:ln>
                    </wps:spPr>
                    <wps:style>
                      <a:lnRef idx="0"/>
                      <a:fillRef idx="0"/>
                      <a:effectRef idx="0"/>
                      <a:fontRef idx="minor"/>
                    </wps:style>
                    <wps:bodyPr/>
                  </wps:wsp>
                </a:graphicData>
              </a:graphic>
            </wp:anchor>
          </w:drawing>
        </mc:Choice>
        <mc:Fallback>
          <w:pict>
            <v:line id="shape_0" from="22.9pt,2.75pt" to="354.05pt,2.75pt" stroked="t" o:allowincell="f" style="position:absolute">
              <v:stroke color="black" weight="4428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567" w:right="567" w:hanging="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Listnumber">
    <w:name w:val="List number"/>
    <w:basedOn w:val="Normal"/>
    <w:qFormat/>
    <w:pPr>
      <w:widowControl/>
      <w:numPr>
        <w:ilvl w:val="0"/>
        <w:numId w:val="2"/>
      </w:numPr>
      <w:spacing w:before="20" w:after="20"/>
      <w:ind w:left="927" w:right="567" w:hanging="360"/>
    </w:pPr>
    <w:rPr>
      <w:rFonts w:ascii="Times New Roman" w:hAnsi="Times New Roman" w:eastAsia="Times New Roman" w:cs="Times New Roman"/>
      <w:sz w:val="20"/>
      <w:szCs w:val="20"/>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9T02:54:00Z</dcterms:created>
  <dc:creator>Peter Haas</dc:creator>
  <dc:description/>
  <dc:language>en-US</dc:language>
  <cp:lastModifiedBy>Sandy Liu</cp:lastModifiedBy>
  <cp:lastPrinted>1999-01-18T19:13:00Z</cp:lastPrinted>
  <dcterms:modified xsi:type="dcterms:W3CDTF">1999-01-19T03:27:00Z</dcterms:modified>
  <cp:revision>4</cp:revision>
  <dc:subject/>
  <dc:title>2. Beispiele</dc:title>
</cp:coreProperties>
</file>