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1389670834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1691183269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700549737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8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