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3568"/>
        <w:gridCol w:w="1652"/>
        <w:gridCol w:w="750"/>
        <w:gridCol w:w="646"/>
        <w:gridCol w:w="184"/>
        <w:gridCol w:w="830"/>
        <w:gridCol w:w="830"/>
      </w:tblGrid>
      <w:tr>
        <w:trPr/>
        <w:tc>
          <w:tcPr>
            <w:tcW w:w="5278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Subject:     </w:t>
            </w:r>
            <w:r>
              <w:rPr>
                <w:rFonts w:cs="Arial Narrow" w:ascii="Arial Narrow" w:hAnsi="Arial Narrow"/>
                <w:b/>
                <w:sz w:val="18"/>
              </w:rPr>
              <w:t>Release AWARD BIOS S81M R01F3</w:t>
            </w:r>
          </w:p>
          <w:p>
            <w:pPr>
              <w:pStyle w:val="Header"/>
              <w:spacing w:before="40" w:after="4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</w:t>
            </w:r>
          </w:p>
        </w:tc>
        <w:tc>
          <w:tcPr>
            <w:tcW w:w="3232" w:type="dxa"/>
            <w:gridSpan w:val="4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firstLine="18"/>
              <w:rPr/>
            </w:pPr>
            <w:r>
              <w:rPr>
                <w:rFonts w:cs="Arial Narrow" w:ascii="Arial Narrow" w:hAnsi="Arial Narrow"/>
                <w:sz w:val="18"/>
              </w:rPr>
              <w:t>Part No.</w:t>
            </w:r>
            <w:r>
              <w:rPr>
                <w:rFonts w:cs="Arial Rounded MT Bold;Arial" w:ascii="Arial Rounded MT Bold;Arial" w:hAnsi="Arial Rounded MT Bold;Arial"/>
                <w:sz w:val="18"/>
              </w:rPr>
              <w:t xml:space="preserve">: </w:t>
            </w:r>
          </w:p>
          <w:p>
            <w:pPr>
              <w:pStyle w:val="Header"/>
              <w:spacing w:before="40" w:after="40"/>
              <w:ind w:firstLine="18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c. No</w:t>
            </w:r>
            <w:r>
              <w:rPr>
                <w:rFonts w:cs="Arial Rounded MT Bold;Arial" w:ascii="Arial Rounded MT Bold;Arial" w:hAnsi="Arial Rounded MT Bold;Arial"/>
                <w:sz w:val="18"/>
              </w:rPr>
              <w:t>.</w:t>
            </w:r>
            <w:r>
              <w:rPr>
                <w:rFonts w:cs="Arial Rounded MT Bold;Arial" w:ascii="Arial Rounded MT Bold;Arial" w:hAnsi="Arial Rounded MT Bold;Arial"/>
              </w:rPr>
              <w:t>:</w:t>
            </w:r>
          </w:p>
        </w:tc>
        <w:tc>
          <w:tcPr>
            <w:tcW w:w="1660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>
                <w:rFonts w:ascii="Arial Rounded MT Bold;Arial" w:hAnsi="Arial Rounded MT Bold;Arial" w:cs="Arial Rounded MT Bold;Arial"/>
              </w:rPr>
            </w:pPr>
            <w:r>
              <w:rPr>
                <w:rFonts w:cs="Arial Narrow" w:ascii="Arial Narrow" w:hAnsi="Arial Narrow"/>
                <w:sz w:val="18"/>
              </w:rPr>
              <w:t>Rev.:</w:t>
            </w:r>
          </w:p>
          <w:p>
            <w:pPr>
              <w:pStyle w:val="Header"/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2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ject Code</w:t>
            </w:r>
            <w:r>
              <w:rPr>
                <w:rFonts w:cs="Arial Rounded MT Bold;Arial" w:ascii="Arial Rounded MT Bold;Arial" w:hAnsi="Arial Rounded MT Bold;Arial"/>
                <w:sz w:val="18"/>
              </w:rPr>
              <w:t>: 91.37P01.101</w:t>
            </w:r>
          </w:p>
        </w:tc>
        <w:tc>
          <w:tcPr>
            <w:tcW w:w="32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lease Date:03/28/2002</w:t>
            </w:r>
          </w:p>
        </w:tc>
        <w:tc>
          <w:tcPr>
            <w:tcW w:w="1660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ge </w:t>
            </w:r>
            <w:r>
              <w:rPr>
                <w:rFonts w:cs="Arial Rounded MT Bold;Arial" w:ascii="Arial Rounded MT Bold;Arial" w:hAnsi="Arial Rounded MT Bold;Arial"/>
              </w:rPr>
              <w:t xml:space="preserve">  </w:t>
            </w:r>
            <w:r>
              <w:rPr>
                <w:rStyle w:val="PageNumber"/>
                <w:sz w:val="18"/>
              </w:rPr>
              <w:t xml:space="preserve"> of</w:t>
            </w:r>
          </w:p>
        </w:tc>
      </w:tr>
      <w:tr>
        <w:trPr/>
        <w:tc>
          <w:tcPr>
            <w:tcW w:w="851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ject Name/Model No.: S81M FOR Veriton 7200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vision Status </w:t>
            </w:r>
          </w:p>
        </w:tc>
      </w:tr>
      <w:tr>
        <w:trPr/>
        <w:tc>
          <w:tcPr>
            <w:tcW w:w="851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ption: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ge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510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Release S81M R01-F3 BIOS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510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51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son for Release: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510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spacing w:before="80" w:after="80"/>
              <w:rPr/>
            </w:pPr>
            <w:r>
              <w:rPr>
                <w:rFonts w:cs="Arial Narrow" w:ascii="Arial Narrow" w:hAnsi="Arial Narrow"/>
                <w:sz w:val="18"/>
              </w:rPr>
              <w:t>Fix :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INT15.exe (pre-load utility) run at 32bit mode will fail.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51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tem 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ntent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Q’ty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nit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80" w:after="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oftware R/N check list.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e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D containing BIOS source code and binary file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t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( 1 disk/set )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Rounded MT Bold;Arial" w:hAnsi="Arial Rounded MT Bold;Arial" w:cs="Arial Rounded MT Bold;Arial"/>
                <w:sz w:val="18"/>
              </w:rPr>
            </w:pPr>
            <w:r>
              <w:rPr>
                <w:rFonts w:cs="Arial Rounded MT Bold;Arial" w:ascii="Arial Rounded MT Bold;Arial" w:hAnsi="Arial Rounded MT Bold;Arial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iskettes containing BIOS binary code  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t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( 1 disk/set )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iles listing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ge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4</w:t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ward BIOS checksum=EA00h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5</w:t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eck point list.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</w:t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ge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CR/NO: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0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</w:t>
            </w:r>
            <w:r>
              <w:rPr>
                <w:rFonts w:cs="Arial Narrow" w:ascii="Arial Narrow" w:hAnsi="Arial Narrow"/>
                <w:sz w:val="18"/>
              </w:rPr>
              <w:t>PF.FC.ACRBC.EC.R01F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6" w:space="0" w:color="000000"/>
            </w:tcBorders>
          </w:tcPr>
          <w:p>
            <w:pPr>
              <w:pStyle w:val="Header"/>
              <w:spacing w:lineRule="auto" w:line="319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py To(All Contents):</w:t>
            </w:r>
          </w:p>
        </w:tc>
      </w:tr>
      <w:tr>
        <w:trPr/>
        <w:tc>
          <w:tcPr>
            <w:tcW w:w="10170" w:type="dxa"/>
            <w:gridSpan w:val="9"/>
            <w:tcBorders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0170" w:type="dxa"/>
            <w:gridSpan w:val="9"/>
            <w:tcBorders>
              <w:bottom w:val="single" w:sz="6" w:space="0" w:color="000000"/>
            </w:tcBorders>
          </w:tcPr>
          <w:p>
            <w:pPr>
              <w:pStyle w:val="Header"/>
              <w:spacing w:lineRule="auto" w:line="319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py (Cover Sheet):</w:t>
            </w:r>
          </w:p>
        </w:tc>
      </w:tr>
      <w:tr>
        <w:trPr>
          <w:trHeight w:val="2428" w:hRule="atLeast"/>
        </w:trPr>
        <w:tc>
          <w:tcPr>
            <w:tcW w:w="1710" w:type="dxa"/>
            <w:gridSpan w:val="2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14070</wp:posOffset>
                      </wp:positionV>
                      <wp:extent cx="1097915" cy="635"/>
                      <wp:effectExtent l="635" t="1905" r="63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4.1pt" to="86.4pt,64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814070</wp:posOffset>
                      </wp:positionV>
                      <wp:extent cx="1006475" cy="63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64.1pt" to="496.8pt,64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539750</wp:posOffset>
                      </wp:positionV>
                      <wp:extent cx="915035" cy="635"/>
                      <wp:effectExtent l="635" t="1905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42.5pt" to="158.4pt,4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539750</wp:posOffset>
                      </wp:positionV>
                      <wp:extent cx="915035" cy="63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42.5pt" to="244.8pt,4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539750</wp:posOffset>
                      </wp:positionV>
                      <wp:extent cx="915035" cy="635"/>
                      <wp:effectExtent l="635" t="1905" r="63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42.5pt" to="331.2pt,4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539750</wp:posOffset>
                      </wp:positionV>
                      <wp:extent cx="915035" cy="635"/>
                      <wp:effectExtent l="635" t="1905" r="63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42.5pt" to="410.4pt,4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996950</wp:posOffset>
                      </wp:positionV>
                      <wp:extent cx="915035" cy="635"/>
                      <wp:effectExtent l="635" t="1905" r="63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78.5pt" to="331.2pt,78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96950</wp:posOffset>
                      </wp:positionV>
                      <wp:extent cx="915035" cy="635"/>
                      <wp:effectExtent l="635" t="1905" r="63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78.5pt" to="244.8pt,78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996950</wp:posOffset>
                      </wp:positionV>
                      <wp:extent cx="915035" cy="635"/>
                      <wp:effectExtent l="635" t="1905" r="63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78.5pt" to="158.4pt,78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996950</wp:posOffset>
                      </wp:positionV>
                      <wp:extent cx="915035" cy="635"/>
                      <wp:effectExtent l="635" t="1905" r="63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78.5pt" to="410.4pt,78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</w:rPr>
              <w:t>Approved By/</w:t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enter" w:pos="5022" w:leader="none"/>
                <w:tab w:val="right" w:pos="864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viewed By/</w:t>
              <w:tab/>
              <w:t>QA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pared By/</w:t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RE2</w:t>
            </w:r>
          </w:p>
          <w:p>
            <w:pPr>
              <w:pStyle w:val="Head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1646 </w:t>
            </w:r>
          </w:p>
        </w:tc>
      </w:tr>
    </w:tbl>
    <w:p>
      <w:pPr>
        <w:pStyle w:val="Normal"/>
        <w:spacing w:lineRule="atLeast" w:line="12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120"/>
        <w:rPr/>
      </w:pPr>
      <w:r>
        <w:rPr/>
        <w:tab/>
      </w:r>
    </w:p>
    <w:p>
      <w:pPr>
        <w:pStyle w:val="Normal"/>
        <w:spacing w:lineRule="atLeast" w:line="1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5375"/>
        <w:gridCol w:w="625"/>
        <w:gridCol w:w="600"/>
        <w:gridCol w:w="2961"/>
      </w:tblGrid>
      <w:tr>
        <w:trPr>
          <w:trHeight w:val="6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left="155" w:hanging="0"/>
              <w:rPr>
                <w:sz w:val="20"/>
              </w:rPr>
            </w:pPr>
            <w:r>
              <w:rPr>
                <w:sz w:val="20"/>
              </w:rPr>
              <w:t>Check Item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144" w:hanging="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24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Diskette Belong To Dos Medi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sz w:val="20"/>
              </w:rPr>
            </w:pPr>
            <w:r>
              <w:rPr>
                <w:sz w:val="20"/>
              </w:rPr>
              <w:t>If Not, Please to Fill Item 6</w:t>
            </w:r>
          </w:p>
        </w:tc>
      </w:tr>
      <w:tr>
        <w:trPr>
          <w:trHeight w:val="791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Diskette Re-formatted By Ms-DOS ?If it Does, Please Show The Version on “Remark”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“Boot Sector” On Diskette Belong to Our Company Product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“Hidden Files” on Diskette Belong to Our Company Product 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“Command.COM” on Diskette belong to Our Company Product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Content of Files On Diskette Relate Or Mention The Name of Other Company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It List All The Files on Diskette?                              (Include The File Name, Size, Date…Etc.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File On Diskette Show “Acer Inc. Copyright 199X”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File On Diskette Need to Apply The Copyright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Make Note In Remark 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The Method of Copy This Diskette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The Type Of Medi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pacing w:lineRule="atLeast" w:line="12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k Operation System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 w:before="120" w:after="0"/>
              <w:ind w:left="227" w:hanging="227"/>
              <w:rPr/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 xml:space="preserve">80 </w:t>
            </w:r>
            <w:r>
              <w:rPr>
                <w:rFonts w:cs="Arial" w:ascii="Arial" w:hAnsi="Arial"/>
              </w:rPr>
              <w:t>Track</w:t>
            </w:r>
            <w:r>
              <w:rPr>
                <w:rFonts w:cs="Arial" w:ascii="Arial" w:hAnsi="Arial"/>
                <w:b/>
                <w:u w:val="single"/>
              </w:rPr>
              <w:t xml:space="preserve"> 18 </w:t>
            </w:r>
            <w:r>
              <w:rPr>
                <w:rFonts w:cs="Arial" w:ascii="Arial" w:hAnsi="Arial"/>
              </w:rPr>
              <w:t xml:space="preserve">Sector </w:t>
            </w:r>
            <w:r>
              <w:rPr>
                <w:rFonts w:cs="Arial" w:ascii="Arial" w:hAnsi="Arial"/>
                <w:b/>
                <w:u w:val="single"/>
              </w:rPr>
              <w:t xml:space="preserve">1440 </w:t>
            </w:r>
            <w:r>
              <w:rPr>
                <w:rFonts w:cs="Arial" w:ascii="Arial" w:hAnsi="Arial"/>
              </w:rPr>
              <w:t>KB</w:t>
            </w:r>
          </w:p>
        </w:tc>
      </w:tr>
      <w:tr>
        <w:trPr>
          <w:trHeight w:val="70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24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Release Hardware Follow Virus Installation Procedure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240" w:after="0"/>
              <w:ind w:lef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Virus Scan Find a Virus in The Diskette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 File Name :</w:t>
            </w:r>
            <w:r>
              <w:rPr>
                <w:rFonts w:cs="Arial" w:ascii="Arial" w:hAnsi="Arial"/>
                <w:b/>
                <w:u w:val="single"/>
              </w:rPr>
              <w:t xml:space="preserve"> OFFICESCA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Version :</w:t>
            </w:r>
            <w:r>
              <w:rPr>
                <w:rFonts w:cs="Arial" w:ascii="Arial" w:hAnsi="Arial"/>
                <w:b/>
                <w:u w:val="single"/>
              </w:rPr>
              <w:t xml:space="preserve"> 246, Engine 6.100 </w:t>
            </w:r>
          </w:p>
        </w:tc>
      </w:tr>
    </w:tbl>
    <w:p>
      <w:pPr>
        <w:pStyle w:val="Normal"/>
        <w:numPr>
          <w:ilvl w:val="0"/>
          <w:numId w:val="10"/>
        </w:numPr>
        <w:spacing w:lineRule="atLeast" w:line="120" w:before="3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sion</w:t>
      </w:r>
    </w:p>
    <w:p>
      <w:pPr>
        <w:pStyle w:val="Heading8"/>
        <w:ind w:firstLine="720"/>
        <w:rPr/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  <w:sz w:val="18"/>
        </w:rPr>
        <w:t></w:t>
      </w:r>
      <w:r>
        <w:rPr>
          <w:rFonts w:eastAsia="Arial"/>
          <w:sz w:val="18"/>
        </w:rPr>
        <w:t xml:space="preserve"> </w:t>
      </w:r>
      <w:r>
        <w:rPr/>
        <w:t>Approved</w:t>
      </w:r>
    </w:p>
    <w:p>
      <w:pPr>
        <w:pStyle w:val="NormalIndent"/>
        <w:rPr/>
      </w:pPr>
      <w:r>
        <w:rPr/>
      </w:r>
    </w:p>
    <w:p>
      <w:pPr>
        <w:pStyle w:val="Normal"/>
        <w:spacing w:lineRule="atLeast" w:line="120"/>
        <w:ind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18"/>
        </w:rPr>
        <w:t></w:t>
      </w:r>
      <w:r>
        <w:rPr>
          <w:rFonts w:eastAsia="Times New Roman"/>
          <w:sz w:val="18"/>
        </w:rPr>
        <w:t xml:space="preserve"> </w:t>
      </w:r>
      <w:r>
        <w:rPr>
          <w:rFonts w:cs="Arial" w:ascii="Arial" w:hAnsi="Arial"/>
          <w:sz w:val="24"/>
        </w:rPr>
        <w:t>Rejected</w:t>
      </w:r>
    </w:p>
    <w:p>
      <w:pPr>
        <w:pStyle w:val="Normal"/>
        <w:spacing w:lineRule="atLeast" w:line="12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spacing w:lineRule="atLeast" w:line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mark</w:t>
      </w:r>
      <w:r>
        <w:br w:type="page"/>
      </w:r>
    </w:p>
    <w:p>
      <w:pPr>
        <w:pStyle w:val="PlainText"/>
        <w:rPr/>
      </w:pPr>
      <w:r>
        <w:rPr/>
        <w:t xml:space="preserve">R01F3 </w:t>
      </w:r>
      <w:r>
        <w:rPr/>
        <w:t xml:space="preserve"> EXE       </w:t>
      </w:r>
      <w:r>
        <w:rPr/>
        <w:t>4,411,865</w:t>
      </w:r>
      <w:r>
        <w:rPr/>
        <w:t xml:space="preserve">  </w:t>
      </w:r>
      <w:r>
        <w:rPr/>
        <w:t>03</w:t>
      </w:r>
      <w:r>
        <w:rPr/>
        <w:t>-</w:t>
      </w:r>
      <w:r>
        <w:rPr/>
        <w:t>21</w:t>
      </w:r>
      <w:r>
        <w:rPr/>
        <w:t>-0</w:t>
      </w:r>
      <w:r>
        <w:rPr/>
        <w:t>2</w:t>
      </w:r>
      <w:r>
        <w:rPr/>
        <w:t xml:space="preserve">  </w:t>
      </w:r>
      <w:r>
        <w:rPr/>
        <w:t>15</w:t>
      </w:r>
      <w:r>
        <w:rPr/>
        <w:t>:</w:t>
      </w:r>
      <w:r>
        <w:rPr/>
        <w:t>38</w:t>
      </w:r>
      <w:r>
        <w:rPr/>
        <w:t xml:space="preserve"> </w:t>
      </w:r>
    </w:p>
    <w:p>
      <w:pPr>
        <w:pStyle w:val="PlainText"/>
        <w:rPr/>
      </w:pPr>
      <w:r>
        <w:rPr/>
        <w:t xml:space="preserve">R01F3 </w:t>
      </w:r>
      <w:r>
        <w:rPr/>
        <w:t xml:space="preserve"> BIN       </w:t>
      </w:r>
      <w:r>
        <w:rPr/>
        <w:t xml:space="preserve">  262,144</w:t>
      </w:r>
      <w:r>
        <w:rPr/>
        <w:t xml:space="preserve">  </w:t>
      </w:r>
      <w:r>
        <w:rPr/>
        <w:t>03</w:t>
      </w:r>
      <w:r>
        <w:rPr/>
        <w:t>-</w:t>
      </w:r>
      <w:r>
        <w:rPr/>
        <w:t>21-</w:t>
      </w:r>
      <w:r>
        <w:rPr/>
        <w:t>0</w:t>
      </w:r>
      <w:r>
        <w:rPr/>
        <w:t>2</w:t>
      </w:r>
      <w:r>
        <w:rPr/>
        <w:t xml:space="preserve">  </w:t>
      </w:r>
      <w:r>
        <w:rPr/>
        <w:t>15:29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tLeast" w:line="240"/>
        <w:ind w:right="694" w:hanging="0"/>
        <w:textAlignment w:val="auto"/>
        <w:rPr>
          <w:rFonts w:eastAsia="絡遺羹;新細明體"/>
          <w:color w:val="FF0000"/>
          <w:sz w:val="24"/>
        </w:rPr>
      </w:pPr>
      <w:r>
        <w:rPr>
          <w:rFonts w:eastAsia="絡遺羹;新細明體"/>
          <w:color w:val="FF0000"/>
          <w:sz w:val="24"/>
        </w:rPr>
        <w:t>Information of On-board Components :</w:t>
      </w:r>
    </w:p>
    <w:p>
      <w:pPr>
        <w:pStyle w:val="PlainText"/>
        <w:rPr/>
      </w:pPr>
      <w:r>
        <w:rPr>
          <w:rFonts w:eastAsia="絡遺羹;新細明體" w:ascii="Times New Roman" w:hAnsi="Times New Roman"/>
          <w:color w:val="FF0000"/>
        </w:rPr>
        <w:t xml:space="preserve">1. CPU BU Code Bundled </w:t>
      </w:r>
      <w:r>
        <w:rPr>
          <w:rFonts w:eastAsia="絡遺羹;新細明體" w:cs="絡遺羹;新細明體" w:ascii="絡遺羹;新細明體" w:hAnsi="絡遺羹;新細明體"/>
          <w:color w:val="FF0000"/>
        </w:rPr>
        <w:t>–</w:t>
      </w:r>
      <w:r>
        <w:rPr>
          <w:rFonts w:eastAsia="絡遺羹;新細明體" w:ascii="Times New Roman" w:hAnsi="Times New Roman"/>
          <w:color w:val="FF0000"/>
        </w:rPr>
        <w:br/>
      </w:r>
    </w:p>
    <w:p>
      <w:pPr>
        <w:pStyle w:val="PlainText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Northwood CPU</w:t>
      </w:r>
    </w:p>
    <w:p>
      <w:pPr>
        <w:pStyle w:val="PlainText"/>
        <w:ind w:firstLine="72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PlainText"/>
        <w:ind w:firstLine="72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MU4F12N.INC</w:t>
        <w:tab/>
        <w:tab/>
        <w:t>A0 stepping</w:t>
      </w:r>
    </w:p>
    <w:p>
      <w:pPr>
        <w:pStyle w:val="PlainText"/>
        <w:ind w:firstLine="720"/>
        <w:rPr/>
      </w:pPr>
      <w:r>
        <w:rPr>
          <w:b/>
          <w:color w:val="FF0000"/>
          <w:sz w:val="20"/>
        </w:rPr>
        <w:t>MU</w:t>
      </w:r>
      <w:r>
        <w:rPr>
          <w:b/>
          <w:color w:val="FF0000"/>
          <w:sz w:val="20"/>
        </w:rPr>
        <w:t>4F21N</w:t>
      </w:r>
      <w:r>
        <w:rPr>
          <w:b/>
          <w:color w:val="FF0000"/>
          <w:sz w:val="20"/>
        </w:rPr>
        <w:t>.</w:t>
      </w:r>
      <w:r>
        <w:rPr>
          <w:b/>
          <w:color w:val="FF0000"/>
          <w:sz w:val="20"/>
        </w:rPr>
        <w:t>INC</w:t>
        <w:tab/>
        <w:tab/>
        <w:t>A1 stepping</w:t>
      </w:r>
    </w:p>
    <w:p>
      <w:pPr>
        <w:pStyle w:val="PlainText"/>
        <w:ind w:firstLine="72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MU4F23N.INC</w:t>
        <w:tab/>
        <w:tab/>
        <w:t>A2 stepping</w:t>
      </w:r>
    </w:p>
    <w:p>
      <w:pPr>
        <w:pStyle w:val="PlainText"/>
        <w:ind w:firstLine="72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MU4F24N.INC</w:t>
        <w:tab/>
        <w:tab/>
        <w:t>B0 stepping</w:t>
      </w:r>
    </w:p>
    <w:p>
      <w:pPr>
        <w:pStyle w:val="PlainText"/>
        <w:ind w:firstLine="72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PlainText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illamette CPU</w:t>
      </w:r>
    </w:p>
    <w:p>
      <w:pPr>
        <w:pStyle w:val="PlainText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PlainText"/>
        <w:ind w:firstLine="72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MU1F12W.INC</w:t>
        <w:tab/>
        <w:tab/>
        <w:t>D0 stepping</w:t>
      </w:r>
    </w:p>
    <w:p>
      <w:pPr>
        <w:pStyle w:val="PlainText"/>
        <w:ind w:firstLine="72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MU1F0AW.INC</w:t>
        <w:tab/>
        <w:tab/>
        <w:t>C1 stepping</w:t>
      </w:r>
    </w:p>
    <w:p>
      <w:pPr>
        <w:pStyle w:val="Normal"/>
        <w:spacing w:lineRule="atLeast" w:line="240"/>
        <w:ind w:right="694" w:hanging="0"/>
        <w:textAlignment w:val="auto"/>
        <w:rPr>
          <w:rFonts w:eastAsia="絡遺羹;新細明體"/>
          <w:b/>
          <w:b/>
          <w:color w:val="FF0000"/>
          <w:sz w:val="24"/>
        </w:rPr>
      </w:pPr>
      <w:r>
        <w:rPr>
          <w:rFonts w:eastAsia="絡遺羹;新細明體"/>
          <w:b/>
          <w:color w:val="FF0000"/>
          <w:sz w:val="24"/>
        </w:rPr>
      </w:r>
    </w:p>
    <w:p>
      <w:pPr>
        <w:pStyle w:val="Normal"/>
        <w:spacing w:lineRule="atLeast" w:line="240"/>
        <w:ind w:right="694" w:hanging="0"/>
        <w:textAlignment w:val="auto"/>
        <w:rPr>
          <w:rFonts w:eastAsia="絡遺羹;新細明體"/>
          <w:color w:val="FF0000"/>
          <w:sz w:val="24"/>
        </w:rPr>
      </w:pPr>
      <w:r>
        <w:rPr>
          <w:rFonts w:eastAsia="絡遺羹;新細明體"/>
          <w:color w:val="FF0000"/>
          <w:sz w:val="24"/>
        </w:rPr>
        <w:t xml:space="preserve">2. EEPROM Type Supported </w:t>
      </w:r>
      <w:r>
        <w:rPr>
          <w:rFonts w:eastAsia="絡遺羹;新細明體" w:cs="絡遺羹;新細明體" w:ascii="絡遺羹;新細明體" w:hAnsi="絡遺羹;新細明體"/>
          <w:color w:val="FF0000"/>
          <w:sz w:val="24"/>
        </w:rPr>
        <w:t>–</w:t>
      </w:r>
    </w:p>
    <w:p>
      <w:pPr>
        <w:pStyle w:val="Normal"/>
        <w:spacing w:lineRule="atLeast" w:line="240"/>
        <w:ind w:right="694" w:firstLine="720"/>
        <w:textAlignment w:val="auto"/>
        <w:rPr>
          <w:rFonts w:eastAsia="絡遺羹;新細明體"/>
          <w:color w:val="FF0000"/>
          <w:sz w:val="24"/>
        </w:rPr>
      </w:pPr>
      <w:r>
        <w:rPr>
          <w:rFonts w:eastAsia="絡遺羹;新細明體"/>
          <w:color w:val="FF0000"/>
          <w:sz w:val="24"/>
        </w:rPr>
        <w:t xml:space="preserve">2Mbit 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eastAsia="絡遺羹;新細明體"/>
          <w:color w:val="FF0000"/>
          <w:sz w:val="24"/>
        </w:rPr>
        <w:t>SST FWH</w:t>
      </w:r>
      <w:r>
        <w:rPr>
          <w:rFonts w:eastAsia="絡遺羹;新細明體"/>
          <w:color w:val="FF0000"/>
          <w:sz w:val="24"/>
        </w:rPr>
        <w:t xml:space="preserve"> 49LF002A</w:t>
      </w:r>
    </w:p>
    <w:p>
      <w:pPr>
        <w:pStyle w:val="Normal"/>
        <w:widowControl w:val="false"/>
        <w:numPr>
          <w:ilvl w:val="0"/>
          <w:numId w:val="21"/>
        </w:numPr>
        <w:rPr>
          <w:rFonts w:eastAsia="絡遺羹;新細明體"/>
          <w:color w:val="FF0000"/>
          <w:sz w:val="24"/>
        </w:rPr>
      </w:pPr>
      <w:r>
        <w:rPr>
          <w:rFonts w:eastAsia="絡遺羹;新細明體"/>
          <w:color w:val="FF0000"/>
          <w:sz w:val="24"/>
        </w:rPr>
        <w:t>Winbond W49V002FAP</w:t>
      </w:r>
    </w:p>
    <w:p>
      <w:pPr>
        <w:pStyle w:val="Normal"/>
        <w:widowControl w:val="false"/>
        <w:rPr>
          <w:rFonts w:eastAsia="標楷體"/>
          <w:b/>
          <w:b/>
          <w:i/>
          <w:i/>
          <w:color w:val="FF0000"/>
          <w:sz w:val="24"/>
        </w:rPr>
      </w:pPr>
      <w:r>
        <w:rPr>
          <w:rFonts w:eastAsia="標楷體"/>
          <w:b/>
          <w:i/>
          <w:color w:val="FF0000"/>
          <w:sz w:val="24"/>
        </w:rPr>
      </w:r>
    </w:p>
    <w:p>
      <w:pPr>
        <w:pStyle w:val="Normal"/>
        <w:widowControl w:val="false"/>
        <w:rPr>
          <w:rFonts w:eastAsia="標楷體"/>
          <w:b/>
          <w:b/>
          <w:i/>
          <w:i/>
          <w:sz w:val="24"/>
        </w:rPr>
      </w:pPr>
      <w:r>
        <w:rPr>
          <w:rFonts w:eastAsia="標楷體"/>
          <w:b/>
          <w:i/>
          <w:sz w:val="24"/>
        </w:rPr>
        <w:t>Appendix C. Check Points List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When POST executes a task, it uses a series of preset numbers called check points to be latched at port 80h, indicating the stages it is currently running.  This latch can be read and shown on a debug board.</w:t>
      </w:r>
    </w:p>
    <w:p>
      <w:pPr>
        <w:pStyle w:val="TextBody"/>
        <w:rPr/>
      </w:pPr>
      <w:r>
        <w:rPr/>
        <w:t>Table D-1 describes the Acer common tasks carried out by POST.  A unique check point number represents each task.</w:t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58"/>
      </w:tblGrid>
      <w:tr>
        <w:trPr>
          <w:tblHeader w:val="true"/>
        </w:trPr>
        <w:tc>
          <w:tcPr>
            <w:tcW w:w="8858" w:type="dxa"/>
            <w:tcBorders/>
          </w:tcPr>
          <w:p>
            <w:pPr>
              <w:pStyle w:val="Heading"/>
              <w:rPr/>
            </w:pPr>
            <w:r>
              <w:rPr/>
              <w:t xml:space="preserve">POST Error Code </w:t>
            </w:r>
          </w:p>
          <w:p>
            <w:pPr>
              <w:pStyle w:val="Heading"/>
              <w:rPr>
                <w:sz w:val="28"/>
                <w:ins w:id="0" w:author="Eileen Tseng" w:date="1999-11-03T14:30:00Z"/>
              </w:rPr>
            </w:pPr>
            <w:r>
              <w:rPr>
                <w:sz w:val="28"/>
              </w:rPr>
              <w:t>Revision 1.0</w:t>
            </w:r>
          </w:p>
          <w:p>
            <w:pPr>
              <w:pStyle w:val="Heading"/>
              <w:rPr>
                <w:sz w:val="28"/>
              </w:rPr>
            </w:pPr>
            <w:ins w:id="1" w:author="Eileen Tseng" w:date="1999-11-03T14:30:00Z">
              <w:r>
                <w:rPr>
                  <w:sz w:val="28"/>
                </w:rPr>
                <w:t>11/03/1999</w:t>
              </w:r>
            </w:ins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836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48"/>
              <w:gridCol w:w="6714"/>
            </w:tblGrid>
            <w:tr>
              <w:trPr>
                <w:tblHeader w:val="true"/>
              </w:trPr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ST (hex)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C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CMOS R/W functionality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C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Early chipset initializatio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/>
                    <w:t>-Disable shadow RA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/>
                    <w:t>-Disable L2 cache (socket 7 or below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/>
                    <w:t>-Program basic chipset registers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C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Detect memor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/>
                    <w:t>-Auto-detection of DRAM size, type and ECC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/>
                    <w:t>-Auto-detection of L2 cache (socket 7 or below)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C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Expand compressed BIOS code to DRAM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C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Call chipset hook to copy BIOS back to E000 &amp; F000 shadow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AM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h1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Expand the Xgroup codes locating in physical address 1000:0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ial Superio_Early_Init switch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. Blank out scre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. Clear CMOS error flag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. Clear 8042 interfac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. Initialize 8042 self-test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8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2"/>
                    </w:numPr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Test special keyboard controller for Winbond 977 series Super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I/O chips.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Enable keyboard interfac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9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A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Disable PS/2 mouse interface (optional)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 xml:space="preserve">Auto detect ports for keyboard &amp; mouse followed by a port &amp; interface swap (optional)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Reset keyboard for Winbond 977 series Super I/O chips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B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C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D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F000h segment shadow to see whether it is R/W-able or not. If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fails, keep beeping the speaker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Auto detect flash type to load appropriate flash R/W codes into th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un time area in F000 for ESCD &amp; DMI support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Use walking 1’s algorithm to check out interface in CMO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circuitry.  Also set real-time clock power status, and then check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for overrid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Program chipset default values into chipset.  Chipset default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values are MODBINable by OEM customers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ns w:id="2" w:author="Eileen Tseng" w:date="1999-11-03T14:31:00Z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Initial onboard clock generator if Early_Init_Onboard_Generator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s defined.  See also POST 26h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836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Dh</w:t>
                  </w:r>
                </w:p>
              </w:tc>
              <w:tc>
                <w:tcPr>
                  <w:tcW w:w="6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ial EARLY_PM_INIT switch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Load keyboard matrix (notebook platform)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HPM initialization (notebook platform)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/>
                  </w:pPr>
                  <w:r>
                    <w:rPr/>
                    <w:t>Check validity of RTC value: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e.g. a value of 5Ah is an invalid value for RTC minute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del w:id="3" w:author="Eileen Tseng" w:date="1999-11-03T14:31:00Z"/>
                    </w:rPr>
                  </w:pPr>
                  <w:r>
                    <w:rPr/>
                    <w:t>2. Load CMOS settings into BIOS stack. If CMOS checksum fails, use default value instead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del w:id="5" w:author="Eileen Tseng" w:date="1999-11-03T14:31:00Z"/>
                    </w:rPr>
                  </w:pPr>
                  <w:del w:id="4" w:author="Eileen Tseng" w:date="1999-11-03T14:31:00Z">
                    <w:r>
                      <w:rPr/>
                    </w:r>
                  </w:del>
                </w:p>
                <w:p>
                  <w:pPr>
                    <w:pStyle w:val="Normal"/>
                    <w:widowControl/>
                    <w:numPr>
                      <w:ilvl w:val="0"/>
                      <w:numId w:val="13"/>
                    </w:numPr>
                    <w:overflowPunct w:val="false"/>
                    <w:autoSpaceDE w:val="false"/>
                    <w:bidi w:val="0"/>
                    <w:textAlignment w:val="baseline"/>
                    <w:rPr/>
                  </w:pPr>
                  <w:del w:id="6" w:author="Eileen Tseng" w:date="1999-11-03T14:31:00Z">
                    <w:r>
                      <w:rPr>
                        <w:rFonts w:eastAsia="Times New Roman"/>
                      </w:rPr>
                      <w:delText xml:space="preserve">      </w:delText>
                    </w:r>
                  </w:del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Prepare BIOS resource map for PCI &amp; PnP use.  If ESCD is valid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ake into consideration of the ESCD’s legacy information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Early PCI Initializatio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-Enumerate PCI bus number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-Assign memory &amp; I/O resourc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 xml:space="preserve">-Search for a valid VGA device &amp; VGA BIOS, and put it in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C000:0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rPr/>
                  </w:pPr>
                  <w:r>
                    <w:rPr/>
                    <w:t xml:space="preserve">If Early_Init_Onboard_Generator is not defined Onboard clock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t xml:space="preserve">generator initialization.  Disable respective clock resource 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t>empty PCI &amp; DIMM slots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/>
                  </w:pPr>
                  <w:r>
                    <w:rPr/>
                    <w:t>Init onboard PWM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/>
                  </w:pPr>
                  <w:r>
                    <w:rPr/>
                    <w:t>Init onboard H/W monitor devices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ialize INT 09 buffer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8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9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rPr/>
                  </w:pPr>
                  <w:r>
                    <w:rPr/>
                    <w:t>Program CPU internal MTRR (P6 &amp; PII) for 0-640K memory address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/>
                  </w:pPr>
                  <w:r>
                    <w:rPr/>
                    <w:t>Initialize the APIC for Pentium class CPU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/>
                  </w:pPr>
                  <w:r>
                    <w:rPr/>
                    <w:t>Program early chipset according to CMOS setup. Example: onboard IDE controller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/>
                  </w:pPr>
                  <w:r>
                    <w:rPr/>
                    <w:t>Measure CPU speed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A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B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voke Video BIOS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C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D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Initialize double-byte language font (Optional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Put information on screen display, including Award title, CPU type, CPU speed, full screen logo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Reserved 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Reset keyboard if Early_Reset_KB is defined e.g. Winbond 97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series Super I/O chips.  See also POST 63h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DMA Channel 0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DMA Channel 1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8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9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DMA page registers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A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B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C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8254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D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8259 interrupt mask bits for channel 1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3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8259 interrupt mask bits for channel 2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8259 functionality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ialize EISA slot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8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9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Calculate total memory by testing the last double word of each 64K pag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rogram write allocation for AMD K5 CPU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A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B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C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D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/>
                  </w:pPr>
                  <w:r>
                    <w:rPr/>
                    <w:t>Program MTRR of M1 CPU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rPr/>
                  </w:pPr>
                  <w:r>
                    <w:rPr/>
                    <w:t>Initialize L2 cache for P6 class CPU &amp; program CPU with proper cacheable range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rPr/>
                  </w:pPr>
                  <w:r>
                    <w:rPr/>
                    <w:t>Initialize the APIC for P6 class CPU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rPr/>
                  </w:pPr>
                  <w:r>
                    <w:rPr/>
                    <w:t>On MP platform, adjust the cacheable range to smaller one in case the cacheable ranges between each CPU are not identical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4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ialize USB Keyboard &amp; Mous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est all memory (clear all extended memory to 0)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Clear password according to H/W jumper (Optional)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Display number of processors (multi-processor platform)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rPr/>
                  </w:pPr>
                  <w:r>
                    <w:rPr/>
                    <w:t>Display PnP logo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rPr/>
                  </w:pPr>
                  <w:r>
                    <w:rPr/>
                    <w:t>Early ISA PnP initializa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/>
                    <w:t>-Assign CSN to every ISA PnP devic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8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9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ialize the combined Trend Anti-Virus cod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A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B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(Optional Feature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Show message for entering AWDFLASH.EXE from FDD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(optional)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C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D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/>
                  </w:pPr>
                  <w:r>
                    <w:rPr/>
                    <w:t>Initialize Init_Onboard_Super_IO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rPr/>
                  </w:pPr>
                  <w:r>
                    <w:rPr/>
                    <w:t>Initialize Init_Onbaord_AUDIO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Okay to enter Setup utility; i.e. not until this POST stage can user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enter the CMOS setup utility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t keyboard if Early_Reset_KB is not defined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ialize PS/2 Mouse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Prepare memory size information for function call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INT 15h ax=E820h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8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9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Turn on L2 cache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A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B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Program chipset registers according to items described in Setup &amp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Auto-configuration tabl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C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D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/>
                    <w:t>Assign resources to all ISA PnP devices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/>
                    <w:t>Auto assign ports to onboard COM ports if the corresponding item in Setup is set to “AUTO”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Initialize floppy controller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Set up floppy related fields in 40:hardwar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(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Detect &amp; install all IDE devices: HDD, LS120, ZIP, CDROM….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(Optional Feature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Enter AWDFLASH.EXE if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-AWDFLASH.EXE is found in floppy driv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-ALT+F2 is pressed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Detect serial ports &amp; parallel ports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8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9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A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Detect &amp; install co-processor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B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C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 HDD write protect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D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7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Switch back to text mode if full screen logo is supported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 xml:space="preserve">-If errors occur, report errors &amp; wait for key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-If no errors occur or F1 key is pressed to continu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>
                      <w:rFonts w:eastAsia="Wingdings" w:cs="Wingdings" w:ascii="Wingdings" w:hAnsi="Wingdings"/>
                    </w:rPr>
                    <w:t></w:t>
                  </w:r>
                  <w:r>
                    <w:rPr/>
                    <w:t>Clear EPA or customization logo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8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1428" w:hanging="0"/>
                    <w:rPr/>
                  </w:pPr>
                  <w:r>
                    <w:rPr/>
                    <w:t>E8POST.ASM   starts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Call chipset power management hook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Recover the text fond used by EPA logo (not for full screen logo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If password is set, ask for password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Save all data in stack back to CMOS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nitialize ISA PnP boot devices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>USB final Initialization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>Switch screen back to text mode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7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NET PC: Build SYSID Structur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8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9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/>
                  </w:pPr>
                  <w:r>
                    <w:rPr/>
                    <w:t>Assign IRQs to PCI devices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rPr/>
                  </w:pPr>
                  <w:r>
                    <w:rPr/>
                    <w:t>Set up ACPI table at top of the memory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A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B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Invoke all ISA adapter ROM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Invoke all PCI ROMs (except VGA)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C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D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Enable/Disable Parity Check according to CMOS setup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APM Initialization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E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8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Clear noise of IRQs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90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91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92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served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93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Read HDD boot sector information for Trend Anti-Virus code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94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Enable L2 cache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Program Daylight Saving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Program boot up speed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Chipset final initialization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Power management final initialization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Clear screen &amp; display summary table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Program K6 write allocation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Program P6 class write combining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95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Update keyboard LED &amp; typematic rate 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96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/>
                  </w:pPr>
                  <w:r>
                    <w:rPr/>
                    <w:t>Build MP table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/>
                  </w:pPr>
                  <w:r>
                    <w:rPr/>
                    <w:t>Build &amp; update ESCD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/>
                  </w:pPr>
                  <w:r>
                    <w:rPr/>
                    <w:t>Set CMOS century to 20h or 19h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/>
                  </w:pPr>
                  <w:r>
                    <w:rPr/>
                    <w:t>Load CMOS time into DOS timer tick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/>
                  </w:pPr>
                  <w:r>
                    <w:rPr/>
                    <w:t>Build MSIRQ routing table.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FFh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Boot attempt (INT 19h)</w:t>
                  </w:r>
                </w:p>
              </w:tc>
            </w:tr>
          </w:tbl>
          <w:p>
            <w:pPr>
              <w:pStyle w:val="TableCaption"/>
              <w:spacing w:before="240" w:after="120"/>
              <w:rPr>
                <w:rFonts w:ascii="Arial" w:hAnsi="Arial" w:eastAsia="????;新細明體" w:cs="Arial"/>
              </w:rPr>
            </w:pPr>
            <w:r>
              <w:rPr>
                <w:rFonts w:eastAsia="????;新細明體" w:cs="Arial" w:ascii="Arial" w:hAnsi="Arial"/>
              </w:rPr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671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etect CPU information including brand, SMI type (Cyrix o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tel) and CPU level (586 or 686)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A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B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itial interrupts vector table.  If no special specified, all H/W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terrupts are directed to SPURIOUS_INT_HDLR &amp; S/W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terrupts to SPURIOUS_soft_HDLR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C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D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 EARLY_PM_INIT switch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E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oad keyboard matrix (notebook platform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PM initialization (notebook platform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heck validity of RTC value:</w:t>
            </w:r>
          </w:p>
          <w:p>
            <w:pPr>
              <w:pStyle w:val="Normal"/>
              <w:ind w:left="360" w:hanging="0"/>
              <w:rPr/>
            </w:pPr>
            <w:r>
              <w:rPr/>
              <w:t>e.g. a value of 5Ah is an invalid value for RTC minute.</w:t>
            </w:r>
          </w:p>
          <w:p>
            <w:pPr>
              <w:pStyle w:val="Normal"/>
              <w:rPr/>
            </w:pPr>
            <w:r>
              <w:rPr/>
              <w:t xml:space="preserve">2. Load CMOS settings into BIOS stack. If CMOS checksum fails, use default value instead.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epare BIOS resource map for PCI &amp; PnP use.  If ESCD is valid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ke into consideration of the ESCD’s legacy informatio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rly PCI Initializatio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Enumerate PCI bus number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ssign memory &amp; I/O resourc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Search for a valid VGA device &amp; VGA BIOS, and put it int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000: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If Early_Init_Onboard_Generator is not defined Onboard cloc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generator initialization.  Disable respective clock resource t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mpty PCI &amp; DIMM slo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it onboard PW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it onboard H/W monitor device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INT 09 buff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gram CPU internal MTRR (P6 &amp; PII) for 0-640K memory addres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itialize the APIC for Pentium class CPU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gram early chipset according to CMOS setup. Example: onboard IDE controller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asure CPU speed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A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B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voke Video BIO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C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D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itialize double-byte language font (Optional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ut information on screen display, including Award title, CPU type, CPU speed, full screen logo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E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served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set keyboard if Early_Reset_KB is defined e.g. Winbond 977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ries Super I/O chips.  See also POST 63h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Channel 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6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7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Channel 1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8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9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page register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A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B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C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D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E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interrupt mask bits for channel 1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interrupt mask bits for channel 2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1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2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functionality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6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7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EISA slot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9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ate total memory by testing the last double word of each 64K pa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am write allocation for AMD K5 CPU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A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B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C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D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E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rogram MTRR of M1 CP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nitialize L2 cache for P6 class CPU &amp; program CPU with proper cacheable rang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nitialize the APIC for P6 class CPU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On MP platform, adjust the cacheable range to smaller one in case the cacheable ranges between each CPU are not identical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USB Keyboard &amp; Mous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1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2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all memory (clear all extended memory to 0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3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ear password according to H/W jumper (Optional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4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5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splay number of processors (multi-processor platform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6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7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isplay PnP logo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arly ISA PnP initializati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Assign CSN to every ISA PnP devic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8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9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the combined Trend Anti-Virus cod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A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B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 Feature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how message for entering AWDFLASH.EXE from FDD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C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D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itialize Init_Onboard_Super_IO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itialize Init_Onbaord_AUDIO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E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Okay to enter Setup utility; i.e. not until this POST stage can user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er the CMOS setup utility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2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t keyboard if Early_Reset_KB is not defined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4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5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PS/2 Mous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6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7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epare memory size information for function call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T 15h ax=E820h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8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9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urn on L2 cach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A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B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gram chipset registers according to items described in Setup &amp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uto-configuration tabl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C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D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ssign resources to all ISA PnP device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uto assign ports to onboard COM ports if the corresponding item in Setup is set to “AUTO”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E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itialize floppy controll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up floppy related fields in 40:hardwar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0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1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3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4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&amp; install all IDE devices: HDD, LS120, ZIP, CDROM….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6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 Feature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er AWDFLASH.EXE if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WDFLASH.EXE is found in floppy driv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LT+F2 is pressed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7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serial ports &amp; parallel port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8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9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A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&amp; install co-processo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B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C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 HDD write protect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D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E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witch back to text mode if full screen logo is supported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-If errors occur, report errors &amp; wait for key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If no errors occur or F1 key is pressed to continue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>Clear EPA or customization logo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1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8" w:hanging="0"/>
              <w:rPr/>
            </w:pPr>
            <w:r>
              <w:rPr/>
              <w:t>E8POST.ASM   start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2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ll chipset power management hook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over the text fond used by EPA logo (not for full screen logo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f password is set, ask for password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3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ave all data in stack back to CMO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4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ISA PnP boot device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5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SB final Initializatio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witch screen back to text mod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6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7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T PC: Build SYSID Structur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8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9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ssign IRQs to PCI devic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t up ACPI table at top of the memory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A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B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oke all ISA adapter ROM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oke all PCI ROMs (except VGA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C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D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nable/Disable Parity Check according to CMOS setu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PM Initializat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E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ear noise of IRQ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0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1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2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3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ad HDD boot sector information for Trend Anti-Virus cod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4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nable L2 cach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gram Daylight Sav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gram boot up spe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hipset final initialization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wer management final initializatio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r screen &amp; display summary tab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gram K6 write allocatio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gram P6 class write combining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5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Update keyboard LED &amp; typematic rate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6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Build MP tabl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Build &amp; update ESCD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t CMOS century to 20h or 19h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Load CMOS time into DOS timer tick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Build MSIRQ routing tabl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Fh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oot attempt (INT 19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1111" w:gutter="0" w:header="635" w:top="2245" w:footer="386" w:bottom="72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絡遺羹">
    <w:altName w:val="新細明體"/>
    <w:charset w:val="88"/>
    <w:family w:val="roman"/>
    <w:pitch w:val="default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00"/>
    <w:family w:val="roman"/>
    <w:pitch w:val="variable"/>
  </w:font>
  <w:font w:name="???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Arial Narrow">
    <w:charset w:val="00"/>
    <w:family w:val="swiss"/>
    <w:pitch w:val="variable"/>
  </w:font>
  <w:font w:name="Arial Rounded MT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right="-547" w:hanging="0"/>
      <w:rPr/>
    </w:pPr>
    <w:r>
      <w:rPr>
        <w:rFonts w:cs="Arial Narrow" w:ascii="Arial Narrow" w:hAnsi="Arial Narrow"/>
        <w:sz w:val="28"/>
        <w:vertAlign w:val="superscript"/>
      </w:rPr>
      <w:t>Form No.: 704-R01-01(950502)</w:t>
    </w:r>
    <w:r>
      <w:rPr>
        <w:sz w:val="16"/>
      </w:rPr>
      <w:t xml:space="preserve"> </w:t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6"/>
      <w:gridCol w:w="3210"/>
      <w:gridCol w:w="6046"/>
    </w:tblGrid>
    <w:tr>
      <w:trPr/>
      <w:tc>
        <w:tcPr>
          <w:tcW w:w="656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79400" cy="1092200"/>
                <wp:effectExtent l="0" t="0" r="0" b="0"/>
                <wp:docPr id="11" name="Engineering%20ystem-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Engineering%20ystem-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9" t="-33" r="-1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400" cy="1092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656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10" w:type="dxa"/>
          <w:tcBorders/>
        </w:tcPr>
        <w:p>
          <w:pPr>
            <w:pStyle w:val="Normal"/>
            <w:rPr/>
          </w:pPr>
          <w:r>
            <w:rPr/>
            <w:object w:dxaOrig="4471" w:dyaOrig="135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43.95pt;height:43.5pt" filled="f" o:ole="">
                <v:imagedata r:id="rId3" o:title=""/>
              </v:shape>
              <o:OLEObject Type="Embed" ProgID="" ShapeID="ole_rId2" DrawAspect="Content" ObjectID="_2028082134" r:id="rId2"/>
            </w:object>
          </w:r>
        </w:p>
      </w:tc>
      <w:tc>
        <w:tcPr>
          <w:tcW w:w="6046" w:type="dxa"/>
          <w:tcBorders/>
        </w:tcPr>
        <w:tbl>
          <w:tblPr>
            <w:tblW w:w="582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820"/>
          </w:tblGrid>
          <w:tr>
            <w:trPr>
              <w:trHeight w:val="765" w:hRule="atLeast"/>
            </w:trPr>
            <w:tc>
              <w:tcPr>
                <w:tcW w:w="582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000000" w:val="clear"/>
                <w:vAlign w:val="center"/>
              </w:tcPr>
              <w:p>
                <w:pPr>
                  <w:pStyle w:val="Heading3"/>
                  <w:spacing w:before="240" w:after="0"/>
                  <w:ind w:left="155" w:hanging="0"/>
                  <w:jc w:val="right"/>
                  <w:rPr>
                    <w:b/>
                    <w:b/>
                    <w:bCs/>
                    <w:color w:val="000000"/>
                    <w:sz w:val="28"/>
                  </w:rPr>
                </w:pPr>
                <w:r>
                  <w:rPr>
                    <w:b/>
                    <w:bCs/>
                    <w:sz w:val="28"/>
                  </w:rPr>
                  <w:t>Release Notice</w:t>
                </w:r>
              </w:p>
            </w:tc>
          </w:tr>
        </w:tbl>
        <w:p>
          <w:pPr>
            <w:pStyle w:val="Normal"/>
            <w:jc w:val="both"/>
            <w:rPr/>
          </w:pPr>
          <w:r>
            <w:rPr/>
          </w:r>
        </w:p>
      </w:tc>
    </w:tr>
    <w:tr>
      <w:trPr>
        <w:trHeight w:val="657" w:hRule="atLeast"/>
      </w:trPr>
      <w:tc>
        <w:tcPr>
          <w:tcW w:w="656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1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spacing w:before="360" w:after="0"/>
      <w:rPr/>
    </w:pPr>
    <w:r>
      <w:rPr>
        <w:rFonts w:eastAsia="Wingdings" w:cs="Wingdings" w:ascii="Wingdings" w:hAnsi="Wingdings"/>
        <w:sz w:val="18"/>
      </w:rPr>
      <w:t></w:t>
    </w:r>
    <w:r>
      <w:rPr>
        <w:rFonts w:eastAsia="Arial Narrow" w:cs="Arial Narrow" w:ascii="Arial Narrow" w:hAnsi="Arial Narrow"/>
        <w:sz w:val="18"/>
      </w:rPr>
      <w:t xml:space="preserve"> </w:t>
    </w:r>
    <w:r>
      <w:rPr>
        <w:rFonts w:cs="Arial Narrow" w:ascii="Arial Narrow" w:hAnsi="Arial Narrow"/>
        <w:sz w:val="18"/>
      </w:rPr>
      <w:t>Product System (PS)</w:t>
      <w:tab/>
    </w:r>
    <w:r>
      <w:rPr>
        <w:rFonts w:eastAsia="Wingdings" w:cs="Wingdings" w:ascii="Wingdings" w:hAnsi="Wingdings"/>
        <w:sz w:val="18"/>
      </w:rPr>
      <w:t></w:t>
    </w:r>
    <w:r>
      <w:rPr>
        <w:rFonts w:cs="Arial Narrow" w:ascii="Arial Narrow" w:hAnsi="Arial Narrow"/>
        <w:sz w:val="18"/>
      </w:rPr>
      <w:t xml:space="preserve"> Other (x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8"/>
        </w:tabs>
        <w:ind w:left="348" w:hanging="228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2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8" w:hanging="0"/>
      <w:outlineLvl w:val="0"/>
    </w:pPr>
    <w:rPr>
      <w:sz w:val="2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lineRule="atLeast" w:line="120" w:before="240" w:after="0"/>
      <w:ind w:left="14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lineRule="atLeast" w:line="120" w:before="240" w:after="0"/>
      <w:ind w:left="15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tabs>
        <w:tab w:val="clear" w:pos="720"/>
        <w:tab w:val="left" w:pos="1624" w:leader="none"/>
      </w:tabs>
      <w:spacing w:lineRule="atLeast" w:line="120" w:before="24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lineRule="atLeast" w:line="120" w:before="240" w:after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spacing w:lineRule="atLeast" w:line="120" w:before="240" w:after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spacing w:lineRule="atLeast" w:line="120" w:before="240" w:after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spacing w:lineRule="atLeast" w:line="120"/>
      <w:ind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tLeast" w:line="120"/>
      <w:ind w:left="1442" w:hanging="1442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絡遺羹;新細明體" w:hAnsi="絡遺羹;新細明體" w:eastAsia="絡遺羹;新細明體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絡遺羹;新細明體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rFonts w:ascii="Garamond" w:hAnsi="Garamond" w:eastAsia="新細明體;PMingLiU" w:cs="Garamond"/>
      <w:b/>
      <w:kern w:val="2"/>
      <w:sz w:val="32"/>
    </w:rPr>
  </w:style>
  <w:style w:type="paragraph" w:styleId="TextBody">
    <w:name w:val="Body Text"/>
    <w:basedOn w:val="Normal"/>
    <w:pPr>
      <w:overflowPunct w:val="true"/>
      <w:spacing w:lineRule="exact" w:line="288"/>
      <w:jc w:val="both"/>
      <w:textAlignment w:val="auto"/>
    </w:pPr>
    <w:rPr>
      <w:rFonts w:ascii="???;新細明體" w:hAnsi="???;新細明體" w:eastAsia="???;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Normal"/>
    <w:qFormat/>
    <w:pPr>
      <w:overflowPunct w:val="true"/>
      <w:spacing w:before="240" w:after="120"/>
      <w:ind w:left="1418" w:hanging="1418"/>
      <w:textAlignment w:val="auto"/>
    </w:pPr>
    <w:rPr>
      <w:rFonts w:ascii="???;新細明體" w:hAnsi="???;新細明體" w:eastAsia="???;新細明體"/>
      <w:i/>
    </w:rPr>
  </w:style>
  <w:style w:type="paragraph" w:styleId="TableHead">
    <w:name w:val="Table Head"/>
    <w:basedOn w:val="Normal"/>
    <w:qFormat/>
    <w:pPr>
      <w:overflowPunct w:val="true"/>
      <w:spacing w:before="40" w:after="40"/>
      <w:jc w:val="center"/>
      <w:textAlignment w:val="auto"/>
    </w:pPr>
    <w:rPr>
      <w:rFonts w:ascii="???;新細明體" w:hAnsi="???;新細明體" w:eastAsia="???;新細明體"/>
      <w:b/>
    </w:rPr>
  </w:style>
  <w:style w:type="paragraph" w:styleId="TableBody">
    <w:name w:val="Table Body"/>
    <w:basedOn w:val="Normal"/>
    <w:qFormat/>
    <w:pPr>
      <w:overflowPunct w:val="true"/>
      <w:spacing w:before="40" w:after="40"/>
      <w:textAlignment w:val="auto"/>
    </w:pPr>
    <w:rPr>
      <w:rFonts w:ascii="???;新細明體" w:hAnsi="???;新細明體" w:eastAsia="???;新細明體"/>
      <w:sz w:val="18"/>
    </w:rPr>
  </w:style>
  <w:style w:type="paragraph" w:styleId="ListBullet2">
    <w:name w:val="List Bullet 2"/>
    <w:basedOn w:val="Normal"/>
    <w:qFormat/>
    <w:pPr>
      <w:numPr>
        <w:ilvl w:val="0"/>
        <w:numId w:val="24"/>
      </w:numPr>
      <w:overflowPunct w:val="true"/>
      <w:spacing w:before="120" w:after="0"/>
      <w:ind w:left="1276" w:hanging="284"/>
      <w:jc w:val="both"/>
      <w:textAlignment w:val="auto"/>
    </w:pPr>
    <w:rPr>
      <w:rFonts w:ascii="???;新細明體" w:hAnsi="???;新細明體" w:eastAsia="???;新細明體"/>
    </w:rPr>
  </w:style>
  <w:style w:type="paragraph" w:styleId="Notes">
    <w:name w:val="Notes"/>
    <w:basedOn w:val="Normal"/>
    <w:qFormat/>
    <w:pPr>
      <w:overflowPunct w:val="true"/>
      <w:spacing w:before="120" w:after="120"/>
      <w:jc w:val="both"/>
      <w:textAlignment w:val="auto"/>
    </w:pPr>
    <w:rPr>
      <w:rFonts w:ascii="???;新細明體" w:hAnsi="???;新細明體" w:eastAsia="???;新細明體"/>
      <w:i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2:57:00Z</dcterms:created>
  <dc:creator>Document Center</dc:creator>
  <dc:description/>
  <dc:language>en-US</dc:language>
  <cp:lastModifiedBy>FP2</cp:lastModifiedBy>
  <cp:lastPrinted>2001-05-29T14:47:00Z</cp:lastPrinted>
  <dcterms:modified xsi:type="dcterms:W3CDTF">2002-03-28T03:10:00Z</dcterms:modified>
  <cp:revision>5</cp:revision>
  <dc:subject/>
  <dc:title>Subject:	</dc:title>
</cp:coreProperties>
</file>