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Yamaha LSI Corporation.</w:t>
      </w:r>
    </w:p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Jan/09/1998</w:t>
      </w:r>
    </w:p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Release Note for Yamaha OPL3-SAx device driver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Operation System: Win95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Driver Information: Ver4.03.8335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Different from previous version ver4.03.8329: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</w:t>
      </w:r>
      <w:r>
        <w:rPr>
          <w:rFonts w:eastAsia="新細明體" w:ascii="新細明體" w:hAnsi="新細明體"/>
        </w:rPr>
        <w:t xml:space="preserve">1. Problem: Play wave file after hibernation the wave speed became faster, when use </w:t>
      </w:r>
    </w:p>
    <w:p>
      <w:pPr>
        <w:pStyle w:val="Normal"/>
        <w:rPr/>
      </w:pPr>
      <w:r>
        <w:rPr>
          <w:rFonts w:eastAsia="新細明體" w:cs="新細明體" w:ascii="新細明體" w:hAnsi="新細明體"/>
        </w:rPr>
        <w:t xml:space="preserve">             </w:t>
      </w:r>
      <w:r>
        <w:rPr>
          <w:rFonts w:eastAsia="新細明體" w:ascii="新細明體" w:hAnsi="新細明體"/>
        </w:rPr>
        <w:t>speed CPU such as MMX233~266MHz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</w:t>
      </w:r>
      <w:r>
        <w:rPr>
          <w:rFonts w:eastAsia="新細明體" w:ascii="新細明體" w:hAnsi="新細明體"/>
        </w:rPr>
        <w:t>Sol: Previous driver didn't consider when so high speed CPU being used, so the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 xml:space="preserve">initiate time for YMF715x is too short when resume the system. Add a clock 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>detector to monitor the CPU speed, then the initiate time can meet with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>different CPU speed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Bug: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</w:t>
      </w:r>
      <w:r>
        <w:rPr>
          <w:rFonts w:eastAsia="新細明體" w:ascii="新細明體" w:hAnsi="新細明體"/>
        </w:rPr>
        <w:t xml:space="preserve">No known bug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03:51:00Z</dcterms:created>
  <dc:creator>Alan Yang</dc:creator>
  <dc:description/>
  <dc:language>en-US</dc:language>
  <cp:lastModifiedBy>Alan Yang</cp:lastModifiedBy>
  <dcterms:modified xsi:type="dcterms:W3CDTF">1998-01-09T03:52:00Z</dcterms:modified>
  <cp:revision>3</cp:revision>
  <dc:subject/>
  <dc:title>Yamaha LSI Corporation</dc:title>
</cp:coreProperties>
</file>