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tte zum BIOS update folgende Befehlszeile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LASH [BIOSFILE] /mode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HLASH 700_40.ROM /mode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