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Note: Mandatory fields are underlined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70"/>
        <w:gridCol w:w="1890"/>
        <w:gridCol w:w="1800"/>
        <w:gridCol w:w="234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mit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cei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mment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Operating Syst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dows 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dows 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dows 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river Ver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Infrared Pa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Manufactur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Mod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Revi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CP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y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Cach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Enabled/Disabl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Memo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rd Dis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ress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ad-ahead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ite-behind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mentation rat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rtual Memo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Handling typ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(Windows or use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unning Applic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2:24:00Z</dcterms:created>
  <dc:creator>Administrator</dc:creator>
  <dc:description/>
  <dc:language>en-US</dc:language>
  <cp:lastModifiedBy>Administrator</cp:lastModifiedBy>
  <dcterms:modified xsi:type="dcterms:W3CDTF">1999-03-12T13:06:00Z</dcterms:modified>
  <cp:revision>3</cp:revision>
  <dc:subject/>
  <dc:title>Description</dc:title>
</cp:coreProperties>
</file>