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tics TouchPad Driv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6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ne 03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hanges to the Synaptics TouchPad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 &amp; ME, Windows NT, Windows 2000 and Windows XP. Onl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have been documented. Other releases were for internal use,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or for specific customer requests. These are not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.10 06/03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to check if a pointer is NULL before referencing through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hApp 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bug that on certain MUX KBC, resume time will exceed 10 se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for the TouchPad scrolling with the DualPoint driv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center button of the stick, TouchPad scrolling will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nother fix to the TouchPad using stick scrolling featur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finishes a scroll action on the TouchPad, then left or right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sor will no longer leap back to it's previou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fix for DualPoint driver when stick is in advanced featu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nd the stick is set to scrolling.  Right after stick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scrolling, TouchPad scrolling will now behave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problem with the DualPoint driver when the user switchs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ick device to 'Advanced features only' back to 'Use wit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', then stick's motion would free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all the previously checked in code to implement the TouchPad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ing feature.  Design is flawed and needs to be implemented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code to use the correct registry key for code reduc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tection (SendAuxResetWrapMode). Also corrected the sp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y key "RetryTimeoutsDuringDectec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RetryTimeoutsDuringDetect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bug that caused the driver to fail the HCT10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.9 05/31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*PNP0F08 to the compatible devices list on the serial devic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upport for unplugging and replugging serial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ability for a USB port to keep track of the device pow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waken a suspended device when the host attempts to acces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 the level on an EMIT statement in the hash when an insert fai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order of initialization for pointing devices. The OS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is now initialized first, followed by the associat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. This is to allow for possible creation of redundant devic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stallation of the WDM driver. This needs to be detected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ort initialization and dis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problem whereby the port name was not being return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IOCTL_SERENUM_GET_PORT_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mproved handling of standby/resume and plug/unplug of serial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dified CPointingdevice::IsKBCinMuxMode to return false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 object ye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worked serial install section entries to remove compatible device 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urned off display of serial PnP ID in debug build. The message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 it interfered with the detect timing in the WDM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keyboard will hang after disable/enabling the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problem with lnk .bmp files not being saved to the corr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 resetting of app title to  "calculator"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S_APP_TITL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display of associated icon if app launcher document doesn'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wn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functionality to activate the TouchPad scrolling curs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scrolling from the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key to OEM ini file to allow different TouchPad scroll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new functionality to allow the TouchPad to use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ing techniques such as stick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reg key to OEM .ini file to change the cursor while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ved a function that gets the plugin action for the stick scro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be used when the special TouchPad scrolling technique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default value of the registry keys to off which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 introduced to reduce the detectio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ut the changes to made to reduce the detection time under regist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efault it to a value that turns them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.8 05/24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routines to maintain compatibility with the 2k/wdm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upport for suspend and resume when a serial device is att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status request api to read from firmware base addres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ead of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cancel irp code and added the ability to synchronously se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wer irp to a lower driver that does not p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PCHealth digitial signature files because we renew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with Verisign, and we have new credentia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eature to arrange the plugin actions items in control pa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dom order and changed the default arranged order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bubble sort swapping code to use default copy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ment operators.  Also fixed a memory le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several problems with the focusing mechanism for the Dual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 page with the TouchPad properties panel. Now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the TouchPad properties panel, the focus will go back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 page.  Also, on Win9x, clicking repeatedly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, when the TouchPad properties panel is up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cus to go to the TouchPad properties panel until it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helper function in the TouchPad API to determine if a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ent that has a known version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helper function in the installation dll to call the TouchPa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etermine if a previous driver with a known version issue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functionality to the Win2K/XP install process 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 driver with a known version problems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shared empty helper function in Win9x driver because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all in the Pointing Stick filter to read out the Touch and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sitivity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function into pointing device to read out the stick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y.  This allows the values to be configured without get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functionality to have a reg key turn off/on the entire Win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leration fix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key to OEM file to turn on acceleration correction al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urn back off the Win2K accel feature in OEM .ini till they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 to use the OS language rather than the .iss specified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DualPoint driver during the install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is ready to start copying files, if the user presses the 'B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 nothing will happen.  It will now go back to the previous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functionality to the setting dialog so when it loads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 system caption and border sizes so that it can create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proper size so that all the controls will f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panded the size of one text box that was being truncated when larg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being in Korean with English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Optimized the code to read the system dialog size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after disable and enable Touchpad i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ager, the keyboard will ha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new Patent number in the patent information for the New 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misc localization problems:   Fixed the requested SC strings.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anguages resource files to Keypad and Calc for localized app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issue with silent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problem with recent fix to localize names in cPad app task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translation of Signature Capt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on XP under interrupt detection method,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is not detected when hot plugg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n enhancement to the stick scrolling such that Netscap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ing will work along with the MSDEV split screen without cras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horizontal scrolling crashing MSDEV with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TrackPoint scrolling algorithms to more close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 algorith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problem with DualPoint driver.  The magnifying glass an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were getting stuck on.  Now the middle button data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the stick device allow the features to be turn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ut in a fix where a 5 button microsoft wheel mouse will be detec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button wheel mouse in the error case and presence of a registry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Tune the position of text label in motio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.7 05/16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py of a new file for Finnish Win 2K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feature to OEM ini file to automatically select the par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expanding in the tree-control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key to OEM ini file for, when expanding the tree control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select the parent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erial support to the WD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ability to name CNtDevices. This is to make it eas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DM shim to find related NT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ability to patch a lower level driver into a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device stack. This is to support the WDM shim driver i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m device is started after the related NT kernel device but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y the NT kernel device in the driver stack. Also changed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driver to not retry the read spin loop when an unexpec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occurs. This can lead to hard infinite DPC loops which can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hine. Better that the serial device stop working than the machine ha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a Japanese test string showing up i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Point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 the Credits dialogs so that all names will fit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D3 command expect return from port 0, so we must specify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0 during setting KBC to legacy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mnemonics for "Press to select only" and "Press to select dr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bug that could cause blue screen D5 when Verifier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DualPoint dialogs so that the English strings on the Korean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siz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mmented out the code that displays the 'Press ESC to Cancel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inting Device Tab in the mouse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character that should have been a hotkey in the Finnis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n algorithm to bypass Mircosoft's normal acceleration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2K.  This new algorithm will create smoother cursor mo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mments for the new Win2K acceleration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helper function to Win9x driver that does nothing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used on WinNT/2K/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new keys to the Win2K/XP .inf file so that the Tra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 values can now be read out of the regist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co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TrackPoint PtS index value into the .inf file so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written to the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default report rate of the TrackPoint stick from 40hz to 6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hange is related to the same fix in the Win2K acceleration 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d two functions that detect the current WinNT OS 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PDriver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named the stick sensitivity values in the Win2K/XP .in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3 sprintf formatting errors introduced in the Arabic and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lations.  This caused main.cpl to cr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.6 05/09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WinNT OEM .ini file to include the interrupt det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WinXP, and polling for Win2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XtdPhoenixInfo is now in the services key for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'Run program of you choosing', 'Run URL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un recorded keystokes', were not always coming up in focu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ogs were launched.  Now, all the dialogs will be in the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mnemonic for "Enable Press-to-Select" from 'p' to 'e' fo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ell as all languages using non-Latin character 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bug on OEM laptop where "Advanced features disabled..."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ert can pop up without external mouse plugg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DualPoint driver when the user would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Pad properties dialog, the focus would jump to sometim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Control Panel dialog.  Now, whenever the TouchPad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se, the focus will go the Mouse Properties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mouse and touchpad will not fun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by/resume on OEM lap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'Run program of your choosing' plugi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losed the dialog with no program selected by using the '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, the dialog would pop up whenever the plugins were start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specially sized dialog for the Chinese language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lish strings will fit for the DualPoint driver dialo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calized 'OK' button in Chines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he French string for the EdgeMotion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.5 05/02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a fix for receiving data from the KBC from a port where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even att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check conditon to see if a pointer was NULL before us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nifying glass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to skip detection of devices if the KBC tells u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no devices on the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small optimization to the function that saves the DualPo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upport for the Finnish, Danish and Norwegian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to highlight and select a tree ctrl item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ands it using the plus 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French string for the ScrollDown Plugin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Enh App getting stuck in an infinite 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 debug mode.  This was happening because the globa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was getting called before the GlobalLock mutex had even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spelling errors in comments for TrackPoint zoom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he French string for the Constrain cursor to X-Y mo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dified a fix that caused the Mux timeout errors to be retried for 350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added for a specific platform, but added time to th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ll platforms.  It is now registry contro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he interrupt detection to return False if a Mux timeout occ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as the behavior of the original polling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The default language should be English, not Chinese Simpl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fix for the deadlock in the enh app caused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fying glass custom feature since the initialization code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out of the constructor. The custom size setting for the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ass now works properl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problem with properties page showing nothing for backgr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's a deleted note previous set as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nage strings for Chinese (SC and TC) and tab order on EdgeMoti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button enable/disble routines to take advantage of dri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uture it will appear as if the stick really has button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ouchPad has only two.  Also fixed a settings button b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to allow smooth movement with the magnifying glas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ackets are being lost in the get packet thread, and it appea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much we can do about that, a mechanism has been add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et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to the TrackPoint scrolling code so that when scroll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, the feature will not randomly stop scrolling. I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so that scrolling will continue until the user has tak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ger off the center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here TouchPad vertical scrolling would sometim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rackPoint magnifying glass feature was being used. 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stick device freezing when the user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 mode, applying the setting, and switching back then apply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sue is now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code which brings up the warning message for the Lef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on dependecy between Tapping and button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 more DualPoint localized message to English that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DualPoint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strings in the Enh App for the DualPoint driver. Adde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s for languages that are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the InstallShield program will now hav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for all languages that are not supported by the DualPoi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.4 04/25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Portuguese(Brazil) string table back in the resources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ng since the 6.3.0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ReadMe help files for installation. These new file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nish. Dutch, and Norwegian.  This files still need to be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SYN0101 section from the WinNT inf. 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YN0100 to the Win9x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entries to turn on parity and overrun handling for SYN0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restriction that the usb port must be in diagnostic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 diagnostic transaction. This was a carry over from ps/2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s not necessary for usb 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here suspend/resume repeatedly on WinME would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error in the Enh App.  This was fixed with a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chanism for processing message while waiting for a 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silent installation script to window 2K and window 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PNG support to SynTPCpl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rranged Control Panel DLL initialization code to increase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itial display.  This should fix a flashing problem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soft 'Button' page is briefly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Korean mnemon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ecked in code to fix an issue where certain absolute packet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the relative mode packe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 the CoInitialize from the WinMain of the cPad properti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ems to fix an extremely subtle bug that i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for real. However, it looks like calling CoInitialize twic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ead may cause some weird behavi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.3 04/19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tutorial so that the old help comes up with the new ui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elp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bug reported in WHQL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the value for Edge motion radio buttons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unable scrolling in PowerPoint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ing zlib projec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project settings to use multithreaded runtim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the zlib subproject.  That should never have been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unneeded file 'maketree.c' from wor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 "Scroll the current window down"  in string table of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rrect French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here there were a help button showing up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 the Keyboard Macro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bug where documents aren't getting started proper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auncher. This was introduced by fixing the bug where .l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en't preserving the working directory and command lin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install to include Finnish, Danish, and Norwegian a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new languages (FIN, Norwegian, Denmark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.2 04/12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orrect translation for a Korean string dis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wo error messages for new 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the list selection and settings button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code so that now the first device is selected on the new ui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once during initi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wo character issues with the Japanese PC Health HTML bun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the ioctl value assigned wrongly to Overview tree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cond try at fixing the NT 4 disconnected cable issue. This o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system directory before running the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the Japanese PC Health ver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Norwegian and Finnish strings for the DualPoint driv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so that the WinNT keyboard filter will be onl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S/2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ll the final localization to the control panel for the TVT1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DualPoin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hecks on the length of the Tray hover text so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flow the buffer and cause havoc on the other system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fix to allow the keyboard filter below us to use our sta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IRP when we are passing it down.  This has the same aff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RP just bypassing our filter.  This is an update from the tru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more localization for the DualPoint driver. These included fi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erman and Dutch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more localizations for the DualPoint driver for TVT1 work in Jap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Danish and Swedish TrackPoint dialogs for for TVT2 p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Dutch and Norwegian TrackPoint dialogs to the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Dutch translation to the control panel for the DualPoi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Dutch, Norwegian, Danish, and Swedish TrackPoint str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Finnish TrackPoint dialogs to the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Finnish control panel context-sensitive help for the Dual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Finnish strings for the TrackPoint dialogs f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Finnish, Dutch, Norwegian, Danish, and Swedish di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s for the TrackPoint dialo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Swedish DualPoint strings into the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Swedish, Finnish, Dutch, and Norwegian strings to the Dual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ver text icon, and tray icon menu.  Updated from tru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Swedish, Finnish, Norwegian, and Danish strings for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Uninstall of the DualPoint driver.  Updated from bran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TVT2 Dutch localication to the DualPoint driver Enh 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TVT2 phase languages to the language selection for the Dual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TrackPoint scrolling tips for the TVT2 phase of the Dual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ability to copy during install the localized Tra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ing tips files for Win2K/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context-sensitive help for Dutch, Norwegian, Dan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edish, for the TrackPoint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empty TrackPoint scrolling tips files to the tru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fix from the branch to trunk to skip the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og during Installation for the DualPoint driver for Win2K/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fix from the branch to trunk to skip the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og during Installation for the DualPoint driver for Win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ranslation for Swedish, Finnish, Norwegian for Hover text, and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 menu for the DualPoin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ranslation for Swedish, Finnish, Norwegian for the Dual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and uninstallation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ing DualDevice bitmaps to DualPoint branch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ing empty placeholder TrackPoint scrolling ti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ing the TrackPoint scrolling tips files to the bran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scrolling type for Netscape 4.x so that the Enh Ap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ze.  This is updated from the tru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lete the localized versions of the TrackPoint scrolling ti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uninstall for Win9x/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rackPoint scrolling code to work with Netscape 4.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as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rackPoint scrolling issues with Powerpoint 2000 and Netscape 4.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enable\disabling devices did not enable\gr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in DualPoint tray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overlapping controls for Danish and Norwegian TrackPoint pan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wo scrolling issue with Netscape 4.x, and PowerPoint 2000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should be able to scroll with TrackPoint scrolling. Upd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u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the Important information page is skip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stallShield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WinNT installation for the DualPoint driver, 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dialog is now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function to pass down IRP's on WinNT, allow the filter below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ur stack location in the IRP.  This is have the affect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passing our fil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ut the version back to what it should be for the 6.2.11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named the Spanish scrolling tips file to match the actual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 more TVT1 DualPoint localization into the Installation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.inf file for Win2K/XP to remove the localiz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Point scrolling t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DualPoint driver branch Control Panel resources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TVT1 localiz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Lpr messages for the TVT1 phase of the DualPoi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d from tru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 the Lpr program for the TVT1 phase of the DualPoin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Lpr program to load the correct Spanish help fil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 to the branch from the tru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Win2K/XP installer to copy over the localized Tra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ing ti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Win9x .inf files to copy the localized TrackPoint scrolling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during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branch from the trunk with the fix for horizontal Tra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ing in Excel and Lo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control panel strings for the TVT1 phase of the Dual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control panel strings with the localized versions from TV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d the context-sensitive help for TVT2 into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d from tru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strings for the Enh App for TVT1 phase of the DualPoi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the Enh App strings for the TVT1 phase of the DualPoi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more strings and adjusted controls for the DualPoint driv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.inf file for Win9x to copy the localiz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Point scrolling ti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Enh App resources files for the TVT1 phase local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unk.  Also add a fix for graying out the proper menu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Point tray menu, and a fix for the buffer for the hover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sing the tray to revert to its animated state im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Enh strings for TVT1 from the trunk into the bran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alPoin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Installation and Uninstall message for the TVT1 p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alPoin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Win2K/XP .inf file to delete the localiz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Point scrolling ti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WinNT .inf file to copy over the localiz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Point scrolling ti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installer for Win9x/NT to remove the localiz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Point scrolling ti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language list for the installation to now include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tch, Norwegian, Danish, and Swedish for the DualPoin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ing more DualPoint driver specific messages for the TVT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d from tru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ing the DualPoint control panel with more Spanish spell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VT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ing the DualPoint driver TVT1 localization from the trun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an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ing the German help file with translation cor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ing the German help files to include new corrections for TVT1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DualPoin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ing the WinNT .inf files to copy the localized TrackPoin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p files during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TVT2 phase localization into the control panel Track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Point pages.  Also adjusted the size of dialog boxes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uncations.  This are updated from the tru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the section 'record keyboard macro' into hel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controls overlapping in the Japanese TrackPo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routines that display the Synaptics page on load i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Panel rather than the default Buttons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in the routine intended to make our page visible on lo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ken behavior was that the tab control appeared correctly but th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ll displayed the Buttons property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folder icon to properties dialog so it can show up in pre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Title of properties dialog.   Fix handling of .ur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auncher (by copying instead of linking).   Fix display of ic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't find bitmaps for in properties.   Fix handling of '/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or.   Clean up formatting of some lines in calc2.  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tellite-1.bmp" as the default bitmap.   Fix handling of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directories, etc. in applaunc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.1 04/08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wo character issues with the Japanese PC Health HTML bun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cond try at fixing the NT 4 disconnected cable issue. This o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system directory before running the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Finnish control panel context-sensitive help for the Dual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context-sensitive help for Dutch, Norwegian, Dan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edish, for the TrackPoint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Enh strings for TVT1 from the trunk into the bran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alPoin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Installation and Uninstall message for the TVT1 p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alPoin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more localizations for the DualPoint driver for TVT1 work in Jap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ll the final localization to the control panel for the TVT1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DualPoin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hecks on the length of the Tray hover text so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flow the buffer and cause havoc on the other system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ing DualDevice bitmaps to DualPoint branch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rackPoint scrolling code to work with Netscape 4.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as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or the DualPoint driver, the Important information page is now sk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the InstallShield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named the Spanish scrolling tips file to match the actual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 more TVT1 DualPoint localization into the Installation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DualPoint driver branch Control Panel resources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TVT1 localiz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he horizontal TrackPoint scrolling in Excel and Lo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ing the German help file with translation cor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routines that display the Synaptics page on load i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Panel rather than the default Buttons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.0 04/04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ustom feature page for O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new ini file for CPad (Chinese OS) where the default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gon instead of satellite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installer support for serial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localized trackpoint scrolling tips help file to bran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ing French and Spanish files from tru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ing German file from tru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default bitmap to Satellite-1 instead of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Double click speed was not persistent across bo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OEM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ath issue with starting the control panel whe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d not exist due to the network cable being dis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n issue with the wrong text in the PC Health FAQ HTM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Enh App string table to be more compatible with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 the Enh App string table so that all sub-langs are 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version # of the TC PC Health file so that the tool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new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support to copy the localized TrackPoint scrolling tip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2K/XP inst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the ability to copy the TrackPoint scrolling tips locali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install on Win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dialogs for the TrackPoint French dialog so that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ion issues.  Also fixed incorrect Spanish and Italian Tra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DualPoint localization for the InstallShield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 messages.  Langauages added are Finnish, Dutch, Norweg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nish, and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French, German, Italian, and Spanish localiz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Point Tray Menu, and Magnify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German TrackPoint dialogs to the control panel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olve all truncation and sizing iss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Italian TrackPoint dialogs into the control panel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olve all sizing and truncation iss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Spanish TrackPoint dialogs to the Control Panel, this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sizing and truncation iss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TrackPoint menu and Magnify menu localizations for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ch, Norwegian, Danish, and Swedish.  Also updated all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s from 2001 to 20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ability to copy the localized TrackPoint scrolling tip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the Win9x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ability to load the correct localized version of the Tra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ing tips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ability to remove the localized versions of the Tra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ing tips files from the Win9x/NT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deletion of the new localizaed TrackPoint scrolling ti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in2K/XP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empty copy of the TrackPoint scrolling tip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holders during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second phase of the DualPoint driver localization to the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Also added support to load the second phase localized Tra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ing 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TrackPoint scrolling code to now horizontally scroll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-2-3 and Exc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bitmaps that show the current settings on the PageDualDevice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bug where DDX was happing in the wrong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mplemented the disabling of buttons for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dified initialization routines so that the PageDualDevice tab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when appropriate and the PagePointingDevice tab appears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lit what used to be CPageDualDevice into three classes.  A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ageDualDevice) and two instantiable classes (CPageDualDeviceTw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PageDualDeviceFourButton).  The two classes use different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enabling/disabling buttons. The two-button page uses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 and the four-button page uses an experimental (buggy)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was implemented to allow for the logical button grou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independently of each other in the four-button p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taining reliable behavior in the two-button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blue screen b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ranslation for Sticky border and Enable Sticky b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.14 04/01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"Press ESC to Cancel" string was being trun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r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double quotes in a Korea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device manager uninstall for WinXP will now proper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 Previously, the Enh App would try to link to the driver 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to load, now the Driver cannot be loaded through this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ll localizations for the TrackPoint popup tip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French, German, Italian, and Spanish string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Point, TrackPoint Press-to-Select, and Center button settings pan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French, German, Italian, and Spanish context-sensitiv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TrackPoint page, TrackPoint press-to-select page, and Track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nter button settings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TrackPoint dialog titles to now display the correct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tles for French, German, Italian, and Span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ranslations for finger gestures for all the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mplemented the Dual Devic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problem where text input mode is set for signature app   (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as the sticky note ap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problem with adding Finnish to cPad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WinNT4.0 network error when starting control panel from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.13 03/29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ability for a mux master port to create its slaves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the WDM situation where the master is created but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later. When this occurs, the normal mechanism in CTP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ng the slaves f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cided that leaving the enhancements running if the driver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a good thing. Changed the installation start to just retr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river once after 1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error introduced in previous checkin. ConfigurePort now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sked to configure to an unknown state and configures the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a change whereby a start device sent to an NT kernel PS/2 dev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. This is to handle mux KBC's whereby the PS2 port may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started and fail the star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S2 shim now acts like i8042prt and sends the NT driver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set packet on both start and re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_T( )from some C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laced code for configuring the port during detection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d by the ports but for some reason is not reliable. Also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ledevice code to disable a mux slave when powering down under w9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o allow for booting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worked WDM mux KBC support. The shim driver now fakes up i8042p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t packet on both start and restart from stand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during Install, the language selection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include French, German, Italian, and Span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DualPoint Lpr localized strings for French, German,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pan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DualPoint driver InstallShield messeages for Frenc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alian, and Span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ome missing translations for Kor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some strings in Korean which had question ma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he title of setting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ranslations for PalmCheck. Also fixed the title of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ast fix to reduce the resume time for dual pointing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ranslation for sticky border in Ger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"TP won't work after undock (BIOS set to auto, TP only with the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S/2 mouse connect to the docking station, using interrup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stick device freezing when the user used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toggle the Press-to-Select setting with some KBC's.  This 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Win9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stick device hanging with certain KBC'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toggled the Press-to-Select feature with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DelFiles_MS section to delete the help index fil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P directory by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eated functions called SynDeleteFiles and SynRemoveDirector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s so the debugger can step througth the code.  I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o translate the OS error numbers into text strings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bug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Finnish string table.   Change "Small Display" to "cPa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Finnish strings to cPad StickyN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Finnish to cPad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Danish, Greek, Norwegian, Polish, Russian, and Turk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eactivate the applauncher if a button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bug where "jump to menu" doesn't always work if the font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cPad screen on program exit to fix issue that it doesn't cl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ging off in Win2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width of properties page to make more icons appear at OEM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Finnish strings.   Fix compile problem due to Enh app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couple of (misformatted, actually) missing strings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ssian string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mit a "Can't create file" message (provided by the OS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) when   attempting to "Add" Setup.* or *.bmp (beca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't be processed correctly for some reas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6.2.12 03/26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section for PNP Syn0101 so the can be set to unknow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some of the strings in Korean which had question ma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wait for input idle following the start of a synaptic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added in an attempt to fix an installation rac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no longer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he wrong description of the Italian hel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ved some data from SynCtrl to the deriv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 the enhancements app with yet another switch, /I,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should continue to look for the kernel if it is not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enhancements app is run as part of 2k/xp and WDM installati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9x it seems to be possible for the enhancements app to ru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portion of the driver is loaded. To fix this a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dded to force the enhancements app to keep trying to fi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ex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dified the patent notices for the classic control panel to include 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MOUSEMOVE message mechanism under control of -wm switch to Abs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 API to not need to use our CRegistry objects. Fix API to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CWin32Services.h (define the reg key in CWin32AbsPointAPI.h inst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default wallpaper to dragon.bmp.   Enabled the handednes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n O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.11 03/22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service installation section for the DualPoint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s the ForceNoTips registry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nally found the way to uninstall based upon the installed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string. Now only devices that have our driver install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ed during un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ing support to copy and load the localized versions of the DualP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ing tips document.  This support is for all OS's. Also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o delete these files on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mplemented the CLocalizer::GetBestLanguageMatch metho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ynHelp so that it always uses the same language as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the Lpr to load the correct TrackPoint localized hel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wrong translation of "Browse forward one web pag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ditional Chine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.10 03/21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so that the Welcome screen will not pop up for the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until after the reboot. Added a new command line switc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h app that will hide the welcome window until a re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new field for the DualPoint .ini file that will re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byte if it is incorrect for WinNT OS's. Added a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 byte we are reading is valid.  If not, reread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to get the correct one.  This is for WinNT systems only.  Als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fail to disable the KBC, reenable the port so that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ng.  This issue is caused by changing the PtS sli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sitivity slider for a Stick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the two new registry keys that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2K/XP detection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behavior of having two seperate registry keys that wi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tection method on Win2K and Win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Win2K/XP install, when the enh app is started up on inst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window is now suppressed until a re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rranged the code to fix a linking problem in release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GlobalMutex methods had been #ifdef'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a copy of the registry entry in the DualPoint 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structured global mutex object and improve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DualPoint ini file to have different detection behavi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2K and Win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Styk mnemonic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the help topic for Tap to drag and Locking drag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ng rep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some Styk text overlapping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he remaining known mnemonic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some wrong comments and changed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German "Defaults" string to "Standartwer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mnemonic-related parentheses in the Chinese languages 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entheses.  This makes our strings more consistent with the 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size of tray icon group box and the radio button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correctly in Italian and Portuguese(Brazili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bug where the some of the help text was red in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product name for c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a PNP device description back to appropriat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.9 03/19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bug related to both button actions where continuousl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hysical left button caused a blu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WinNT workspace to include all the new file mapping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sion from RCS to CV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tab order on Keyboard Macro dialog to make a little more s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ifdef for the WDM driver to not call a Win2K specific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unction in the Win2K/XP driver to detect if the drive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WinXP platform.  Changed the behavior of the WinXP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ion activation.  The new behavior is, WinXP will alway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rupt detection activated, otherwise, look into the registry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Win2K driver should use polling or interrupt det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now, the interrupt vs. polled detection will still use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both Win2K and Win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enh app so that loading it with no devices attache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se the program to cr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reased the size of a DualPoint page button to fix in a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some overlapping controls.  Added code to check for overlapping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ved control data from SynCtrl to deriv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named the CSynTreeCtrl object to CSynTreeCtrl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wrote SynCtrl creation routine to take advantage of a new CRegistry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so that it throws fewer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methods for checking whether a key or value is presen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of this class to perform this check without thr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rranged and modified code to conform to coding standard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examined the use of #pragm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he enhancement app crash when unplugging the external mou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alPoin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serial TouchPad bug that caused the cursor to stop mov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Pointer Refres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 default entry mode in StickyNote to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.8 03/15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tered PS/2 install criteria so that our driver does not have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ank. On some machines even though it was the newest driver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the best rank of all the drivers with the same device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uninstaller to use a different method of deciding which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stalled on a device. The previous method was to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st ranking driver was installed. Now the device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are matched. This may not work for serial devices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stigation will be needed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not resetting the device list to the head if no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is found.  This found cause the Win9x Japanese install to f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problem whereby instwdm.exe was not being copied during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installation. If this happens, uninstall does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Japanese context sensitive help for the DualPoint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d all truncation and localization issues of the contro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Point control pages for Japanese an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DualPoint device name into the WinNT .in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Japanese dialog box for the DualPoint TrackPoint scroll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Deadlock when using magnifying glass and magnifying glass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here changing from the Custom to non-Custo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nifying glass would corrupt the magnifying glass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the DualPoint driver when the user ha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Pad to be in scrolling and tap zones mode only, after a resu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uchPad can move the cursor when it should be sup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wo problems with the enh app where NULL pointer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d.  This was causing the Enh App to crashing upon star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rabic and Thai to the languag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ranslated help for Finger Ges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multibyte detection routine to detect Latin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right thing to do anyway.  Languages using non-Lat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must use the same mnemonics as Engl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in the help concatenation code where it was concate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for sibling tree control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the "Configure" button was not working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ger ges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duced the resume time when there are both TP and Sty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bug of "Touchpad doesn't work after unplug external mo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no Sty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 AbsPoint default to ActivateOnTo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ip coordinates to 0-64k in Win32 AbsPoint.   Retry killing of enh ap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sPoint if it f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.7 03/08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installer to be rank based instead of tag bas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device ID based custom installation to work properly. Als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 file based in that only devices with drivers from our 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affected by uninstall. This is as it should have always b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customizable sizing of the magnifying glass.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to move the magnifying glass, the sizing frame will now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  Also, the magnifying glass display no longer has any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ame elements left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 added the ability for a registry update 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 the TouchPad advanced feature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functions that check the mnemonics for the child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Enabled mnemonic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bug "The system takes around 7 secs for resuming from S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stick for a pass-thru devi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duce the resume time for pass-thru device without Sty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.6 03/07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Reset devices button for on new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warning message when the user tried to disable both T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n entry to a OEM ini to make the KBC be unknown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oid some mux iss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warning message for Enable buttons and Enable T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a few badly translated strings in Japanese. Also chang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orrected some syntatic mistakes in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Hot unpluggin of a serial mouse cause a Blu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compile error with the WinNT install, variable was no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few string entries with trailing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Win2K install, the SynTP.ini will now get parsed befor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EM specific .ini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back the deletion of the Controls and Styk Controls in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installation process now installs the Syntp.ini first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EM specific ini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time being we have removed the Two finger gestures from the new 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dified code based on Harry's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more features key from the new ui as per OEMs requir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eature was not working properly on the their lap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device related runonce key now starts the NT coinstal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s the emulation of the 2k coinstaller archite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instwdm program no longer runs the global install entry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 coinstaller. This function is now performed on a per device ba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an entry to the runonce key during device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various Zytronic bugs.   Add Defaults button to the Zytron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DualPoint specific installation message for the WinNT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new string for the DualPoint drive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Japanese localization to the tray menu and hover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alPoin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ability for the Win9x installation to actually indentif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nP ID's and do the neccesary processing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cursor freezing problem with the DualPoint driver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the TrackPoint in magnifying glass mode with advanced featur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pressed the left or right button while moving the sti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would free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in the WinNT .inf where the wrong file was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DualPoin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DualPoint driver.  If the use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Point to be in magnifying glass mode with advanced featur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suspends/resumes, the cursor will start moving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nifying g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TouchPad properties panel launching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DualPoint control panel page for Win9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truncated string on the DualPoin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ll the messages in the Win9x installation for the DualPoi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inf file so list the DualPoint driver a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he InstallShield messages for the DualPoint driver on Win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default coloring of the DualPoint tray icon so that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he function that detects the path to the DualPoint wizard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problem with the TouchPad properties popup not having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user clicks on the DualPoint tab for Win9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he register read for the path to the DualPoint Wizard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registry calling method for the DualPoint tray menu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ualPoint 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way the DualPoint tray icon reads the DualPoint wizard pa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a variable in the DualPoint page that was not being refer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Zoom source code with OEM fixes.  This particular fix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user to click through the magnifying glass to the min/max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on a title bar for Win9x O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 the pointer in Japanese for the tray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more Japanese strings for the DualPoint driver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InstallShield string resource to include the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functions for retrieving resource strings in different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the RTF header wasn't being stored proper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the control panel to crash when the user's default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bug where when changing device from mouse to TouchP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button of the Tap Zones page is still disabled. Now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enable in this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wrong spelling of Button Actions in French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ctions de boutons" instead of "Action des bout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n iterator for CTreeCtrl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member and method for keeping track of child CSynCtr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organized the routines that read control information from the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dified the help system to eliminate duplicate help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Win95 compatible method for moving mous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double tap in activate on release.   Fix right click in activ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incorrect call to mouse_event.   Fix right click issue only on 9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range checking to control panel for double-click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mprove validity checking of values on AbsPoint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.5 03/01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help for finger gesture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Japanese localization for the Multi-finger gestures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bug where the tray icon could not be made st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control panel having similiar help contex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as causing controls to load other controls context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he 'Enable Stick Border' string in German to its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Japanese localized strings to Tray icon menu for DualPoin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new field to DualPoint ini file to change name of uninstall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/Remov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new Japanese localized strings for the DualPoint control panel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new string to the InstallShield project for the DualPoin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the the Win2K/XP installation to detect the pre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alPoint driver and change the InstallShield messages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Japanese localized strings for the DualPoint driver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Japanese localized strings for the magnifying glas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he activate key for the DualPoin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he uninstall message to be unique for the DualPoin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Tray Menu icon when the DualPoint ic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  When the user touched the TouchPad, the icon would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orignal TouchPad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magnifying glass overlaying the magnifying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u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the DualPoint driver, when the user set the Tra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gnifying mode with advanced features only, if the using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Point to bring up the magnifying glass, and click through the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TouchPad buttons, the click would not proces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uchPad button click will now work through the magnifying g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depending on the state of the devices, th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will now change into a TrackPoint icon, TouchPad icon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s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setup InstallShield file for Win9x/NT to dynamic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alPoint driver installation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wo and Three finger gestures in the new 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bug where serial mode doesn't set 8 bit mode on entry. (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tic motion in serial mode).  Add serial debugging code.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bility to exit from calibration with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.4 02/26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error whereby syntp.sys was not getting copied during a PS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problem whereby a completion context was being setup for a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 when the urb was actually for a pip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he uninstall string to include quotes and not have the extra syn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undll32 in Win 9x does not handle quotes around path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new version of copy to clipboard that will not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nifying g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ing new icon file for DualPoin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Win2K/XP .inf file so that the device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ly from the Synaptics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eaned up some of the DualPoint code in the enh app.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ality to support different tray bitmaps for the DualPoin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the magnifying glass would freeze on resiz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let go of the middle button before the lef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here the dragging features was not wor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nifying g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DualPoint .ini file were the new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not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DualPoint driver when the TrackPoi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advanced features mode only.  If the user press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and did not move the cursor, the scroll icon would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DualPoint driver when the us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fying feature in advanced feature only modes.  When the user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magnifying glass menu, and selects an item by lifting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 before the left button, this will now commit the menu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DualPoint driver when the user would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Point in magnifying glass mode.  When the user pushed the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magnifying glass, and let go of the stick, the magnifying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ide itself after a period of time, now when the user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uchPad, the magnifying glass will not re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DualPoint driver where the magnifying gla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opup after the menu released the center button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ize the magnify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added the ability to dynamic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y icon bitmaps depending on the device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header file to include the new function to cop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DualPoin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eck the language of OS in Setup.rul. If the language is Thai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 with "Syst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snap to default control disappea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bleHandedMode=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.3 02/22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invokation of SynTPCoI.dll to do some stuff that it normally d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k/xp following a device install. This change allows this set of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erformed in both the 2k/xp and wdm drivers without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multilanguage install. The mechanism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d on 2k/xp. The 2k/xp coinstaller is now a wdm compon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al entry point in that dll is invoked during wdm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language files are overwritten by syntpcoi.d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cause a problem if the device manager is used to update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nstallation. At some point the coinstaller should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device install not during global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upport for the new control panel to the WDM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the device postprocessing actions available via an expor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eign installers. The initial goal is to allow the WDM inst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postprocessing actions normally done in the 2k/x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duplication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quotes around the Synaptics' directory parameter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y.  Supposedly, this should have ensured that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s would not affect the deletion of files and dirs.  In act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SynISDll does not use the command line parser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he quotes were left on and caused the deletion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f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conditional statement that will change the title on the Syna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ties page if the DualPoint driver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unique USER defined variable so that another app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uchPad Properties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 the DualPoint tray icon hover text to match the new GUI sp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wording of Auto-Select to Auto-select, and fixed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ine that was failing during run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DualPoint driver, if the user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Pad buttons, and clicks OK on the DualPoint tab, the butt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enable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smooth type stick scrolling not work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now been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ree magnifying glass issues. 1) If the user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fying function and moves quickly, the magnifying glas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ly flicker and disappear. 2) When the user brings up the ma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releasing the middle button will not longer hide the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. 3) Using the magnifying glass in advanced features mod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eft or right clicks through the glass, the magnifying g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ain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if the user selects the TouchPad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DualPoint control panel will just set the foc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uchpad settings panel until the user closer the TouchPad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if the user set the stick to be in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mode and pushes the center button, the window will no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the user pushes the butt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orporated a delay when the user is pasting from the Magnify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hanges that will now fixed double-clicking through magn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ass to activate application title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 the scrolling tips file with the binary fil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a section of help tip with footnotes in SynTPTC.rtf file and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quotes to the path names stored in the registry. On some system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a RunDll32 error due to the command parser splitting the pa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rogram fi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button swapping code to use dynamic casts instead of static 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ab stop index retrieval to fix a crash on load when the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ex is not defined in the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est code that was causing the system to reset afte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eset Devices' button with no devices attached to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ode that sets dwMask in the COLORREF structure wh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text to the default edit control text color.  This fixes a bu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switching worked in the Debug version but not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Pointer refresh rate entry for the new ui so that the us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timer to the TrackPoint stick scrolling function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Point driver, set the TrackPoint to scrolling with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user scrolls (and the cursor changes into the scroll curs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500ms of no activity, the cursor will change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scroll cursor was getting restore for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 with all of its advanced features.  The cursor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ored with a timer while in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wo entries from the DestinationDirs section in the in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not used.  Modified the "needs HID_Inst" to "needs HID_Inst.nt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ter is found in install.inf not the for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PID 6 to USB in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the wheel scrolling values were not being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rebo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ocalization for cPad and DualPoint strings were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bug where run App/URL and macro config dialogs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.2 02/15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utomatic start of the enhancements app after installation o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control panel crashing when do devi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hed to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but whereby system would sporadically hang on PS/2 interru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handler was inadverdantly writing to memory location 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ed because the shim was calling the NT driver with a 0 zero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lace of one of the relatively unimporta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fortunately, this parameter was being written to by the N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light change to VMMEnable/Disable keyboard. Disable turns interrup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ow Enable turns them ba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hotkeys to all the controls on the DualPoint control pane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new DualPoint scrolling tips hel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ability for the DualPoint control panel page to detect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ltraNav Wizard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o the uninstall program so that it will now remo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ing 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ing the new empty scrolling ti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Magnifying glass feature so that if the window i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presses the middle button without anymore mov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nifying glass will cl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behavior of the Magnifing glass when using the TouchP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ckPoint.  The TouchPad device will no longer hide the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ass if it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tabbing order of all the controls for the DualPoi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some GUI issues with the TrackPoint properties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UltraNav driver, fixed the tray menu to gray out the prop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no devices are attached to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Win2K/XP install, the scroll help files are now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ly for both the US and multi-language inst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d controls and set defaults button actions for the DualPoi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DualPoint tray icon text to match the new GUI spec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d the hover text in the tray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DualPoint tray icon to dynamically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able/Disable [device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DualPoint tray menu so that the help wizard will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ead of the Synaptics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hotkeys for the TrackPoint page to match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gn sp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Win2K/XP .inf and install process to copy ov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 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Wheel scroll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button styles to BS_TOP so the check box or radio butt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rst line of text.  This is consistent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ide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Registry name of configure buttons under Tap Z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Button to make the dependencies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ioctls for the Palm check and sensitivity bitmap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req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dependencies for all Edge motion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new entry point to SynISDll to delete the Synaptics and Syn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ies in 2K and 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ontext-sensitive help for all pages on the DualPoi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"Left Click" to "Primary click" in the warning messag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playCurrentHelpText() now checks the default Windows text colo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black, it makes all of the help text use the default CRichEdit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, which I believe will be the default Windows text colo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d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GetDeviceSettings() to compare the dwAction with TP_Action_P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ther than 0 (which happens to be TP_Action_No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ap zone entries so that "No Zone"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P_Action_Prim rather than TP_Action_N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the Edge motion radio buttons were not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he tutorial to not to bring up the old help with the new 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truncated "Change Icon" button text.   Change "Change Icon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tle from "Dialog" to "Change Icon" (localiz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IDS_NO and IDS_YES to IDS_XLATED_NO and IDS_XLATED_YES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on issue which caused the WDM installation to fail.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S_NO was used to substitute the ID number into the IDS_NO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.  So the result was something like 5555_ACTION instead of 12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issed changing IDS_NO to IDS_XLATED_NO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.1 02/07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ranslated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new bitmaps for the DualPoint tray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 the name of the DualPoint driver to UltraNa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TrackPoint sensitivity settings to match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Point spec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TrackPoint scrolling tips popup, the 'Yes' butt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after the user single-click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fying glass, the next time the magnifying glass pops up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current 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fix the problem with click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fying glass at different magnifications was not working w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w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selecting the TrackPoint in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ith the magnifying glass, press just the left or right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bring up the Magnify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when the user selects the the TrackPoi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'Advanced Features Only', with the magnifying glass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hange into the magnifying icon any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when using scrolling using 'Smooth scrol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ser holds down the center button to scroll, the curso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llowed to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bitmaps for the TrackPoint and TouchPad device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cl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ompleted translations for the Chinese and Arabic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some caption ids for stick ente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Caption ids for Select button under the Extended button action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new 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ing Doxygen configur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"MAKE" to "SYNMAKE" because the old label confli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d makefile after the Registry project wa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dified build system to compile from the command line using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a makefile.  This fixes build problems that we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Registry classes wer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code which was checking for Slow motion and constrained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names as the registry names were changed. We should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right click bug. New touchedness algorithm with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ment. New sensitivity slider. Change right click box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xt touch is right click" after the user has activat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.0 01/31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multi-language support for New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Multi-language support for c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ta-2 version of the DualPoi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the WDM PS2 shim driver to the build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ode for synchronizing polled I/O with the 9x keyboard dri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part of the effort to add PS/2 support to the WDM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ability to disable a device when idling it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disable a device when exiting to dos mode from windows 9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vice is enabled in DOS mode and no driver is registered for it,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ens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ability to have a registry invert the z-data in an non-Syna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ck pointing device.  This is for all O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n't do a SetDefaultsRaw when coming out of diag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onfigurePortForData. Assume diag mode left things as they ar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DualPoint driver, if the user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Point with its advanced featuers only, and was using the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, the glass would pop up whenever the user changed the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ass settings, even if the magnifying glass was not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problem whereby registry entries were not being made proper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hine with only a PS/2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thread in LPR app is running all the time. It should only run whe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 is up. Here, we Launch and kill the thread whe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nel is up and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DM PS2 driver changes. Synchronization with 9x keyboard driver. WDM 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 are not filter devices. Only record mouse connect inf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 n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an error in adding "ZY" processing (accidentally set Z to 0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Z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eaned up some code for the Enh App API functions for the Dual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fixed a problem with the Magnifying glas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sition itself where the cursor was after it was hidden.  This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ed when the user had the TrackPoint set to 'Us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fixed a problem with the custom magnifying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not getting saved properly to the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when switching from using device a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to any other setting, scrolling will not be automatically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when the user sets the TrackPoint dev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th advanced features only, and sets the mode to magnifying g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w possible to load the magnify setting menu by press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rackPoint button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when the user single or double click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nifying glass, the magnifying window will not appear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ced a refresh for the DualPoint driver so the tray menu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elf with the newest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place a bitmap for the DualPoint driver due to updated sp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Two new bitmaps for the DualPoint control pane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 the tray menu items for the DualPoin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DualPoint tray menu to now include 'Slow Motion Poin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de to handle Practice button depend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ontext help IDs for all languages. Modified the CHelp objec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more informative messages.  Added a keyword to the string tab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to suppress displaying help for translated help.  This mimic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havior of Windows when there is no help assigned for a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"edge motion" to "EdgeMotion" and "Palm check" to "PalmChec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dified the context help to use the string table values so that th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help files are no longer required.  This allows us to "hot 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and have the context help follow the user's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ew Help file in Itali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ew Help file translated in Arab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ew help file in Chinese ( Hong Ko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ew help file in Chinese (Tradition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ew help file in Du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ew help file in Ger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ew help file in Hebr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ew help file in Kor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ew help file in Portuguese (Euro lberi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ew help file in Spanish (Eur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ew help file in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ew help file in norwegi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ew help file in spanish( mexic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ew help file translated in Brazili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ew help file translated in Dan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ew help file translated in Finn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ew help file translated in French Canadi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ew help file translated in Simplified chine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subroutine to handle the window message WM_ACTIVATEAPP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 the button actions while MS page is closed but TouchPa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 is still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ocus the tree control after the tree selection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resolved the issue of the cursor freez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h app crashing issues.  This happened when the magnifying g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, and another thread attempted to change the focu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default of button actions for Left/Right click to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MS buttons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Font for new ui to fix a bug where where no strings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ui under Japanese language under win 2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localization of cPad apps to setup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.3 01/24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ith the DualPoint driver where if the user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Pad properties, the settings button would still be enabl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 settings dialog was still up.  Now the settings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yed out until the setting dialog is clo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added support so that the MiddleButton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urned off when the computer is 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the Accessibility Package API message h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to now send the proper MOUSE_MOVE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when the user changes the magnifying gla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d setting, the settings are now properly saved into the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Win9x uninstallation, the Synaptics/SynTP registry key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he button swap issue on Win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Dependency entries for Left button action, Right button 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able ta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ode to check for dependency better Button Actions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Dependencies for Configure button under the stick ente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dified dependencies for configure button 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implemented configure button greying fix to use registry instead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SetCtrlState to enable the window only when it'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abled upon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initial adjustment for the button swap iss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suppress cursor function will now properly only suppres the cur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pecified device, not all the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enabling the TouchPad as a Scrolling and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nes only device will now disable cursor for the Touch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double clicking on the device list would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button when the settings dialog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stall TP Driver with TP359, the extended buttons 1,2,3,4 ac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aligned in a line but should be in diamond sh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bug where the PRess to select means right click value wa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nverted EM when dragging and EM when pointing check boxes t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 and added a third radio button, No Edge Mo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cPad update after hibernat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problems with fast user switching while an app is up. Also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problems with fast user switching while an app is up. Also,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dible feedback on exit button on Keypad 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problems with fast user switching while running cPad ap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pply settings function for the three Edge motion radio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back syncronization between radio buttons belong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 as the slider dependencies dont work without this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some extra functions which were not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radio buttons are now linked through the Group entry in the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no longer check to see if only one radio button is checked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.2 01/18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nished updating the Win2K/XP .inf file to pass WH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the copyright for year 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DualPoint driver. Some controls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yed out properly when devices were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consistency purposed, rename a function ShutdownMagnifying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reshMagnifying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the API will now properly allow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and stop the middlebuttonlock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enh app will now send the proper message out when the AP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ddleButtonBlock state it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some new UI registry keys that were in the enh 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dummy PNP id to reference the uninstall section.  Added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NP ids to the exclude from 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upport to handle Enable Buttons check box for sti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warning message to be displayed when the user want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evice by clicking on Disabl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when the user has set the TrackPoint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magnifying glass setting, the user can now drag the window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ized size they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magnifying glass will now work better when the size o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r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button swap issue for DualPoint driver. The left and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 action would be swapped if they both are default set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-handed is selected. User could change the button action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on they want.  We only swap the button while the setting is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ability to have the scroll zone be configured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uch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using the TouchPad with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crolling and Tap Zones only' will now automatically turn o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previously off), and expand the scroll zone to c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Pad.  If the user turns off this feature, the scroll z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ume the default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ndo the change for "Add a dividing line (non-selectable menu sepa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 the "Middle Click" item in button actions popup menu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DualPoint driver will now have the tray menu feature to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ppping instead of suppressing ta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added more functionality for when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uchPad device set to 'Scrolling and Tap Zones device only"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 zones control will be grayed out so that user cannot change th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when the user switches off this option, the tap zone siz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t to their default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added more functionality to the Tou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features mode, 'Tap Zone and Scrolling'. When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tap zones are not automatically expanded and tap zon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abled if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data2 through data4 references in the Win95 and WinNT SynT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US instal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changed a hotkey association on the Tra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de to support "Fixed Pressure" radio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changes so that the group box and tree items have the same cap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ouchpad ente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dified stick entries after the help review. Made the captions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es and tree items same. Also rearranged some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Group values to some radio button controls. Also rearranged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for wheel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WS_TABSTOP property so that tabbing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member for new Group registry value and added functions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ab order (z-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upport for parsing Group registry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some tabstop and group attributes for the settingsdlg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Enabled RTTI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old tabbing code and added call to new CSynCtrl method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-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ode to support a new radio button, Press to select mea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de changes in the stick controls as a result of the re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"allow user to change wheel settings" reg value for cP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 to the CPad .ini fi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 "thumb.db" to "thumbs.db" to reflect that actual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mbnail database that windows creates (we need to exclud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 launch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abort of install if driver not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bug where display does redraw on resume. Fix bug whe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n't redraw after app ex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cpad.ini file in line with the changes made to the plugi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dd a "delimeter" to the list of plugins in the C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for sticky notes and signatures using the same 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line being cut off on More features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problem with fast user switching for c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rease the limit on number of connections to 50. This fixes a c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issue where the 6th user to log it would start to have fla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gs hap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it so that the calc window doesn't appear if you click on it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Enable buttoms from the stick entries as its not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ode so that the Disable button doesnot have any effect on gr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isc small fixes to the behavior of the AbsPoi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.1 01/14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"at" to "on" in the settings dialog t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ded code to check dependency of Left button Action list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t the DualPoint driver where it w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items using the buttons when the device was in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with the magnifying g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setting the TrackPoint to be in magnif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dvanced features only, holding the middle button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 and right button will now pop up the magnifying glas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when the device is in magnifying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features only, changing the setting for the magnifying g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update the window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.0 01/12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US installation from Floppy format to CD format for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x.  This is due to adding the new languages which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lone programs to be too large to fit on the first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designed help system by combining CSynHelp and CRichEditCtrl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d some help functionality from settingsdlg to CSyn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pdateHelp() function that creates a queue of help IDs and pas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Syn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OnSetFocus() handler to call UpdateHelp() in settingsdl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SetHelp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oaded DisplayHelp() to take a queue of help IDs.  Also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ing code into DisplayCurrentHelpText(), fixed member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updated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ZY information to the packet format and to secret page for Zy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ouchScreens. Fix misc double tap relate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ballistics function to use zero speed only when bo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and the previous speed are below the reporting deadband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 of slightly increasing deceleration in the cas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x or y values are non zero but less than the reporting dead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evious speed value was large enough to generat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gative inertia for the current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Thai help files so that the some corrupted word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a OEM ini file to remove tapzones scroll coa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gemo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new key to the DualPoint 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the control panel will now gray ou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with advanced features only if the other device is se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ced featur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nd modified a few strings for the new 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he name of the Settings button from Properties to "Settings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new UI now scrolls the help window to the top when the 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nverted the keyword string from English to Traditional Chine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 hel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nverted the keywords of the Simplified Chinese help file from engl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ified Chine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loop that will keep trying to delete the HKLM\Software\Syna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y key 10 times.  This was found to be the only way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is actually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he dependency of Configure button on Enable Button check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when the user brings up the scrolling tip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sor will no longer free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time delay for the DualPoint scrolling tips pop up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sor from freez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select the TouchPad as a slow motion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force the slow motion setting to on if it was previously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 performing a scroll action with the TouchPad, without co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, the cursor will now always let go of the scroll thumb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releases their finger from the Touch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Overview and Patent Notices for st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Patent Notification to Patent Not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PI items for switching to command/data modes and for g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the KBC command and data 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bility to switch to command mode and data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apability to read from and write to the KBC command and data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bug where the "remove tray icon from taskbar" radio butt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hecked when the ini file turned off the tray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it is now possible to single or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the magnifying glass to select an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 so that the properties dialog never has a cancel/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lways has just "close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problem where switching to using a user-specific director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ature notes and sticky notes to coll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the problem that the calc tray icon window has a min/max butt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, and a menu with a file-&gt;exit entry that doesn'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ke the default for audible feedback be true for a O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Id of one of the Japanes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33 01/04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new language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new languages to the control panel R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he case of one word to lower case for the DualPoin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new check box "Enable Scrolling " at the top of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de to support hiding and greying of controls via the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entries for an Overview tree item and Enable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trings for enable scrolling and general scrolling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changes to add a new tree item "About" help and have the focu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dialog box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Online help. Added an Overview help topic and help fo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ing and general scrolling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scroll zones now gray and ungray properly when the zone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the DualPoint driver to activate slow motion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TouchPad when the user selects this as the primary TouchPa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the DualPoint driver to gray out the proper contr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panel when the user select the TouchPad to b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selecting the TouchPad to be in Fin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only will now disable the tap z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here the cursor would not return to its origin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was performing a coasting action where the Enh App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d the cursor to the scroll thum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color of the zones controls so they can now be visibl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hite printout 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control panel will crash on WinXP when the tp4tab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missing. Because the m_pScrollTableHead and m_pAutoScrollTabl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d not initialize to N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DualPoint driver where if the user ha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 to magnify mode, and then pressed the left or right button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nify menu would pop up, when it actually should n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fying menu should only pop up when the user presses 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, then the left or righ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DualPoint driver. Set the stick to the ma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press the middle button to start up the magnifying gla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uch the TouchPad or wait 15 seconds the magnifying g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. Now, when you press the middle button again, the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ass should appear where the cursor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vent refreshing the cPad screen when we're disabled. Sh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rumbled displays" problem with Fast User Swi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key to turn off the graying of the "handedness" sel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a bug where the calibration algo was using the point *after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lifts (i.e. an inaccurate point), rather than the las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ng ago, "SynTPEnh /td" would temporarily disable the enh ap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. Now, it only disables the 0th device.   Fixed that to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32 12/20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Negative intertia compensation for 80 Hz reporting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e by the TrackPoint firmware. Added compensation for deadb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reports.  First the mickey accumulators are cleared when the 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ort differs from the accumulated value. Second the previous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set to the deadband value when it would be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new module to the enh app to support the DualPoint curs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DualPoint driver where the default setting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be active until the user makes a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another adjustment to the update from registry comm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 a vendor to change the registry values for the DualPoint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have this affect the functionality in the enh 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 files added to support the DualPoint cursor changing featur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starts scrolling or magn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keys to be deleted to remove Tap Zones and its subkeys from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ere the driver was missing one of the TrackPoint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  A side-affect of this was that the user could no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Point to the 'Slow-Setting' in the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'EnableButtonAction' key to the common registry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new bit field for the TouchPad advanced features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alPoin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loading/saving of the TouchPad advanced features onl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DualPoin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new controls for the TouchPad 'Advanced Features Only'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strings for the DualPoint page.  Update the str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ced Features mode of the TouchPad to match the newest sp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tartPolling() and StopPolling() methods to allow the poll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ed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CancelThread() so that it will behave as expected when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in ThreadFunction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m_bPollForExternalDeviceRemoval member.  This was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of whether the driver should poll the KBC to see i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is still attached. Unfortunately, this didn't always work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ortStatus() will turn the polling on and off when the TouchPa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s.  Some simplifications were mad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code which handles Enable Button Actions fla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Chinese (Taiwan) to Chinese (Traditional) and Chinese (PR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nese (Simplifi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upport for Pnp ID SNY9003 and SYN00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broken feature where for the DualPoint driver, i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is get to magnify, and the user presses the center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will change into a magnifying g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mproved the DualPoint stick scrolling features.  Also worked m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changing feature for the stick device during a scrolling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w allowed the cursor to change when the user is performing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on with the stick for the DualPoin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a requested check that the Synaptics driver is installed and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ad is present before installing the cPa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another string for cPad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message on last page of install that says the app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reboot. Also, fix the fact that the error mess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o be shown if the driver was not installed instea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v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notification of fast-user switching to cPad apps. Change broke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 AppLauncher exit bitmap for c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 Change Icon arrow icon for c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 text message for "pointing mode for configuration" to a bit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 the "Audible feedback" bitmap to a large icon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allow adding "Setup.*" to the AppLauncher, both because it'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to launch setups from the app launcher, and because there's a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con associated with such files that screws up the app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a "bug" where the left/right/middle buttons weren't being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on extended buttons. This should have only applied to "gamep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s. A check is now in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a bug with the new "pointing mode" bitmap where it was leav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background fill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bug where Thumb.db file in AppLauncher directory causes a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 in the AppLaunc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bug where incorrect link is copied if you add a new app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and then change its icon without hitting clos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problem where broken links weren't showing up in the App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ll Display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small problem with icon selection on the more features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mplement cPad request that the last editted note appear on star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ew app launcher bitmaps for cPad. Also, add the DismissWallpaper.b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to the sort list so you can't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rrange controls slightly for c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 "Dismiss Wallpaper" from the app launc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 enable scrolling zone with rel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31 12/14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TouchPad sometime randomly scroll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nter button of the stick was set to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more support for the DualPoint driver to change the sett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Point function settings.  This was required because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not be added to the TouchPad A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DualPoint driver tray popping up i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the tray icon when the user click on it. This issues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n on Win9x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DualPoint driver when no devices are att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vices would show up a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Win2K/XP .inf file, the tp4table.dat file is now removed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sts) during un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the DualPoint driver where if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fying glass present, and the user changes the custom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panel and selects 'OK', the magnifying glass will now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elf to the new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message to the SynISDll resource table for the cPa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will be shown if the user tries to install the cPad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having the driver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machine specific blue-screen issue. Add a messag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pps when the user fast-switching on WinXP so they can turn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when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ain from reenabling the enh app during fast-user-switching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Pad app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30 12/12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zeroing of the stick accumulator to use the sig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date and the current accumulator value. This i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the TrackPoint method but compensates for the larger magnitude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stick ballistics to zero the mickey accumula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a packet that falls below the ballistics deadband. Als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aptics ballistics to zero the mickey accumulator when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ccumulator and the current packet di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enh app crashing when the enh app wa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was that the Action list was being destroy twice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 time, a bad pointer was being referenced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table of contents character corruption for the HTM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implified Chine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n optimization for refreshing the DualPoint driver tray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d MultiKey-specific functions to CKBC classes.  (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ed in CMultiKe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the DualPoint driver to display the magnifying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position of the spinbox controls on the DualPoint cen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the copy to clipboard function n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ly from the magnifying glas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the magnifying glass menu will now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settings of the magnifying glass properly when the set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w removing the Suppress Taps entry from the tray icon menu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y key (ucsd for cP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mplement new cPad audible feedback frequency.   Implement "overlap zo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"show zones" change.   Implement changes to sticky note app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notes are shown as th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Turn off the Suppress Taps tray icon menu selection for cP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29 12/07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"Patents" to "Pat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some ambiguous text from the hel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scrolling controls from the new ui.  They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Microsoft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tap zone controls for specific system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roken string for the 'Cancel' button on the DualPoint PT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the DualPoint driver not saving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user activated another popup menu, then return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DualPoint PTS slider.  That value in the slider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s to the actual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DualPoint tray icon menu placement.  The tray menu will no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ray position and not the cursor position. Also,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ay-icon will have no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the 'Neither' center button option will n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rayed out if the user has selected the device to be in '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 Only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"Enable Tapping" problem with new control panel U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28 12/06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the DualPoint hel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ith the scroll settings where changing the lines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not st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here the help text was not changed back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ed on a control and then clicked on the already selected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ee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urn off the Enhancment App's managment of the system scroll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re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Turn off the report rate controls, set report rate to 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llow the build to now copy over the DualPoint driver specific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DualPoint magnifying feature not updat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'Apply' when changes to the magnifying glass state have been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the DualPoint 3 middle buttons to scroll tip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.  The issue was if the user held down the middle butt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shing the left or right buttons, the help would pop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the DualPoint driver when the magnifying g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, and the user presses the middle trackpoint button, the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ass would flash.  This issue is now resol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the DualPoint driver where if one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via the BIOS, this device will be listed as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problem with the Mangifying glass not updating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he cab file to not copy the DualPoint specific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he install for the DualPoint specific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 the placeholder files for the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workspace and make file for the enh app to includ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sticky note dismiss wallpaper program option to app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mplemented as a command line switch to the sticky note app and a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stal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mplement "A Note or Alarm Display" option on the background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mplement indicator for Sticky Note or Alarm display.   Fix bu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ckyNotes/Alarms were being shifted up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nerate another dribble bit when 1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27 12/04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forward movement button and fixed a garbled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lish HTML hel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he description of disable button actions for Dual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the bug when a PS2 mouse is hotplugged, the Styk device still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broken links in the compiled HTML file for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ne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oad the properties string from the registry for loc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yet more changes to the styk ballistics to try and more close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stick hardware. The previous scaling of the force magnitu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and was removed. Scaling was applied post ballistic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n to compensate for 80 vs 100 packets/sec. Scaling was also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ballistics to the negative inertia term. This scaling decreases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ensate for the larger derivative values expected due to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s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for japanese trans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help object to handle missing language IDS. Updated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copy of DualPoint help files to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few problems of the DualPoint driver not handling one devic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s att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DualPoint driver where the help dialog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 up on Win9x/WinNT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the DualPoint driver where the driver sett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saved in two different places depending on which de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ly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StandardKBC to project dependen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nother capability query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more KBC-specific virtual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ome pure virtual KBC-specific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ing configuration file for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CKBC::STANDARD to CKBC::UNKNOWN and CKBC::s_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BC::s_kbcInstance.  Also added pure virtual function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ridden by deriv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code to use KBC::GetTypeAsString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ow setting KBC type to STANDARD for testing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ncommented KBC detection code, modified main detection routine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TypeAsString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welcome text to use non-TouchPad terms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since it might be a mouse being config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a few more keypad bitm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isc small bug fixes. Implement link name display in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ed keypad layout per c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Touch/Hold/Release functionality to the AbsPoi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26 11/30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set of 8 registry keys to put in temporary overrid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board scan code monitoring for PalmCheck so that new keyboar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via the regis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reased the checkbox sizes on the pointing device pag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to the maximum size.  Japanese was truncated. Added a bitmap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"remove tray icon from taskbar" looks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Japanese translation and 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sample rate scaling of the post ballistics scaling fa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ing was correctly applied to the pre ballistics scaling fa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 committed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not having a stick device caused the control pa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ash. Fixed some translation related iss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appropriate NewUI ini files to the "ALL" directory cop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in a few bitmap/icon files for the Properties dialog of cPad S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n't need the keypad.cnfg file anymore. It's built in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orgot an icon to add to the Properti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mplement various cPad new features and bug fixes, including: 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dible feedback feature.   Implement Change Icon feature. Add 10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 to sort list so it can't be delet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mplement serial support (and fix bu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25 11/26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all language to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wheelpad trans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nished up the New UI Japanese trans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few more ballistics problems with the Synaptics 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the screen-resolution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into account when calculating acceleration ballistics. Also,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w scaled to match the report rate of the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ability to copy the DualPoint scrolling .dat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alPoin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deletion of two DualPoint .dat scroll files upon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ing two .dat files to support DualPoint scrolling mechanisi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wed the files for the DualPoint scrolling to be loaded from '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/Synaptics/SynTP' directory instead of the OS system 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make it easier for the installation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DualPoint driver, fixed a problem where the TouchPa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n't stop the magnifying glass function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 calculator bitmaps (will make selection of bitmaps easier)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help file to include keypad help.   Also, update prope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new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DualPoint scro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24 11/19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 change of one value was made to this ini file per OEM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a step to build the context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code to support multiple languages in the same hel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help text to inform the user that scroll settings for the whee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take effect until the app is re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raw reporting mode to enable foreign device data to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to f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synunst.ini to sourcediskfile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hange name of projec to AbsPointWin32 to get that as the ex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hanged the help text for enable t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translation iss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ake the calibration screen pop to the front when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iss spelled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One registry value was changed in this ini file per OEM's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Prompt for the file stub if it is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 temporary fix to the scroll action button stick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se files contain the language specific context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se files contain the language specific context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is file is now dynamically generated by the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a new bit field called MiddleButtonBlock which will block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button packets from being reported to the 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a new button gesture that allow the middle button to be supp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S, but will still get reported to the feed.  This is requi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Poi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support for the MiddleButtonLock function. For all stick devic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eature is enabled, all middle buttons reported from a devic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nt to the OS, but will be sent through the f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Buffer the update rate of the magnifying window for the DualPoint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ing the update rate help the performance of the magnify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window size is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compile error in the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problem with the DualPoint driver that setting of a devic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ting saved in the wrong place, depending on what device initiated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problem with the DualPoint driver where the magnifying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would update instantly when the user it OK on the 'Center Butt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for the Track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problem with the DualPoint driver, when the user sets the sti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Use Advanced Features Only', the Neither setting on the TrackPoint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being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problem with the TrackPoint magnifying glass, if the magn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lass is present, and the user changes the TrackPoint mode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ing or Neither, the magnifying glass will now dis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dynamic hiding and showing of the Magnifying glass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mode other than the magnifying g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the problem with the magnifying glass for the DualPoint driver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the visible screen.  This issue is now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or the DualPoint driver, allow the Middle button to de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nifying feature while the device is in 'Use Advanced Feature only mode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or the DualPoint driver, the magnifying glass feature will now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ointing mode with advanced feature' and in 'Advanved Features mode onl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moved unneccesary code from the DualPoint driver control pane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the code so it allows Synaptics scrolling features for the Wheel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hanged the value used to specify a page scroll to 0x7FFF after w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orked in 9x and 0xFFFFFFFF did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the new 10key app to the installation program for c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 up a include path and library link in AlarmWatc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isc cPad bug 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23 11/14/2001 (Win9x&amp;ME/WinNT/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build of the driver's resource fork. This was broken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to CV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Duplicated syntp.inf into SynUnst.ini this is to get around a WHQ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 of not copying .in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bug where enhancement app crashes when run on a machin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ck and no registr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Uninstall is now performed from SynUnst.ini instead of SynTP.inf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 get around a WHQL rule of not copying in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Point to the correct directory to find the .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emporarity version for right mouse click for scr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a new cursor icon for the magnifying g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more Magnifying glass issues with the DualPoint driver.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w update correct when the user changes the magnifying box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the DualPoint magnification code so that it magnifies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flick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leaned up some code in the CTrayAction file, also fixed a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ualPoint Tray Icon, if the user switched the TrackPoint mo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y menu, the hover text of the Tray Icon wasn't being updat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Updated the workspace for the enh app to include a new ic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22 11/09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copy of mouse class inf file to synaptics install folder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lways be available for uninstall regardless of whether setu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run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the compiled help files for Hebr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Build only the All and th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heck to see if the wheel mouse mnemonics are defined and if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ixed bug whereby uninstall would not work if install had been don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vice manager instead of running the setu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the dependencies value for locking dr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or all the readme files for Win2K/XP, the documents have now been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clude the text Win2K/XP whereas before the readme only said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s Win2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Locking drags should grey out when Tap to Click and Tap to Dra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vised the header of the Win2K/XP .inf file.  Also added a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check fixes one HCT warning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is is the new Hebrew Win9x help content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problem on the DualPoint driver where the 'Appl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ould not gray out after a user apply an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problem with the DualPoint driver wher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has 3-middle button taps to help active, if the user keeps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button, an unlimited amount of message boxes will pop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has now been fixed to only pop up one message box, and igno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button actions until the message box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bug with the DualPoint driver, on the DualPoint tab.  The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not be actual disable if the user selected to disable a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a install PnP ID for the device.  This allows the install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quely indentify the DualPoin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enh app support for saving the Advanced features setting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alPoint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support to the Enh App to save the state of the Track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Pad advanced settings.  Basically, it will now save if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nabled/disabled with its advanced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hanged the default setting for the Magnifying Glass for the Dual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 from Medium to Sm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hecked in Magnifying glass code for Cordob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problem with the DualPoint driver where if the user chang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on the TrackPoint 'center button settings' and then clo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, any changes the user saved will now be updated on the Track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panel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problem with the DualPoint driver where the Advanced setting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ckPoint were being copyied into the TouchPad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compiler warnings in magnifying glass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some compiler warnings and errors related to the magnifying g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or the DualPoint driver settings for the Advanced features of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now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or the DualPoint driver, added saving the settings for the Track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mode on the DualPoint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or the DualPoint driver, if the TrackPoint device is being used on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Advanced Features, then the control panel will now gray out the 'Sett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 for the PtS settings since these features are not applic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or the Enh API, the bit fields for TrackPoint functionality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 has been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moved the DualPoint middle buttons hits config setting out of the Enh 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nto a gesture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ability to delete a tree item if there is a dependency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Code to handle Cancel for wheel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code to implement entering values for wheel scrolling in the edi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spin button contro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support for wheel pad scrolling. Also fixed a bug wher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could no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hanged a constant defined as UINT_MAx to 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hanged the use of a constant wheel_page scroll to a uint m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bug where control settings were not initializ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code which sets the wheel scrolling parameter i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When uninstalling on Japanese Windows Millenium the instal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 driver failed due to the fact that the string we search f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ed and no longer will match.  I added a second driver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up based on the section name which is not trans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orrected the positioning of text on pointer mo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text on Pointer Motion and Sensi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support to show up Center rocker button for s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bug where tapping could not be disabled. Also added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page numbers in edit box for wheel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21 11/02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more support for setting the non-Synaptics stick press-to-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s actions.  The press can now be configured to report either a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 righ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dded changes to support setting the press-to-select valu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ynaptics stick.  The stick can now be set to report left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s when press-to-select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problem with the DualPoint driver where if the user sel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he tray icon, and select the 'Cancel' button, the tray ic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hen it should of been cance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problem in the DualPoint driver when the user dis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Pad, the TouchPads physical buttons would not be disabled. 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get disabled/reenabled when the user disables the TouchPad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n issue with sticks, that if the user selected the option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ress means right click, the right button would become a left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unctionality has been removed since it is an unintended side-ef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there is no way to restore the right button back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or the styk alogrithms, the unrolling algorithm will now not unrol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on packets.  Before 0 motion was being unrolled which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o 'stick' for a small moment. Also fixed a problem of un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-clicks occuring when the user tapped, then pushed the sti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causing a second t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or the DualPoint control panel, the 'DualPoint Help', button now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the hel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Updated the control panel projects, makefile, and dep files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 now works with the new PopupTrackPointMod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Updated code to support wheel scrolling spin button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a check for SYNWDM to prevent compiler warnings. This c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o call the correct A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hange program icon per customer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Updated code to support a standard touch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support to configure a combo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a new spin control to the project. This is used for wh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Put in mutex exclusion for accessing PS/2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a registry setting to turn off our enforcing the OS scroll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support for wheel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hanged wheel pad motion conversion parameter to make it scroll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hanged the name used to invoke the SendInput function to use the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Updated the control panel projects, makefile, and dep files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 now works with the new PopupTrackPointMod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a registry key to customer ini to turn off our enforc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el mouse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support to get the buddy control for the spin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orrected ioctl value for spin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ake sure scrolling direction doesn't set to opposing values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20 10/26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bug whereby uninstall was not completing. This was due to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structing an inf path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problem where unrolling wouldn't work properly on Win2K/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with the motion rotation angle set to 1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bug whereby the software/synaptics key was being lef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y after uninstall. A previous attempt to fix this problem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at there was one additional path whereby the key could be re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deletion.  Also fixed a problem whereby the coinstaller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unregistered for PS/2 devices. This was related to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nstall fix that eliminated removal of PS/2 devices. Now that P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ces are not being removed, the upperfilter and coinstaller reg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ust be explicitly deleted during uninstall. Inst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crosoft mouse driver is not sufficient to remove thes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ut in a mutex to help us to seralize KBC port access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river to check if we are talking to the KBC and prevent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utex(Event) name is L"\\Device\\8042PRTCTR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urn off Win2k KbdClass filter in the WDM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support for center button actions. Added support for External P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More Features tab should appear in the tree control with two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hanged the Enable horizontal scrolling string for all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hanged the URL text on Settings dialog to use the text from the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the text is same as in old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support for Middle Rocker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orrected the caption id for Enable Horizontal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help text for the "More Features"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support for the settings dialog to show up USB port in it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 USB touchpad is att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few minor issues with the press-to-select algorithm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were made because the assumed packet rate is 80 and not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the stick unrolling algorithms to produce smooth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 unrolling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vendor ini file to select the appropriate UI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place the MS buttons page, instead of just adding 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support for External PS/2 Port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19 10/24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the UI drop down on the driver status page so that it only show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UI style is 1 or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Updated the Saudi Arabic and Hebrew HTML contents and keyword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le with an actual SA 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he Saudi Arabic TOC file so that it will comp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or multiplexing KBCs we can disable device detection for a por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wired up in order to help reduce detection times.Added Reg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gnorePort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odified uninstall to install msmouse.inf on any PS/2 mouse class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removing our driver. This entails modifying the reg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remove upper filter references before installing msmouse.in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ing the registry directly is not PNP compatible but since P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ces are not PNP this doesn't matter. This change re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 for a second reboot to activate PS/2 devices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nstall. This should also fix problems with the configurat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toing the removal of a PS/2 device or with XP generating a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dialog when a PS/2 device is not present a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nal version of the dockin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hanged the assumed sample rate for the stick ballistics algorith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hanged the timeout on the ensurance keWaitForSingleObject to a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to speed u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is batch file will create a Distribution directory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 file in the appropriate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On the DualPoint tab, the Accessibility Settings button will no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unch the Accessibility Package if it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the diagonistics page to the DualPoint tab i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move the TrackPoint button control setting out of the Cente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page. This was done because it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driver middle button lock support.  Activating this will 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button until action 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Middle Button Support for Accessibility Package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h App can now send special messages to the Accessibility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that it can process the middle button state properly.Adde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ink with the Accessibility Package. Need to add more suppor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windows message to the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hanged help topics for Press to select, Press to select pace,Sensitiv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 sensitivity, Touch Sensitivity sli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anged help for press to select tre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orrected the driver value associated with sensitivity and palm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de changes in the code that handles clicking of an item i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help for press to select means right click.Corrected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 for Palm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problem where the key for communicating error results to synis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left in the registry after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the enable and disable button code to handle the devic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help id for the practic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18 10/16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check boxes from the list and added text to state whethe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enabled or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abbing capability to zone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pressing F1 on settings dialog brings u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new ioctl for Tap zone sizes tree control to avoid it from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in standard pt device tree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help for Pace in Stick tree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SynTP.ini file to include the NewUICtl.ini file.  NewUI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only holds the UIStyle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Tab stop entry for scroll str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file is used to add the NewUI registry entries to the SynTP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verted ControlDataChanged() back to the 1.14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the ability from the DualPoint tab to launch the Accessib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it is present o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d the SynCtrl initialization to a Initialize function.  Thi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in the enumerate to clean up from the previous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Accessibility Button for the DualPoint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the state of the selected pointing device in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lect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orrected a member variable's initial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PopupMenu function was changed to have 5 parms and the tim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knows to use 4.  The cast in the timer setup caused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he difference. This caused the tray icon menu in Nt4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an error pops up when nothing is selected i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and defaults button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helper functions to tell whether we are on the first z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 in the tab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strings for the TrackPoint Accessibility   butt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izing the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check boxes from the list and added text to state whethe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enabled or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help from the tray ic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revented Enable and Disable buttons from making the Apply button visi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ability for the DualPoint driver to dynamically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ility Package has been installed on the computer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, show the Accessibilities Settings button on the DualPoint p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TrackPoint DualPoint ini file because the NewUI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ies have been moved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file that got checked in with changes that were not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bug where the settings dialog does not respond F1 key(for hel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strings for the TrackPoint Accessibility butt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izing the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17 10/14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ode to ValidateInis to insert the ini entries. Fixed the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word to delete subkeys in Win 2K so it is consistent over 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he target dir substituion to add Syn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pecial commands to build dual pointing control panel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PIni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ini file to set the proper default values for ge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middle-button help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entries for the scroll str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positioned Styk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orrected the Touch sensitivity slider control max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ioctls for button actions.  The configuration button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some errors in converting from regedit format to SynISDll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all SelectButton Caption IDs to 0x5bc "Config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de for the scroll strip ioct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Pointer refresh rate appears in tree control for 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gh it is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compile error during the dubug build in the DualPoi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nel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initial widths of listbox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and added text strings to fix the capit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ab order of "advanced features" page to be more intu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rrect bitmap for stick welcom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tring for Cursor calaboose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ntext help to the pointing devic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Tweaked UI for Advanced Features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de tab stops work properly for the radio buttons by unchecking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before checking the correc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hortened finger pressure text by adding a new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ntext help to the pointing devic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unnecessary files from repository.  If you need to get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surrect the revision right before the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dified the dependency value for select button in Extended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None selection from Slow motion and Constrained motion lis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 is used.  Updated the gray/ungray zone control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worked the zone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param in the ShowHideControl to bVisible to indicat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 is used.  Updated the gray/ungray zone control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n attempt to access a null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est procedure for thi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m_ to pSynTPApi since it is a member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 Query device capabilites for Extended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abbing for radio buttons to make it more like Windows. 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jumps to the selected radio button and the arrow key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n "else if" case for the bottom right tap zone.  Now plugi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de corrections in Extended buttons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nother radio button related tabbing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nother minor positioning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Test that when the TrackPoint is in stick scrolling mode,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allow the cursor to rega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Ensure that the trackpoint tips load when the user selects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here the TrackPoints tips would not load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logged in for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16 10/09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help support to cPad ap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references to the bitmap ids added for c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some missing Styk bitmaps.  I added three bitmaps to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files and modified the registry entr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plugin cancelling behavior by adding static functions to Syn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are called by settingsdlg on Apply, Cancel, and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eck to see if the window is valid before sending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itialized the handle to the richedit dll and mad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ditional on a non-null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15 10/07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10 microsecond delay to the Win2K callback so the dock/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perly detect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14 10/05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w only 1 instance to run at a time.   Also, fix browse dialo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s to properties dialog for cPad 9/12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ut cPad bitmaps into the StickyNote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 around and rename cPad calculat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calc app to fix a problem with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  right tap zone when exiting the app.  Bug/Issue Number: 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pecific to windows 2k+. Hacked around the special uninstall c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2k installer now uses inf based fil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 ini file for DualPointing with new UI turned on.  For Win9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data3 and data4.cab to the inf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delete the "delete if in use flag" to the copy/del fi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uring Win2K/XP installation, if no device is found under PN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ompatible, start another search under the ACPI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DualPoint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rrected ioctl value for PTS means right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error in my last checkin whereby the return value of ReadTP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getting corrupted during the read of an extra PS2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vestiges of the PNP device based keyboard hook. The keyboard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class based in Windows 2k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default for the non-Synaptics stick devices for 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 to 4 (which is the center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 the .ncb file from the archive for this project.   Prevents cv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DualPointing control panel page where on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setting the parameter on an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nished adding the strings to al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mnemonics to mos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 description:Added code to enable the disable button when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want to disable the only pointing device by pressing canc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 up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rrected ioctl value for pointe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reg file is consistent with newui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changes for the apply button enabling when a control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mnemonics by returning proper window text only when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corner zones will now gray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he way the CSynTPAPI instance was created, initializ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.  The old way was incorrect and resulted in inconsisten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dified to enable the Apply button when something is clicked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urned off scrolling for all devices except synaptics touch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radio button tabb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cPad app redraw support to include suspend/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TrackPoint tray to now work with just a TouchPad, just or Sty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ust a TrackPo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CEnhAPI.h file to the workspace.  For some reaso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call to SendInput to load the dll and get the entry poi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can decide if the OS version support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improper plugin resour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eck that the cPad shows a maximize icon in the upp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13 09/28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12 09/27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new bitmaps for use with cPa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 not register the keyboard filter device for shutdown no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ode to support Enable/disable butt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enumerator, added more documentation, updated vb test client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information and IDL button bit en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error information and IDL button bit en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ompletely reworked the entire TrackPoint to now work as a popup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derived from C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more support to the DualPoi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button action to load TouchPad Tree-contro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unction called GetTouchPad device which returns a point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Pa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n't show mice for now.  Also add strings to identify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reference to basetsd.h Made "No device selected" warning bo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tring table.  Also updated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TrackPoint popup page to have the prop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he default focus in the EdgeMotion resource so the F1 hel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corr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TrackPoint popup page to have the prop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warning dialog that displays if the user is about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 active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resource entries for missing bitmaps from TouchPa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"No device selected" warning box read from string tab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cancel from enh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code that had been commented out. Removed code for missing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file with wrong name and updated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missing images to bitmap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 the Crit lock mechanism in SyntpEnh app to be only one. This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g where launching a WORD file, doing virtual scroll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would freeze.  These changes also should fix many other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ze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Enh app CPad support for custom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ere the invalid pointer was being used which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error during shut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plugin bitmap files for C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11 09/21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uild the OEM directories after the install so that SynTP.ini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moved the files for the stand-alone Signature app.  A seperate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 is no longer needed since the Sticky Note app can now run in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Sticky Note app's note properties dialog box now uses almost no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t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Broke up the method to initialize the Sticky Note app's note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 into small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hanged the note properties dialog box of the Sticky Note app.  N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Time Picker control used to enter alarm times and the check box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ily alarms will only be enabled when the activate alarm check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ot rid of old code used to debug heap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number of the active sticky note is now shown on the Sticky Note ap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private methods to CStickyDoc to be called by the dialog proc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y Note app's set-note-properti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bug where the Sticky Note app wouldn't redisplay itself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got a driver notification if its note properties dialog box wa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Sticky Note app's window is now titled differently if it is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bitmap for the "underline" checkbox of the note properti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ore bitmaps for the checkboxes of the Sticky Note app's propertie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Sticky Note app now displays bitmaps on the pushbutton-sty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xes in its note properti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bug with daily alarms.  Previously, if you set an alarm and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ystem off for few days, when you turned your system on, the alar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off once for each day the system was off.  Now, when you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system, alarms will go off only once for the entire ti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a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move preferences dialog from enh app. Use registry specified exe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Needed to fix the hidden windows to use pre-registered window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visual basic ide not cleaning up between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applauncher now redraws itelf correctly when the enh app g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bug where the applauncher would enable all zones on the touchp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ey had been disabled manual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functionality to enable the Release-to-Select feature in the T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helper functions for accessing Track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support to have default values for when user hasn't select an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problem were the right-click trackpoint menu string w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ncated.  Also fixed a bug were the scroll settings were not being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the "acquire" window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code to handle some scrolling ioct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code to validate butt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code to handle list box display when a standard device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ade the list box on page pointing device empty when a standard mo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evic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Constrained Motion/Slow Motion "none" ListBox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mplemented code that makes the practice butt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 new control PTS means right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odified the code to handle list box in case a mouse is atta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 caption id for enable butt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rrected caption id for enable butt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graying of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Constrained Motion/Slow Motion "none" ListBox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odified code to handle the case when command line paramet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correctly and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de touchpad welcome bitmap default to show up in the setting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rrected height of the tre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10 09/18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Updated the Exe comment.  The linker choked on the comma in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e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moved unneeded files that were accidentally added when first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y Note app to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Sticky Note app and its AlarmWatcher now utilize daily, repe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y note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a button to the Sticky Note app's properties dialog box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ticky note as the enhancement app's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private methods to CStickyDoc to be called by the dialog pro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cky Note app's set-note-properti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the "toggle input" button to the Sticky Note app.  This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witch between allowing the user to draw on a sticky no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them to type into a sticky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the bitmap for the Signature app's "copy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lso, don't require a key to exist and be deleted in order to vali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anged paste to copy.  both commands exist, copy to clipboard,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leaned up code by replacing "RGB(125, 125, 125)" with "COLOR_WH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reate SynTPIni.exe files for each of the OEM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reated a helper function for converting time zone specific SYSTEM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to UTC FILETI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StickyNote::SetNoteDir now checks if the inputted directory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 a problem with processing of " [DELETE]" directives in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bug in the Sticky Note app where a sticky note alarm se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:00 am on the start or end of Daylight Saving time would be off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bug in the STicky Note app where deleting the only sticky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clear any alarms se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a potential null-pointer reference in CStickyDoc::GetCurr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de the Sticky Note app's bitmaps pret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Played with values so that the caret is drawn more accurately on sti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by the Sticky Note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moved compiler generated files from the AlarmWatcher sub proje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y Not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moved the "clear note" button from the Sticky Note app and adju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of the remaining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moved the "new note" and "delete note" buttons from the STicky Note ap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ext note" button will now create new sticky notes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revious note" and "exit" butons' functionality have also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so that notes that haven't been edited by the user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moved the "set wallpaper" button from the cpad display of the Sticky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.  The button in the properties dialog should now be us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moved the "toggle color" button from the STicky Note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et the project settings for the Release build of the Sticky Note app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uil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ped up the Sticky Note app's ability to draw.  This is done by queu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s and displaying them all at once instead of updating the displa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ouchpad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ticky note alarms can now store whether or not they are supposed to g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 day.  (However, the daily repeat feature is still note being uti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larmwatc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ticky note alarms should now correctly account for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AlarmWatcher now waits for the enhancements app to be running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ing for Sticky Note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Sticky Note app and its AlarmWatcher now utilize daily, repeatable sti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Sticky Note app can now be run as the Signature app by us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rgument "signat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Sticky Note app can now display text rapidly typed into a sticky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it coul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sticky note app now resaves only the active sticky note before ex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used to save all the notes unnecessar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Sticky Note app now sets itself to be the active process and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put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Sticky Note app now uses a default font and font size for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y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Sticky Note app now uses Rich Edit 3.0 controls to store the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y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se _ASSERT, ASSERT is not defined for some buil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 mask fields for the TPoi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 more controls to TPoint PTS to work with C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 support for TPoin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 the touch sensitivity to the TPoi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a call to refresh the hover text in the tray icon upon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the Enh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a function that will load the TPoint URL.  Also copyied English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ther langau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a function that will parse the middle mouse clicks for the TPoint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w the TPoint help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 new Driver Notification that will activate TPoint scrolling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 new function that allows a menu item to be checked from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a new function to update the hover text of the Tray Icon 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Pointing setting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 new gestur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 new gesture flag for the TPoin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a new tray menu to the TPoint driver. Right-clicking the tray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duce a new menu that allows the user to remove the tray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bilities to load and save the TPoi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bitmaps for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button support to open the TPoint center button control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compiling of the new PopupTPointModeFul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functionality to load TPoint PTS page from settings butt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oi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functionality to save the TPoint func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functionality to store TPoint tip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helper functions for accessing T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mask flags for the TPoint b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more control structure so that the user settings are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more controls for TPoint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more functionality to the TPoint page.  Added Dynami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depending on which mode the TPoin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more functionality to the TPoint help box.  Added the ability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help if the check box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more functionality to TPoint tray.  Gray out item if its dev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more mask for the TPoint mode controll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more support for setting individual TPoi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more support for TPoin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more text manipulation to change the hover text on the Tray Ic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alPointing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new config flags for TPoint device setting for scroll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ing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new flags for TPoin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new flags for TPoint func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new ioctls for new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new resource for TPoint Press-to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new strings for 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string for TPoi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string localization for TPoint setting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support for the Center Button Pop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support for the TPoint PTS page.  Enable dragging and click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 click controls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support for TPoint help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support so that the Stick filter can work with the values g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 This is for the TPoint commands ReleaseTo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support to dynamically change text depending on specific T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support to handle Release-to-Selec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support to load TPoint tip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the PTS slider to the TPoint PTS page.  Also fixed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the slider values were opposite of what the TPoi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the setting bar for the TPoi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the TPoint popup page for the TPoint middle butt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the vocal text box for no reason, this is require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s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two new files PopupTPointPTS.cpp / .h to workspace an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ing files to handle TPoint PT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ing Icon pictures for  TPoi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a bug were the Stick Slider wasn't work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bug where setting the stick to scrolling mode turn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mod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bug where the Middle Button Help control wasn't being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problem with the tray icon hiding after the user clo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oint page only when the stick was i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broken strings, complained about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edit boxes to text would fit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iddle button tap to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moved code that show an  redetect message, this message wa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put in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moved flags that were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moved the  stick redetect that was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moved two TPoint menu items at  request.  Also fixed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oll item not being checked if one if its sub-menus wa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named a TP_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named an IOTCTL for the TPoi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named variables for easi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the bug where when in Styk mode, using keyboard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ity or drag, the styk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xed a problem where fast-detection (Interrupt based-detection)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on MUX KBC's.  The problem was that the driver thought the dat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from the wrong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a method to CEnhAPI to let it search for the enhancements ap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code to handle some miss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missing curly b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 third column for the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dded event handlers for monitoring keystrokes.  These will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hyperlink to Synaptics website to new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new caption ids for som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a misspelling: Contstrained -&gt; Constrain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Constrained Motion/Slow Motion "none" ListBox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Win98 RTF help markup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rey out the settings button if the devic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mplemented code that makes the practice butt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de the help area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dified the checkboxes to be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rtially implemented event handlers for tab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gistry settings for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moved a wro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Ioctl for "up butt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Tab stop index for "practice" button on sensitivit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entries to control tab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mplemented code that makes the practice butt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odified ListBox/Button so that the Button is always 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disabled when a non-configurable entry is selected and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n IsControlEnabled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mplemented GrabFocus() and GetHWnd()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support for a new registry value: "Tab stop ind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Win98 RTF help markup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Constrained Motion/Slow Motion "none" ListBox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odified radio button GrabFocus() method so that tabbing to focu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event handler to properly catch keypres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de the selection area red instead of the default system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FindFocussedControl() so that it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ew bitmaps for the sty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9 09/18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est buil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8 09/12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interrupt code to use the status byte to determine which de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data.  The old code was rather random in determin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orig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7 08/31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few returns without releasing a critical section. Might be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poorly understood occasional hangs during scrol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code for uninstalling keyboard and mouse hooks. Keyboard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w done dynamically in the ker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comments referring to setting up keyboard hooks in the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board hooking is now done dynamically in the ker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orrected the min and max range for scroll slider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Edited slider creation code to add the line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error where save state was being called many times from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the slider values were getting over written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memory leak in CStickyNote::~CSticky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plugins for tap z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Win9x TouchPad driver that locks up sometimes when doing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bug where the slider values were getting over written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window now i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tab order in page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6 08/30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capability to dynamically attach a keyboard filt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bdclass. No registry entries ar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keyboard filter installation. This is now done dynamic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bug where the control panel crashes after selecting th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 radio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lved a bug where the slider controls were not setting the correc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orrected the slider range for edge motion speed sli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orrected the range of edge motion speed slider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an extra function: Init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helper functions for setting the stick into different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error where the accessory command ID were incremen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that were other commands such as Disable_TouchPad. This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 where loading the MoodPad disabled the Touch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comment to the COMMAND ID's for tray actions so no one els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rror of coding the ID'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removed all the new control panel files SynTPCpl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Cntxt.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to resend the DeviceState if we do not detect a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when we think there is one present.  This fixes a probl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pad being dead after a resume on machines with pass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ilities with no actual pass-through device att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StickyNote's read and save methods now set the working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directory.  They no longer assume that their caller ha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directory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bug in the Sticky Note ap where the display would get messed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tryped and drew into a sticky note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main loop's window proc has been changed to a static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ticky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static method to server as the main window proc for th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Windows message to be sent when one of the Sticky Note ap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Win9x touchpad driver that locks up sometimes on some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ing restart Windows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5 08/27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ith parsing string reg entries that try to set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pty string. This bug appears to have occurred when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idation code wa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s for new cPad app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alarm watcher program to run key for c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spacing from the scroll zone bitmap to the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P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ut in special bitmaps for scroll z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here IDS_BROWSE and IDS_SCROLL were overrid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IDS_SCROLL_LEFT or IDS_BROWSE_LEFT.   Need general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pointing devices page to Advanced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rged entries common to w2k and wdm drivers. This is part of harm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dm and w2k install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ved entries common the w2k and wdm installers to synaptics.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ved registry entries common to wdm and w2k to synaptics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erged common registry entries with those in the WDM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the finger bit in stick packets when x or y are non zero or 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ater than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dified dimensions of some overlapping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bug where the device handle was being wrongly initi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tting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a bug in the function getting default settings from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de change in setting the coasting value in the enh 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he get and set driver value for edge motion speed sli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the slider handling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de to initialize the controls after they ar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helper function to retrieve the pointer to a stick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 setpixelinbuffer to public, as it sh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magic numbers when setting a stickynote's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creased the size of the pen used to draw on the sticky notes to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xel w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an item doesn't have a bitmap file in the config directory,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for it. Also, CApplauncherScreen::OnItemTap no longer re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's contents when you tap on a sub folder of the up folde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now left to CApplauncher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ppLauncherAction::OnSingleTap now reloads the entir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auncher after the user presses on a sub-folder or on the up-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"built in command" property of the CControlItem clas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where the applauncher would create a bitmap file for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even if the config file was successfully loading a specified bit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icky notes are now saved after pressing the "next" and "prev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on the Sticky Note app. Also, clearing a sticky no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he enhancement app's wallpaper will also clear the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CStickyNote's read and save methods now set the working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 directory instead of relying on their caller to correct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StickyDoc::OnExit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4 08/24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message for showing cPad preferences dialog so we could do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cut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 cPad bitmaps for new OR'd draw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mutex to drawing function.   Add backlight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backlight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ame change for the context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randomizing of the substitution keys in the Japanese st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s which caused the control panel to cr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n't do anything for VeryNoisyZ temporarily.  The final fix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8/31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mpressed html helpfile to install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html help file to install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nally, correct middle button support for Windows 9x WD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Patents page on the new 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lcd on/off 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big bulk transfers, and lcd on/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de tree items read from string table.  Also added string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3 08/22/2001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Pad updates to meet new 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ved all the existing context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s for ioctls and zone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with the new get/set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new zone contol st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definition of DWORD so projects will comp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in showing and hiding controls where a single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would cause the following controls to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Enlarged windows to fit 640 x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o only apply after getting values at least once. Moved query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pply out of the base class and into the deriv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returns so we don't drop through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SynTPCtxt.rtf to SynCntxt.rt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he pointing devices page name to "Advanced featur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placement of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ved PNP0f13 from compatible IDs to primary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de changes to reduce file location ambiguity under windows 98 and 98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copy of microsoft hid and mouse files from the defaul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point. This is superfluous now that the update driv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chanism has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named addreg section to avoid possible conflict with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wdm.in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middle button problem. A click would report properly but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 state could not be sus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upport for check box in the list ctr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he revision number of devices from a hex number to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GetDeviceSetting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Dependency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de changes in dependencies handling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dified some of the ioctl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to enable and disable devices from the check box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dependencies for zone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ode which will send a message to the parent process when the 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to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de which handles messages from the chil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de to send message to parent process in case of any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sian localized strings for Enhancement 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new helper functions to identify sti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new function AnyStick() which will return a pointe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ck devic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more support for the control panel such as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ny device from the Tray Icon Menu.  Also adding suppor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as a dedicated scrolling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leaned up the code for the Alternate Tray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Asian localized strings from Control Panel.  Also, added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TPoin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more strings and support for TPoint page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LcdDisplay::IsInverted and CLcdDisplay::SetI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mproved help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mproved plug-i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ved and resized controls to accomodate larger window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remaining help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ode to check for text clipping.  Debug message is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pping occ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essagebox is now displayed if a styk is to be config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2 08/16/2001 (Win9x&amp;ME/WinNT/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ode to disconnect the associated pointing device from it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ion when an intercept device is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uninstall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worked uninstall to use instwdm.exe. This allows certain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erformed before inf uninstall occurs. For example, k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hancements app and login process and unregistering the COM d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viously, the login process was potentially being forked to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the message hook. With this change a release of the hook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directly, the login process is not forked. The login proces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forked when setting a hook. This keeps the artifact of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in process whenever the enhancements process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dified AddRemoveUpperFilterDriver to return true when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/2 keyboard or mouse was found. This works with system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/2 mouse or keyboard. An informational emit remains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are as yet r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uninstall code. Uninstall can now be performed without a re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rged the basic device manager installer into the defaul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resource files to include new localized strings.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Hebrew and Saudi Arab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localized version of Thai rt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spelling error in the control panel 'Press-to-Select Mean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' for Japane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ow has mostly complete plugi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1 08/09/2001 (Win9x&amp;ME/WinNT/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copying of disks for floppies.  Now all 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ied automatically without having to update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ioctls handling for the new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Dependen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more support for WheelPad device.  Add ability to easi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Extended W-Mode packet and have them be parsed. 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ly only apply to WinNT/2K/XP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localized strings to Enhancement 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upport for WheelPad so that it can be enabled on Win9x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bility to see Synaptics Wheel as a device type in the C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interrupt detection mode to now have the proper waiting perio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, and also fixed a problem of bytes getting flushed out that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ad about the of byte queue yet.  This would ofte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byte sequence to be off by one, and the touchpa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s would fail to detec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UsbLcdDisplay::Init() no longer alters the lc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bitmap for a broken link in the applaun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Broken links now have their own icon to be displayed on the applaun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flag to tell CAppLauncherAction when it should re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avation. Also, added a method to reload the screen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' item lists. Also, added a friend function to monit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 dir has been changed and the applauncher should re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ControlItem::LoadIconImage now clears an item's old bitmap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one. Also, fixed a bug where links to folders whe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broken lin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memory leak in CAppLauncherAction::Init. Also, now using the 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f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CControlItem::m_sWorkingDir to store an item's work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implemented slider/bitmap dependency stuff because it g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added associations and event handling to listbox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isc new support and fixes for control panel 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0 08/06/2001 (Win9x&amp;ME/WinNT/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ee Control based Control UI 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 some scaling values for the cPad display   con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problem whereby an intercept device can go away when a USB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ed in the device manager. When this occurs,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device must be informed of this occurrence or a kernel faul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Exclude section so we will pass WHQ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nverted positioning from DLUs to pixels.  Added enum for ba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help subsystem to read RTF and display it based on hel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de to allow pages to be turned off in the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wheel mice causing the device list to onl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al list of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double click to the device lis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new strings to all the language resource tables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gnostic button to the devic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ynTPCpl.exe to the ApplicationDLL file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code which decides if this a styk or touch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context help path.  Enlarged the button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functionality for the tray icon in pointing devic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de changes for the Enable and disable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code for ioctls and added some erro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CPage::Ondevicetodialog for the new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the Query Device function for the new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 Query device function for new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the key Enable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SetCtrlValue function to use the member var in ctrl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upport for the stick to show up the setting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slider/bitmap dependenc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de that inserts plugin names to listbo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