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291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176374258"/>
            <w:bookmarkStart w:id="1" w:name="__Fieldmark__0_3176374258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176374258"/>
            <w:bookmarkStart w:id="3" w:name="__Fieldmark__1_3176374258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176374258"/>
            <w:bookmarkStart w:id="5" w:name="__Fieldmark__2_3176374258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176374258"/>
            <w:bookmarkStart w:id="7" w:name="__Fieldmark__3_3176374258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Avance AC97 driver for Intel/VIA/SiS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/ALC202(A)/ALC6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3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3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3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3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A3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38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A3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3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 3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3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  <w:r>
              <w:rPr>
                <w:b/>
                <w:lang w:val="en-US" w:eastAsia="en-US"/>
              </w:rPr>
              <w:t>3</w:t>
            </w:r>
            <w:r>
              <w:rPr>
                <w:b/>
                <w:lang w:val="en-US" w:eastAsia="en-US"/>
              </w:rPr>
              <w:t xml:space="preserve">. </w:t>
            </w:r>
            <w:r>
              <w:rPr>
                <w:b/>
                <w:lang w:val="en-US" w:eastAsia="en-US"/>
              </w:rPr>
              <w:t>3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25206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739579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79169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93916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01208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/15/2003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/15/2003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/15/2003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/15/2003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/15/2003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3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Avance AC97 driver for Intel/VIA/SiS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6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37) was listed in the Readme.txt of the package.</w:t>
            </w:r>
          </w:p>
          <w:p>
            <w:pPr>
              <w:pStyle w:val="IndexHeading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3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3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_A33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3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1/15/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Avance Logic, Inc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8:23:00Z</dcterms:created>
  <dc:creator>Realtek</dc:creator>
  <dc:description/>
  <dc:language>en-US</dc:language>
  <cp:lastModifiedBy>test</cp:lastModifiedBy>
  <cp:lastPrinted>2001-09-10T14:04:00Z</cp:lastPrinted>
  <dcterms:modified xsi:type="dcterms:W3CDTF">2003-01-15T10:30:00Z</dcterms:modified>
  <cp:revision>20</cp:revision>
  <dc:subject/>
  <dc:title>RN1042</dc:title>
</cp:coreProperties>
</file>