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O2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document file and the sample data file for o2ini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o2in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can be executed as a demo, try 'o2init o2init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: it writes to com1 and other de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'device=o2init.sys &lt;datafile&gt;' or 'o2init.com 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are read from the datafile and acted on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imited to 24kb.  If you want to do more than 24k (!)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ata into 2 files and run o2in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are marked by either ; or #, and exten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numbers are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COMMANDS ARE USED TO "FIND" A DEVICE (SET "FOUND"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FIND vend dev func - searches for specified vendor:device:func, sets the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BFIND port data - compares input port byte valu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WFIND port data - compares input port word valu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FIND port data - compares input port dword valu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FOUR COMMANDS WILL ONLY EXECUTE IF "FOUND" TRU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EAR THE "FOUND" FLAG IF MIS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COMPAREB data - compares PCI byte from current devic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COMPAREW data - compares PCI word from current devic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COMPARED data - compares PCI dword from current devic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ACOMAPRE data - compares ExCA register of current devic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HE FOLLOWING COMMANDS WILL ONLY BE EXECUTED IF "FOUND"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READB reg - reads the byte at reg from the last found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READW reg - reads a word at reg from last PCIFIND device. Reg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READD reg - reads a dword at reg.  Reg must be 0, 4, 6, 1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WRITEB reg data - writes byte to last found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WRITEW reg data - writes word to PCI device. Reg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WRITED reg data - writes dword to PCI device. Reg must be 0, 4, 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ORB reg ordata - reads byte, 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ORW reg ordata - reads word, 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ORD reg ordata - reads dword, 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ANDB reg anddata - reads byte, AND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ANDW reg anddata - reads word, AND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ANDD reg anddata - reads dword, AND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XORB reg anddata - reads byte, X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XORW reg anddata - reads word, X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XORD reg anddata - reads dword, X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PCI regs are from 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following "ExCA" commands will access ExCA registers via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by the "LEGACYMD"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AREAD reg - reads the byte at ExC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AWRITE reg data - write data the ExC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AOR reg data - read ExCA reg, OR with data, write new value to ExC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AAND reg data - read ExCA reg, AND with data, write new value to ExC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AXOR reg data - read ExCA reg, XOR with data, write new value to ExC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B port - inputs port byte value,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W port - inputs port word value,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 port - inputs port dword value,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 port data - outputs port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W port data - outputs port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D port data - outputs port d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B port data - inputs byte, 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W port data - inputs word, 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D port data - inputs dword, 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B port data - inputs byte, AND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W port data - inputs word, AND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D port data - inputs dword, AND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ORB port data - inputs byte, X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ORW port data - inputs word, X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ORD port data - inputs dword, X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ET - minimum screen output, shows finds and err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  - medimum screen output, shows finds, errors, and read/inpu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OSE - al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USE - stops and waits for a keypress,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GACYMD - enable legacy mode at an address of 3E0, 3E4, 3F0 or 3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vailable (each controller will get a differ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"Multiple" and "Legacymd" commands are used together.  Place "Multi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at the beginning of the data file to enable multi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.  Place "Legacymd" command at the beginning of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O2Init set the next available address in PCI register 0x44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by this command will be used for all "ExCA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'found' flag is powerful.  If a find fails, al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d until a sucessful find happens.  Writes to a dev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if the device is not found in the system.  A PCI find,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an input find will set the 'found' flag.  A PCIfind FFFF FF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ways be found, an inputfind from FFFF will always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ither will set the found flag TRUE.  When the program st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und fi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before any FIND will always happen, but PCI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il if there is not a preceeding PCI find.  PCI commands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.  If there is no PCI bios, strange things will happen o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artup default output flag i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 3fb 80              # set DLAB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9 0                # set com1 to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 3fb 7F             # clear DLAB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C 03               # set handshak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59               # send some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lag - use Quiet, Show, Verbose for minimum, medium, mo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           ; show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find 1217 6836 1     ; find O2Micro 6836 cardbus controller,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writew 44 100        ; these commands will not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orw 4 7              ;   previous pcifi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1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ind 101 83           ; is pcmcia controller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10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101 10              ; set bit 4 of pcmcia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         ; A little l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find 8086 122D 0     # dump registers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# stop to read the data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find FFFF FFFF 0     # this special pcifind will always be '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4a               # these commands will alway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