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aptics TouchPad Driver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7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vember 15,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changes to the Synaptics TouchPad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x &amp; ME, Windows NT, Windows 2000 and Windows XP. Only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s have been documented. Other releases were for internal use, b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, or for specific customer requests. These are not docum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2.0 11/15/2002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d the WinWDM inf files to now include support for Synaptics U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osite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TouchScreen Diagnostic Software initial check-in Version 1.0.1 (Bet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moved the libmng files because the MNG viewer will probably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fix for the Synaptics TouchStyk ballistic algorithms to cou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Microsoft WinXP acceleration algorithm iss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ith the old-UI when the user opens either the scro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ge zone, or tap zone tab with any non-TouchPad device w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 GUI to contain strange round bezel graphics. These graphics ha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en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hanged one more 5 button wheel mouse string to just wheel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hanged the DisableInternalPD... key name to more accurately ind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'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fix where "restore page defaults" button does not appear for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ems which dont have configurable butt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new help topic for the Restore all defaults and restor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ault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some duplicate and missing hot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the hiding of the defaults button for tree items that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t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corrupted help file for 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the T1004B and T1005A ASIC types.  Also changed T1004 to T1004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"fixed" a two finger gesture issue where lifting a finge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turing would not revert to pointing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de the mnemonic checker display a message box if discrepanc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support for configuring and controlling USB composite dev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Win2K/XP/WDM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ing the Win2K/XP inf files to now support Synaptics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When setting "Select program to run" or "Go to a web pag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browser" with 'Button Action' or 'Tab Zone',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cleared in edit box with re-invoking dialog box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ing the two functions, updat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_bNoDefaultRunAppURLConfig' by call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NeedsConfiguration'would fix the bu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two new disable and enable buttons for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DisablePDifexternalPDPresen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two new enhapi items to turn on and off the monitoring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ice arrival and asking if this feature is enabl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de the enabling and disabling of the settings button corr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ugging in and out of the external de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0 11/08/2002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lease version of the "Disable internal Synaptics devices if external P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ing device is detected feature".  This feature is registry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lease version of the "Restore all defaults" feature.  This feat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y controlled and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 a bug where the TP properties window(new UI) close automatical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lt-r hotkey is used to reload a page. We now check to se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dow is a browser then stop loading web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a check to ensure the DisableInternalSynapticsDevices...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run on 95 and N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odified the code to dynamically load the Register/Unregist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line to put up a TouchPad icon with a red X when the TouchP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stored the Trackpoint JP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new mechanism to setup a syncronous feed system for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ets from the TouchPad AP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factored the entire enhancement application so that it now ru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threaded application.  All the locking and unlocking code ha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removed.  Also, as a side-affect, the TrackPoint magnifying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ction now works more smooth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ith the Win9x driver with the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Shield.  If the driver was installed with an OEM ini file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cause an error during install, and be left around after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file has read-only attributes.  Now when the file is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ttributes are changed so that we can delet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an uninstall registry key delete issue.  We need to delete "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atpics Pointing Device Driver" key since we changed "TouchPa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Pointing Devic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stored the original tab order of the controls in the mou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ol panel for the old U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two WinNT InstallShield v6.3 issues.  The first issue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 the size of strings that can be displayed so that the '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disk' message will no longer be truncated.  Second, any OEM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at happens to be read-only during the installation process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nger cause the installation to abort mid-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ocalized the new UI dialog title.  These strings still need trans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y now will pick up the translations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n .ini file that can be used as a temporary solution to the I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ffer overflow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new cPad discovery mechani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support for asynchronous update of a cPad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Improvements made to be consistent with new sample cPadDra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New sample program for drawing on the cP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.6 11/01/2002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n object to detect the arrival and departure of USB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lows the driver to disable a device if a USB device ar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"restore all defaults" settings in the new ui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 with a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translations for press-to-select in Japanese in new ui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 a problem with the scroll bar turning gray when virtual scr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inX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the bug where the tray icon remains in animated st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nd-by/resu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bug where the check box to enable two and three finger ges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s not showing up in the new u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.5 10/25/2002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hanged the behavior of moving the TrackPoint magnifying glas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2K/XP such that the movement is smo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code to watch the WM_TIMECHANGE message for updating the clo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 the InstallShield Install\Uninstall error messag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Information about you TouchPad' dialog box, all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TouchPad' have been changed to 'Pointing Device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Implement a registry-controlled "Disable TouchPad" entry in the t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  This feature is enabled via the regi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d the default show command for the cPad applauncher to use SW_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SW_SHOWNORMAL.  This changes the launch behavior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ly launched application ends up on top of the Z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.4 10/23/2002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5 button wheel mouse will now be displayed as a wheel mouse i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w 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d SendIrpOSControlAndCompleteIrp to respect the m_bFilterDevic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building the OSControlInfo structure that is passed to SendOS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 change SendOSControl would mistakenly pass down an Ir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uations where there was no lower level driver, for instance in a W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r PS/2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on the tree-control UI page.  If there is no UR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in the registry, it is still possible for the user to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L area between the 'Defaults' and 'OK' button and launc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orer.  Now if there is no URL listed in the registry, the entir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ol is turned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 the bug: Can not save the name of a program to run or URL of a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with "Buttons" and "Tap Zones" tab. Fix the bug by sett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_bNoDefaultRunAppURLConfig' to FALSE 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luginAction::Needs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 "TouchPad" references to "Pointing Device" where we mean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ics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new translation for Japanese strings for information messag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attempts to install/uninstall the driver withour Adminin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 the bug: having no buttons configurable causes new UI to cra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functionality to enable\disable\hide the extended buttons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ssumed that all the extended buttons were valid and configurable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correctly check that actual settings in the regis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reated a batch process to help in editing and compiling help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moved the creation of the floppy copy batch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tered maintenance of the feed notification thread's exit fla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 itself now resets the flag when exiting. This allows for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re-running an app under Visual Basic. The COM dll is not u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one run to the next so once the app has exited the feed thre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it prematurely unless the flag is maintained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.3 10/17/2002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Update the Lpr to save the correct button swap state so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y value will not be written to the registry incorrectl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inst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bug with scrolling where scrolling through a popup window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nXP network disconnect message, or the WinXP 'Take a Tour of WinX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) would actually select the popup window and launch the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  Now scrolling will be cancelled if we ever attempt to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ver a taskbar popup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ith the USB and PS/2 WheelPad devices sending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ton and motion information when the user is using the Whe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ith the stick device not getting disabled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 the TouchPad (when previously disabled), and disabled the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en previously enabled) then pressed apply.  This problem only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the DualDevice ta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Improved the error message when a non-Administrator user attemp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 or uninstall the Synaptics driver.  The new message inform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they must be an administrator in order to install or un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.2 10/11/2002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 a garbage string that showed in the edit box with assigning '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to run' to button a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 the incorrect Chinese word in 'Add' button of cPad 'Properties'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WDM driver will now copy over the New UI control panel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monitoring of the reboot required state after installing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part of a solution to displaying a reboot required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ses where it's 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Danish, Finnish, and Norwegian strings into InstallSh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6.3 dialo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OEM PnP ID's to WDM/Win2K/XP inf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.1 10/07/2002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 issue where tap zone icons would still appear on cPad even if t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Localized the Change Icon OK and cancel button to be localiz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 French word to be consistent with 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"Apply" button was not enabled when user type a number into the edit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heel Scrolling lines(WheelP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WinWDM copy to the new UI gen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a spelling mistake from "Toochpad" to "touchpad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crolling Up/Down/Left/Right now works for "Tap Zones" or "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"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 the garbage text in Simplified Chinese help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d handling of middle button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moved the code that removes the 'Stick scrolling' plugin from the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ones list.  This is now done in the regis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d the Synaptics defaults registry settings to remove the '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olling' feature from the tap zones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 the Wrong "Back" and "Next" strings in Installer(Italia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Tap Zone control dependenc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ith the PtS feature not turning on when other O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atures were activ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 Japanese Language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the Win2K acceleration algorithm so that we record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ton if MouClass fails to consume the pack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.0 10/02/2002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graded the InstallShield package to version 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lease of the WDM driver for Windows 98, 98 SE and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 the duplicated hot keys in Control Panel. The bug is fi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ing the hot-key to "Alt+L" in 'Edge Motion'page and "Alt+D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crolling' page of Control Panel(Germany). This will not dupl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hot key of Apply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ith the Win2K acceleration correction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packet consumed state was getting set incorrectly. Thi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ing any problem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 the tutorial so that it can dynamically load the help fil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registry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d OEM .ini file with key to hide the help when laun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utori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d the tutorial so that the help will be hidden or shown vi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a registry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dependency upon hardcoding of the program files /synaptic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during uninstall. The uninstall invocation of instwdm now pass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ation in the command tail when invoking the cleanup phase instwd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uninstall code now deletes the file syntp.gid that is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when the help subsystem is used for the first time.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preventing the deletion of the synaptics and syn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moved vendor names from the inf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hotkey values to the UltraNav tray menu for Engl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d the hotkey for Enable TouchPad, Disable TouchPad string in the E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 tray menu for the UltraNav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new dialog which can be used to change the positing of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ynami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support to save the new position of a control in the regis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ith the Enh App crashing when pressing the stic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ring boot.  This issue only occured with the UltraNav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ith the TouchPad tap zones plugin list. The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croll with pointing stick while the button is pressed"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the tap zone list because it is only valid with button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d the inf files with new OEM PnP ID's. Also change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ynaptics devices from "Synaptics PS/2 TouchPad" to "Synaptics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rt Pointing Devic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Updated the WinNT .inf file PnP ID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moved the user-language-select dialog box from the install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since the driver dynamically supports whatever language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d the definition of zone control ioctls from using TP_DW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ed TP_ZON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leaned up the functions used by New UI to talk to th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uninstall phase now attempts to delete the system generated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p.re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