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835713021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1149482806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61464620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0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