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1</w:t>
      </w:r>
      <w:r>
        <w:rPr/>
        <w:t>. EEPROM</w:t>
      </w:r>
      <w:r>
        <w:rPr/>
        <w:t xml:space="preserve"> Layout for VT6102</w:t>
      </w:r>
    </w:p>
    <w:p>
      <w:pPr>
        <w:pStyle w:val="Normal"/>
        <w:rPr/>
      </w:pPr>
      <w:r>
        <w:rPr>
          <w:b/>
          <w:sz w:val="16"/>
        </w:rPr>
        <w:t>b15</w:t>
        <w:tab/>
        <w:tab/>
        <w:tab/>
        <w:tab/>
        <w:tab/>
        <w:tab/>
        <w:tab/>
        <w:t>b8</w:t>
        <w:tab/>
        <w:t>b7</w:t>
        <w:tab/>
        <w:tab/>
        <w:tab/>
        <w:tab/>
        <w:tab/>
        <w:tab/>
        <w:tab/>
        <w:t>b0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1"/>
        <w:gridCol w:w="4001"/>
        <w:gridCol w:w="890"/>
      </w:tblGrid>
      <w:tr>
        <w:trPr/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1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0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3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5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I_PHY</w:t>
            </w:r>
            <w:r>
              <w:rPr/>
              <w:t>_</w:t>
            </w:r>
            <w:r>
              <w:rPr/>
              <w:t xml:space="preserve">AD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_SEL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C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xCurr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U_DATA_RE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A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_LAT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_GNT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B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B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A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D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E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KSUM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h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F</w:t>
            </w:r>
            <w:r>
              <w:rPr/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EEPROM</w:t>
      </w:r>
      <w:r>
        <w:rPr/>
        <w:t xml:space="preserve"> Content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20"/>
        <w:gridCol w:w="1620"/>
        <w:gridCol w:w="2160"/>
        <w:gridCol w:w="342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or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Offs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 by EEPROM Utility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/>
              <w:t>h</w:t>
            </w:r>
            <w:r>
              <w:rPr/>
              <w:t xml:space="preserve"> ~02</w:t>
            </w:r>
            <w:r>
              <w:rPr/>
              <w:t>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47:0]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</w:t>
            </w:r>
            <w:r>
              <w:rPr/>
              <w:t>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THER_ID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hernet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valid</w:t>
            </w:r>
            <w:r>
              <w:rPr>
                <w:sz w:val="20"/>
              </w:rPr>
              <w:t xml:space="preserve"> Ethernet address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I_</w:t>
            </w:r>
            <w:r>
              <w:rPr/>
              <w:t>PHY</w:t>
            </w:r>
            <w:r>
              <w:rPr/>
              <w:t>_A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correct PHY address according to PCB layout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102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S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>efault is an invalid value</w:t>
            </w:r>
            <w:r>
              <w:rPr>
                <w:sz w:val="20"/>
              </w:rPr>
              <w:t>. 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s are vendor specific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5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V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>V</w:t>
            </w:r>
            <w:r>
              <w:rPr>
                <w:sz w:val="20"/>
              </w:rPr>
              <w:t xml:space="preserve">endor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s can be obtained from the PCI SIG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6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7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F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Management Capabilities Control Register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  <w:r>
              <w:rPr/>
              <w:t>_</w:t>
            </w:r>
            <w:r>
              <w:rPr/>
              <w:t>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select register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U</w:t>
            </w:r>
            <w:r>
              <w:rPr/>
              <w:t>_</w:t>
            </w:r>
            <w:r>
              <w:rPr/>
              <w:t>D</w:t>
            </w:r>
            <w:r>
              <w:rPr/>
              <w:t>ATA_</w:t>
            </w:r>
            <w:r>
              <w:rPr/>
              <w:t>RE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register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Cur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Vaux auxiliary cur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B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  <w:r>
              <w:rPr/>
              <w:t>_G</w:t>
            </w:r>
            <w:r>
              <w:rPr/>
              <w:t>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grant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  <w:r>
              <w:rPr/>
              <w:t>_L</w:t>
            </w:r>
            <w:r>
              <w:rPr/>
              <w:t>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latency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0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A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B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C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D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F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G_ST</w:t>
            </w:r>
            <w:r>
              <w:rPr/>
              <w:t>AT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programmed statu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value 73h means this EEPROM had been programmed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KS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checksu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value is </w:t>
            </w:r>
            <w:r>
              <w:rPr>
                <w:sz w:val="20"/>
              </w:rPr>
              <w:t>73h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The checksum is not used at current stage, any value here will be 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FG_C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Eh[7:0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2:0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_Size selected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,0 = No Boot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,1 = 8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,0 = 16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,1 = 32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X,X = 64K/FlashRO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K,16K,32K are for legacy use. For VT6102, </w:t>
            </w:r>
            <w:r>
              <w:rPr>
                <w:sz w:val="20"/>
              </w:rPr>
              <w:t>always</w:t>
            </w:r>
            <w:r>
              <w:rPr>
                <w:sz w:val="20"/>
              </w:rPr>
              <w:t xml:space="preserve"> use 1,X,X if there is a BootRO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>FG_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Dh[7:0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4:3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n CFG_D[5] = 0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 = Hook int 0x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 = Hook int 0x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 = Boot from Local Di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 = BEV (Boot Entry Vector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n CFG_D[5] = 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 = Boot from Network Ser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 = Reserv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 = Boot from Local Di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 = Reser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FG_D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Eh[15:8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5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RPL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 = PXE bo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= RPL boo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OTE:</w:t>
      </w:r>
      <w:r>
        <w:rPr/>
        <w:t xml:space="preserve"> Devices can work well by using most of the </w:t>
      </w:r>
      <w:r>
        <w:rPr/>
        <w:t>recommended</w:t>
      </w:r>
      <w:r>
        <w:rPr/>
        <w:t xml:space="preserve"> default value. But the values from word offset 00h~05h should be taken care very much, or the device will NOT func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480"/>
        <w:tab w:val="left" w:pos="720" w:leader="none"/>
      </w:tabs>
      <w:autoSpaceDE w:val="false"/>
      <w:jc w:val="both"/>
      <w:outlineLvl w:val="1"/>
    </w:pPr>
    <w:rPr>
      <w:b/>
      <w:i/>
      <w:smallCaps/>
      <w:kern w:val="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7:24:00Z</dcterms:created>
  <dc:creator>Tevin Chen</dc:creator>
  <dc:description/>
  <dc:language>en-US</dc:language>
  <cp:lastModifiedBy>AJJiang</cp:lastModifiedBy>
  <cp:lastPrinted>2001-06-13T15:08:00Z</cp:lastPrinted>
  <dcterms:modified xsi:type="dcterms:W3CDTF">2002-05-13T06:39:00Z</dcterms:modified>
  <cp:revision>71</cp:revision>
  <dc:subject/>
  <dc:title>1</dc:title>
</cp:coreProperties>
</file>