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aptics TouchPad Driver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7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gust 21,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hanges to the Synaptics TouchPad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 &amp; ME, Windows NT, Windows 2000 and Windows XP. Onl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 have been documented. Other releases were for internal use,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, or for specific customer requests. These are not 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6.5 08/21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here the driver rollback feature on WinXP woul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upgrading to a newer version of the Synaptics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ith a duplicate hotkey 'I' on the German UltraNav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ties panel.  The enable TouchPad button is now mapped to '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problem with the all the list boxes in the control panel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to be possible to select an item at the bottom of the list box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ly get a different item selected.  By now allowing the list box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size themselves, this issue gets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lowest press to select sensitivity setting and spread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ver a narrower range.  This only applies to TouchSty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6.4 08/15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hotkey issue in the Italian control panel. The hotkey for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 speed would not work when switching to the 'Control sp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ger pressure' control.  This hotkey has been changed from 'P' to 'V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here the driver rollback feature on WinXP woul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upgrading to a newer version of the Synaptics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on Win98/ME for the UltraNav driver. The issu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gnifying glass image would become corrupt when WinDVD wa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ith the magnifying glass on Win98/ME. If the us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monitor system, the image in the magnifying glas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u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here the UltraNav middle button lock featur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properly, and the stick would not scroll as expected whe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 lock was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default "tap to click" value to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OnDeviceChange function to update the display (device status)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B device connecting/disconnec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check box for enable/disable internal devices when an external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device is attached. Added new checkbox "Disable internal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 when external USB pointing device is attached"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evice Settings" page. This flag (checkbox) is a global flag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l pointing devices.  The internal pointing device(s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d once the checkbox is checked when an external USB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nected. However the setting will be saved only when you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pply" or "OK" button. A pointing device can be "Disabled"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flag being set. A pointing device can be "Enabled"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vice is not disabled by external USB pointing devices. Note,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 status will show "Yes", "No", and "Ext" depends on its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n click "Apply" button at "More Featur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close the synaptics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here the text for 'Scrolling Speed' on th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tree menu item was overlapping the group box for '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ing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w press-to-select sensitivit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6.3 08/08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 hotkey to be more consist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hotkey issue in the Italian control panel. The hotkey for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 speed would not work when switching to the 'Control sp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ger pressure' control.  This hotkey has been changed from 'C' to 'P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control panel Buttons page and the Synaptics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  The Buttons page will now have smaller, higher quality bitma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tton swap device.  Also the buttons page has been resized small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better matches the sizing of the other tabs in the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here the UltraNav magnifying glass w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onto the secondary monitors if the second monitor was 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ous position with respect to the primary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Control Panel New UI dependency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vert the size of Synaptics Pointing Device page, and simplify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pre-swapping for SetOSButtons for Synaptics Controlled m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hotkey in the Spanish version of the control panel. 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' for disable was also mapped to another key.  Now the disabl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the hotkey 'N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here the compatibility mode dialog box would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P spontaneously reverts to relative mode on machin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lling for external device removal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a hotkey in the English control panel. 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dge Motion speed would not work when switching to the 'Contro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inger pressure' control.  This hotkey has been changed from '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P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6.2 08/01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upport to show the proper edge zones for Edge zone reg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ing regions for round TouchP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new KBC type called TP_KBC_MultiKey38802BiosDisable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with 38802 KBCs where the BIOS uses the MultiKey "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port" feature to disable the internal device whe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is present.  Use of this KBC type will prevent absolu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eing received after the BIOS reenables the internal port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olling thread configures the packetizer to expect absolute pack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Expand the with of the static 'Scrolling Speed' string to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runcation issues in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problem where no warning message is displayed when dis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s from the stick properties while tapping has already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Touch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new round TouchPad bitmap to buttons page when a round Tou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bug where no warning message is displayed from the Point 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 when changing Left button action when no other left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on is as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into the Win2K/XP inf file to require defaults USB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get installed before the Synaptics USB compo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 the default reboot option to 0 for the default silen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. This seems to be more likely since most silent instal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factory floors where reboots aren't likely to be desir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6.1 07/25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the edgemotion settings for X and Y axes in round T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tesian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on MUX machines that caused the "supress taps"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PnP Register/Unreg callback and code to support attatch/re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nP notification of KB interface change to hook hot-plugged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HID_MOUSE_INST section from MsMouse.inf for HID_Ins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2K/XP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check upon shutdown/suspend for 85750 KBCs and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UponSuspend turned on.  Also optimized code that sends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activation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code to track the packet byte stream to monitor for g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collection.  This will detect when the stream is interru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 in a manner which cannot be detected by the driver.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On/Off switch that sends a disable to the pointing devic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KBC.  This feature is off b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here the message "The Data is Invalid" would ge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hot-plugging in the USB Composite device.  This also fixes 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coinstaller for the Synaptics ini file would prematurel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ing to install custom ini setting. Lastly, this also fixes 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reinstalling the driver (via InstallShield setup.exe)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that displayed this error would cause a fatal install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the InstallShieldsetup.  This error only occures on Win2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UltraNav magnifying glass not being ab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to extended desktops typically used with a multi-monitor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UltraNav tray menu showing up whe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setting had the tray menu set to disable.  Now the actual tr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e in the control panel will reflect the state in the tray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COM API into the NT4 installation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bug that the slider bar of EdgeMotion Speed canno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two radio buttons are shown selected at the sam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geMotion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here the Synaptics Control Panel would not show u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policy for "Only allow approved shell extensions" is set t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the Synaptics control panel will run when this setting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 the access key of "Stop pointer at window border" from Alt+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+B to fix the useless access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ndid old temporary fix to speed up XP ballistics. This w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e usability testing with the enhance pointer precision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. Later another fix was applied that mostly masked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associated with enhanced pointer precision. This applies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Styk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or COM, added support for storing/retriving device background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dded one more display acquisition mode "SE_AcquirePassive"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ground process to add itself to the bottom of the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ability to not horizontally scroll windows that hav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bar but no horizontal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WDM driver serial device improv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6.0 07/10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ntrol Panel is now supported via the COM API, and no lon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er TouchPad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ll the correct bitmaps for the Pointing Stick touch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tmaps for each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ass-through on mux problem where the passthrough devi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ith the vertical and horizontal scroll zones that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grabbing the scroll thumb.  The issue occured when a coast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nitiated from the lower right hand corner, basically wher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zones overlapped, but the coasting action would not properl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the scrollbar.  Now, coasting will work properly wh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s from this region, and the scrollbar is properly 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worked TP_Feed item to more completely separate it fro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a window has a vertical scrollbar but does not have a horizontal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on't send horizontal scrollbar messages. Some apps such as Out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0 respond to horizontal scrollbar messages even though the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siness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driver verifier problems with pending Irps. Also fix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removal of a COM device under 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.18 07/03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timing of when the keyboard hook attachment is made for the W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 The actual attachment now happens later than it di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xes an issue where the middle button was not working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video driver was not sending data through the keyboar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correctly.  Attaching our hook in later after this video dr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oked in fixes this iss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fix that originally was on a branch to fix 0x7E blue screen on an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during re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UltraNav driver, the horizontal scrolling plugin actions t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 with Internet Explorer 4.0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ed button swap functions to SynProps.  Fixed an issue wher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button on an OEM page did not work.  Added contex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for OEM page.  These strings are generic so they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vend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registry key in the PS/2 UltraNav ini file to cop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/2 UltraNav settings into default USB UltraNav settings s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an issue whereas after install, the USB UltraNav cen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 would not be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for the UltraNav driver where each time the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ed, the USB UltraNav devices would get the same settings as the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Nav devices.  The USB UltraNav now properly reads its set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, and these settings will be persistent across bo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USB UltraNav tab will not display the button for laun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ltraNav Wizard since the Wizard only applies to the PS/2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 UltraNav tray menu will not show the menu item for the Ultra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here the USB and PS/2 UltraNav stick devices sh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S/2 setting for launching the Stick scrolling tips dia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is has been moved from the kernel driver into the Enh Ap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olve this iss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ing the Japanese strings for the control panel to enl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p-level tree items for the pointing device 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mproved the selectivity of the scroll initiation ges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.17 06/27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timing of when the keyboard hook attachment is made for the W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  The actual attachment now happens later than it di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xes an issue where the middle button was not working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video driver was not sending data through the keyboar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correctly.  Attaching our hook in later after this video dr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oked in fixes this iss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problem with the TouchPad/TrackPoint scrolling not being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ly scroll applications that processed scrolling messages slow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xes an issue with scrolling LotusNotes, Adobe Acrobat, et 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lution was to prevent sending scrolling messages while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pen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here the TrackPoint button state was not gett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ly.  This fixes an issue where dragging by using the Track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 would not send the button down event with the but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ly let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a bug with resetting the actions for the Left/Right/Midd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WINDISK to replace C: drive for the WinNT4.0 install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an issue where the WinNT4.0 driver could not be un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external device button swap control for O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ncreased width of the 'Reset Device' and 'Click Lock Setting'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Finnish/SPanish trans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the bug "After moving the TrackPoint stick, TouchPad button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 for a while". When filtering TouchPad packets, we also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-values to detect tapping actions.  This will allow the buttons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get passed onto the 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"disable internal TP if ext PNP PD present" feature can now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both internal and external devices as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he completion routine that was used to grab the PDO during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ment.  We can get the same information from the IO_STATUS_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locate.  Also, it is incorrect to install a completion routin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P that you create yourself without first skipping a stack locat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cating an extra stack loc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bug when "DisableIntPDIfExtPnpPDPresent" feature is enab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nly cancel to restore to the previous state but no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e. Like all other features, cancel should restore the original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or cPad, fixed a bug that Calculator temperature conversion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fset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delay before processing a focus change message. This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Excel to complete initialization before the scrolling subyste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find scrollb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problem whereby Touchpad packets reported while a key wa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cause the system speaker to be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.16 06/19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localizations for the 'Enable TouchPad' text for cust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ing access key of "Settings" button from 'I' to 'M' for th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 settings 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a new information registry key to the WinNT inf file that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 information and driv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here the tray icon would not appear for the Ultra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DM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dified the mechanism that attaches to the keyboard filter by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st of attached devices and comparing DeviceName to i8042prt or kbh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syntax error which caused the HCT's infcheck.exe to f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v7.5.14 and v7.5.15 drivers are used for Synaptic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 only, and do not contain any cod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.13 06/13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three bitmaps for Synaptics Styk sensitivity sl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ll the language translations for 'Enable TouchPad' for the '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' 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the custom UltraNav tray menu.  The Enh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launch and close the tray menu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into the control panel to send a 'refresh'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ltraNav tray menu when the UltraNav settings hav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error removing the custom UltraNav tr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a bug that some garbage texts displayed on LCD. Change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EFAULT_CHARSET for Polish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when install from desktop, copy files to syntp.tmp and install from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dified the keyboard filter to attach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P_MN_QUERY_DEVICE_RELATIONS returns STATUS_NOT_SUPPORTE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ter to work when KbdClass/ConnectMultiplePorts is set to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ouchPad will be disabled if plug in USB Keyboard. So, ad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 PNP IDs to exclusion list to avoid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he line that reset the tray icon to not present for 2 OEM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oubled the height of the Press To Select check box to fix a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lation iss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new PNP IDs for OD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basic gain of WheelMouse scrolling and added ballist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embedded Word and Excel docs inside of IE. Also changed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ightly to not accelerate quite as 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.12 06/06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es  -Removed the temporary fix to prevent keyboard lockup upon disable/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device manager.  This has been superceded by the new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truc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temporary fix to make the keyboard filter attach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 on Japanese 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the issue where the "Rocker Switch" image is left wh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S/2 mouse.  This issue only occures with the old 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the issue where Stick UI shows up when selecting the Touch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accelerator key for the optional reset devices button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R' and the remove tray icon was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bility to scroll a broad class of windows without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tion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NT console windows. Changed landing zone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v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n ini file to turn off the new buttons page and put the MS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.11 05/30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a Japanese string 'Selected Destination', thatis seen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process .  This string is now changed to 'Directory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temporary hack to make the keyboard filter attach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ck on Japanese XP.   This fixes a problem where the 'constrai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' and 'slow motion' features were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problem where USB devices do not resume from suspend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.10 05/29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mprove robustness of pending packet handling. Occasionally,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et count could become invalid, leading to sub-optimal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acked out the changes to register for WM_CLOSE messages. Left i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o close the CPL when the ULtraNav wizard pops up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-standard UI action and we are hoping to replace this with a mo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Turkish short plugin names 'minimize' and 'maximize'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that the corner tap indicators on the cPad are not sh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a hot-unplug/repl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KeClearEvent to FlushOutputBuffer. This will preven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from an empty data queue on a machine with a buggy KBC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bytes even from disabled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uild debug symbols for the release driver. Fixed ClearDeviceInf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never fail to clear the device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ing support for the PS/2 and USB UltraNav setup.iss files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B setup.iss file is being used for the PS/2 install which i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more support for the TrackPoint scrolling algorithms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ioQu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problem with the "Disabled/Enabled" buttons on Mouse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 not enabling the 'Apply' button.  Also, the Cancel button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 the Disable/Enable setting previous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localized text for 'OK' and 'Cancel' on texts of butt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ickLockSetting Dialog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problem when the UI for the external device is not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ly when the DisableIntPDIfExtPnpPDPresent feature is enabl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Book with more than one PS/2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he word 'selected' from the "Selected Destination:"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anguages.  This string was seen during installation and its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UI check to showing some of the controls on the "More Feat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 and suppressing unwanted con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or the stick controls, the "Slow", "Fast" and "Slider control"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are now dependent on the setting of "Enable press to select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will be grayed out if the Press-to-Select valu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COM, the API mapping will be compatible with older enhancements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.9 05/16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routine for setting an exception on a memory location. 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bugging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eated memory suballocator for kernel data structures. The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now contiguous in kernel virtual memory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ynchronized power down with detection. This is to fix a problem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can come out of standby and immediately go into hibern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enario, detection could fail to complete before ent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ber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TrackPoint scrolling algorithms to now contai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 for Eudora, FrontPage, BrioQuery, Java, and Outl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custom six-button TouchPad that only provides Left/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in their machine layout.  The UI will reflect the intende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the TouchPad cannot be enabled when the "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touchpad if External PS/2 mouse present on MUX"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abled and plug-in an external PS/2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touchpad can now be enabled from the control pane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PS2PDChangeOnMUX featur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When the DisableIntPDIfExtPnpPDPresent feature is enabled, the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 would restore the wrong state of the enable/disable of the touchp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default communication method for WinXP from po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otential problem where the device load state in the Lpr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 called if we cannot get the MaxHandle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.8 05/09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ith animation of scroll and edge motion 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stick response of 0xFC 0x00 will now be accepted as a vali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de the keyboard filter process Irp asynchronously. This i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T's use of asynchronous Ioctls. Apparently, when HCT send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ctl's it cancels any that pend for any length of time.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ssing of Irp's breaks this paradig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dified CosKBFilter to intercept device ioctls and grab our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d port mutex before passing them down. The mutex is rele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p completion. This forces keyboard clients to cooperate with ou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ction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IoMarkIrpPending from SendIrpSynchronously comple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in error as the routine will not return STATUS_PE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stricted the list of keyboard IOCTLS that acquire the port mut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sub sub minor version to the version checking code so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ild version checking will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 a extraneous right bracket character from the Setting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Properties CPL of Simplified Chinese 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.7 05/02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windows hook to monitor window creation so the control pan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the Enhancements application when it starts. The issue wa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ustomer does not use our buttons page and if that button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start none of the control panel code that is run when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 starts up has access to a window handle. There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 added did not work for that custo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text error for Traditional Chinese hel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WDM driver not being able to open the 'brow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hen setting the Tap Zones or button actions to the plugin '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of your choosing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stick response of 0xFC 0x00 will now be accepted as a vali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e.  Typically only an 0xAA 0x00 was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some DWORD registry values not getting add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y properly for the WDM driver.  This problem was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, 'Send double click' and 'Use stick to scroll', to not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plugin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cPad help icons for all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blue screen occuring when the user push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ck device during 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help for new Disabler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new capabilities associated with disabling and enabling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new disabler s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new sample program for disabling devices in a dual poin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new samp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workspace for sampl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named SecGestures to SecondaryGes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upport for interrupt driven diagnostic commun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.6 04/29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tap zones default settings for the UltraNav driv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tap zones sizes to be correct when the TouchPad 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ous modes and the user selects the Default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dependencies on the 'No EdgeMotion' radio butt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f the WinNT4.0 driver fails to get the handle to laptop.sys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 device object before returning.  This will fix a blu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cPad and Enh App headers to define WINVER to 0x501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 in the WinXP def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.5 04/24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to close the control panel when the UltraNav wiz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ed from the tray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the UltraNav driver when the user is in "Us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for tap zones and scrolling only" mode, and select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in the control panel will now set the tap zones to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.  Then when the user goes out of this mode,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tap zones will be the original tap zones s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Hard code the registry path for the WDM driver so it is the same as NT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or the UltraNav Wizard, changing the center button setting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 device will not properly update the actual devi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WinNT4.0 kernel level power management support. The driv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received power management messages from the LAPTOP.SYS driv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).  This fixes issues with the TouchPad and/or Stick devic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ing after a suspend/resu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WDM driver, the UltraNav help files will now properl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un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WinNT InstallShield not display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 information for the UltraNav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 "Applikationsstartprogram" to "Applikationsstartaren"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pplication Launcher" in Swed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Japanese help file bugs. The string "Launch Mouse Control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a button object cannot display Japanese correctly. Che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double-byte language (Chinese, Korean, and Japanese) hel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e of them has the localized string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 string "Meer functies" from "More Featur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the bug which Right Button Action will become "Primary Click"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s page set Buttons to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mechanism to add the version information of a driv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y during install.   This is for Win2K/XP and WinWDM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the current device is not left with OS reporting suppres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device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parated OS feed management and user feed manag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SynDisplay wrapper touch coordinat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.4 04/18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ake sure clear display area covers the entire cPad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 FingerTouch checking for cPad "Tap" determ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eck in M3N.ini file for removing "More Features" page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SliderScale to 3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otential issue with the cPad if a user attemp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Browse' button on WinNT4.0.   This button will now correctly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on WinNT4 where the 'Browse' button would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ing a button or a tap zone to an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extended buttons sup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simple IRP completion routine for the WinNT4.0 ker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otate TP coordinates to 90 degree via an ini for an O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UltraNav driver.  The TouchPad poin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asionally move when the user had selected the TouchPad to be in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Device for scrolling and tap zones only' mode.  Now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remain frozen in 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here incorrect information would be put i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evices were missing on MUX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debug that broke the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bug Directory not clean on Win ME after un-install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INST95.LOG" in c:\Program Files\Synaptics\SynTP fol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Thinkpad to ThinkPad in the file copy for Win NT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place English strings in Spanish Hel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check in IdleDevice() to prevent significant action from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if the device has not fully started.  This fixes a bu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locked up after enabling the Synaptics device via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a potential bug which sets the wrong Y value on the lcd display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ieve it is a typo erro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.3 04/11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ith the UltraNav driver.  When coasting with the Touch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ing the stick button at the same time, the TouchPad would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user started scrolling again with the TouchPad.  Now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ick button while coasting will not lock up the Touch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e registry key path of filtering tapping/tapzone to "Software\SynT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cPad API class for interfacing with SynCom A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mechanism to prevent installing our driver on a specific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truncation issue with Japanese on the 'More Feature' 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.  'Disable internal pointing device when an external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attached' is not longer trun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registry key to the UltraNav driver ini file to use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buttons page in the control panel in place of the Synaptic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leanup the thread control that monitored the button swap st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2K/XP and WinNT4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registry key that would only pre-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Pad buttons when the user changed the handedness setting on Win2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WDM, and WinNT.  WinXP was already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key words from "PNP" and "ACPI" to "$PNP$" "$ACPI$". Also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 in uninstall code per Ray's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cancelling of the scroll coasting action to work with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aptics and UltraNav scrolling algorith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French translation of "Reset Devices" to an abbrevi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determined there is no short way to sa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bug where the TouchPad and Stick hang after boot or resu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times out before we have any chance to read the data through DP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more support for XP session changes. Now a cPad app need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keep from writing to the display if it is not in the activ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gister to receive session change messages for current session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.2 04/07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es  -Added three registry keys used by UltraNav driver for the sup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uchPad taps filter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problem where the wheelpad settings for scroll per whee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not getting saved properly in the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NT platform det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problem where device could be requested to report adc inf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unprepared to receive it. Now the driver will just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ead of cras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.1 04/04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Zone sizing control will now be active when the scrolling Edge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and general EdgeMotion is off, in addition to being activ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of general EdgeMotion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 a registry value name for the UltraNav driver for the new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that will suppress any TouchPad taps when a Stick button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.0 04/02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able Internal device if PS/2 device arrives on extern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ransparent passthrough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new Tree-control UI will no longer launch help when th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is launched.  This is because we are trying to disasso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ee-control UI from the old help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ix for not removing the PS/2 device or the keyboard filt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been created.  This will fix two blue-screen issues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ing unexpected DEVICE_REMOVAL IRPS.  Typically we expect a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ver send these IR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by the build process.</w:t>
        <w:t xml:space="preserve">   -Fixed CScroller::SendLinePageMessages() and CScroller::ScrollTo(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on't get confused by irrelevant ScrollFlag bits.  This s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tical problem with windows that use both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lin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ith the DisableIntPDIfExtPnpPDPresent feature no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properly when fast-user switching.  The problem w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was not getting informed about what state it should be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st-user swi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hot keys to the SC, TC, and HK translations for the pnp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dio buttons for O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EM requested to implement a new feature that will suppress any Tou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ps when a Stick button was just seen to relieve a design issu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s are directly above the TouchPad.  Users were getting inadver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s due 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on WinXP where the button swap state was getting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 in another users session when fast-user swi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nother fix for allowing the StatusRequest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mpleRateSequence commands to recover for any communication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UltraNav driver, when setting the TouchPad in the 'Us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for Scrolling and Tap Zones only' mode, the tap zones wil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to the largest size.  Also added a fix to the UltraNav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o enable and disable the proper menu items when the TouchP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ck for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ix for the UltraNav driver to allow the TrackPoint/Tou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to use Wheelmouse messages independent of what the us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the 'Scroll Lines to Wheel' setting in the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n exclusion list for the device that we don't want to inst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ial driver. This solution is for 2K/XP. WDM installer is not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enh app crash bug when you turn MonitorPS2PDChangeOnMUX =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not turn DisableIntPDIfExtPnpPDPresent on (both keys default to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ug in an external USB mouse or PS/2 mouse, the enh app will cr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parameter to only pre-swap the TouchPad buttons. Thi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ffect of treating the stick devices like standard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some code that started up a thread in the Lpr to moni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swap state on WinXP.  Now, the Lpr itself will start the threa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implify the IsLaterSynapticsDriverInstalled() which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is trying to downgrade the driv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documentation for the SE_DevicecPad device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priority of asynchronous flush thread to be below norm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by the observation that on win9x the cpaddraw sample was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keep up with finger mo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device selection upon device removal. With improved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agement, this is no longer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persistent flag as feed management refactoring has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 for this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iteria for determining whether or not a device is a cPad now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a device is a TouchPad. Apparently the sensortyp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different for different types of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problem where selecting a device could interfer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's f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problem whereby asynchronous timer threads would fail when a c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unplugged and replug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factored feed management so that feeds do not get setup 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. Instead they just get restarted if the kernel ha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 and the client thinks they are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treamlined feed management some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 the ellipsis from dual byte characters to single byte s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t on the setting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4.4 03/27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mplemented a SynTPEnh.ini field called MajorLanguage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based on language.  Also added entries that force Arab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brew systems to use wheelmouse and line left/right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ade CSynStatic derive from CSynMutableCtrl rather than CSynVisibleCtr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static controls are not mutable, it is useful for them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 stop indices for the purpose of giving mnemonics to other captio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s.  (Activating the mnemonic for a static control causes the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jump to the next control in the tab stop ord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tab stop order of the scrolling speed selection slid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that it comes directly after the scrolling spe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ider caption.  This will make the static's mnemonic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the standby/resume blue screen bug. In order to avoid some bad KB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BSOD during resume, we must check the powering down state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do CommitSuic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OS related double-click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 a hot-key letter setting for "IDS_DISABLE_INTERNAL_ALWAYS"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w" to "y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the left and right handed strings in Hong Kong string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static text control to identify the UI language to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us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dified the context help so we can begin migrating to resour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  This will allow us to stop shipping the SynTP.hlp when the Old 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no longer being shipp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application of DoubleClickToOpenInWebview to only app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was shown for the 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a registry key "InstallSerial" to indicate if we shoul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ial driver on 2K/XP and WDM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eck the registry key "InstallSerial" to decide if we should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ial driver on 2K and 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ability to turn off the TouchPad objects automatic clean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reation of a feed when upon device addition or remov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upplied Synchronous flag when setting up the synchronous f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doc, also fixed a problem whereby a device could be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connected and an associated ISynDevice could feed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nnected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4.3 03/21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nalized the transparent pass-through code.  New code support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iagnostic communication with the pass-through devi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pass-through device is now properly reset with an AuxRe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ead of the ResetAuxDefault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reated a "New" enum for the default ASIC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destructor for CAssociate.  This fixes a memory lea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 application was manu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OS detection code to make it more gracefully hand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e the "disable internal touchpad if external PS/2 mouse present on MU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 to Enh App and integrate with the PNP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two more pnpIDs to the OEM ini file to be excluded for dis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l 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name the registry key that contains the exclusion list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s th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localizations into the control panel for the new Disabl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if external PnP device is presen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This verison of the OEM Flash movie will show the english movi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-japanese O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Disable Internal device if external PnP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feature.  Now when changing the settings in the control pa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hits 'Cancel' button, the settings will now properly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evious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tray menu not animating at all. This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ray menu to not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the garbage texts(Traditional Chinese) shown in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copying over the preinstall.inx file for Win2K/XP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required for USB only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check for OEM UI to suppress adding the new buttons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OEM UI the help button in the bottom right of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 will read "Demo" instead of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old-UI.  When only one Synaptics dev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, the Synaptics controlled tabs would show a drop-down 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device listed.  Now if there is only one devic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ic, and not in a drop-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"Flere funksjoner" (More features) in help file to sync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new functionality to the Tray Menu to now allow bitmap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nu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witched the position of the Enable\Disable device with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ties in the UltraNav tray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UltraNav driver, when the user sets the TouchPad into '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device for Tap Zones and Scrolling only, the user can now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s of the tap zones.  Previously this was configur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cannot adjust the tap zones si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new entry into UltraNav ini file to allow Wheel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to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ad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 the button captionID for extButton1 from "Scroll U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ion"(default value) to "Launch Butt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efault the show cPad help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parate the cPad help from the Touchpad help control flag.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a menu item for cPad Help, we create another control fla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Pad registry key which the Enhance app will check for displaying c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item in the tray a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a copy of Spanish (Mexican) string resources for Spanish (Castil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default Spanish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"Clear" button resource string for Czech and Spanish (Mexic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changed the text-drawing format to use DT_EDIT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_END_ELLIPSIS in addition to DT_WORDBREAK, this will give us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 control behavior and also the ellopsis and the end i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fit in the rectangular. After this change, a long sent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ken down to multiple lines based on:   1) word break (space in SB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any character if a single word is over the width of the display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ing Spanish (Modern) resource strings for all cPAd applications.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nish (Mexican) initially but any other Spanish OS will show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Spanish resources. We later on added Spanish (Castilia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 default resources for all Spanish OS. The test works on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ain) Windows 2000. However, it failed on Spanish (Spain) Windows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. So we ended up adding all three Spanish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display is too narrow so that the Japanese translation, 'fe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be displayed on the cPad LCD.  Change 'mile', 'yard' and 'f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panese text in "TEXT" to Engl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"No memo for this day" in Japanese is taking two lines (using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 16), so it is cut shorter with a new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ISynPacket::Copy method per code review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 help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 #include "stdhdr.h" and put "windows.h" in. The idea i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 header file form a shared sourc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apability to force devices into relative mode via a registry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4.2 03/14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ith the tray icon not show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here the OEM button page was replaced with 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ability to put a cross mark on the tray icon when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uchpad is disabled on a MUX KBC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new object to load the ShellAPI.dll functions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 to load properly on WinNT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WDM driver not correctly passing scroll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the OS.  This affected both WheelPads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elm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guard boolean to prevent recursive calls to the OnItem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ler.  This was causing a control panel cr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or cPad, added a "Clear" button on Schedule Editor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cPad, changed the default font size from 12 to 16 for "date top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cPad, fixed the display problem showing in the unit convers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the unit type background exceed the display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or cPad, moved the calendar display up 1 pixel to avoid tou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bar controls. Also reduced the World Clock font size from 13 to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Japanese time stamp to fit in the display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cPad, the Animation Speed Control "OK' and "Cancel" butt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some Simplified chinese strings that were garbage i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cPad version information on Properties dialog titl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4.1 03/10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guard boolean to prevent recursive calls the OnItem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.  This was causing a control panel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ransparent pass-through mode support into the Win2K/XP/WDM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roper TouchPad, it is possible to place the TouchP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 mode that will allow all communication with the pass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to happen as it the TouchPad does not exist.  This allows fo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detection of pass-through devices.   -Fixed both button feature to now look at the packet time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oth buttons action instead of count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the HTML Korean help file with garbage index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fix is for virtual scrolling flip problem under MS Word 2K with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IME. Now using PostMessage to emulate vertical scroll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n improvement into the USB composite device detection to compl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feature in the Cypress chip.  Currently the Cypress chip wil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osite device is present even if the device is broken o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has been added into the driver to look and see if a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uely attached, or if the Cypress is just reported a ghos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cPad, added the ability to change the backlight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or cPad, added a find to match the best Character Set for date/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control panel, fixed the enable/disable buttons and indica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correctly.  Also changed the "No" in the enabled column to read "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e external device takes priority when the PNP disab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de initialization of the COM API optional. This i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hancements app to start properly on Windows 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or cPad, added change to use user default locale to create fo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edule editor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or cPad, created Japanese specific dialog boxes for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nput purposes (using font "MS Mincho"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or cPad, set the initial time zone captions with localized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ing. Also, set default caption string without "1" and "2" to f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isplay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verted the time zone window to using font size 14 to 13 to accommo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blems with overla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or cPad, use locale specific character set for unit translation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various duplicate hotkeys for the Danish Tree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ith Stick buttons that has been swapp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-swap feature, where getting the swap state of the TouchPa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ynaptics controlled device (TouchPad, Styk, and Stick) wil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their own button swap st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DoubleClick speed not getting saved across bo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usage of SetupAPI dll in the PNP disable featur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ely loads the library to prevent crashing the enh appli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rned on for Windows 9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4.0 02/28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lace the standard buttons page with a clone that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which device they want to swap the buttons for.  Th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down are a list of Synaptics' devices, which can have button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ly of each other, and "Other Devices" which are the devi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or other drivers have control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ake "Apply" string in New UI consistent with MS mous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ake Danish button action labels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ability to see if a device has GlassPass 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ix for the surface-effect moisture problem.  This corrects e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havior on devices that are particularly susceptible to mois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value to control the surface-effect moisture problem 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eck if ClearWallPaper needs to be fixed or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ing wallpaper ReadConfig return value is somewhat  confusion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. In this case, we are trying to modify  the setting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ed by a reading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"cWallpaper.SetCalendarMonthOffset(lOffset)"  return valu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tCalendarScreenCmd(lRetVal)" because lOffset  may be adjus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undary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ut "cPad Properties v2.x.x.x" on the Properties dialog 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line to remove the wheel scrolling page from the setting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O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en a message uiWM_CPAD_RELOAD_AND_REFRESH_IMAGES  call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, only suppress cursor when there is no  dialogbox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eate a function GetDisplayLocale() to adjust the  user loca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find out the locale specific marker position  to from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for AM/PM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retch out 1 more pixel for each column, leave  2-pixel margi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ed the OEM icon to a clear area for the "Driver Settings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"operation" radio buttons to use DDX. Also ma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"operation" group to be "disable if external PnP PD presen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ned up the 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de CSynTPEnh write the configuration key for the "disable internal P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nP PD present" feature.  This fixes a problem where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not persistant across bo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ing the default OEM ini file that Fidel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code to notify the driver when a button swap occurs for the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definition of the com event override function to b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changes made to the COM D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imit Memo string to 255 characters as we told O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oved the cPad .ini file from Win95 to sh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ove cpad.ini from Win95 to sh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3.3 02/24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es  -Fixed all issues with the text "&lt;" and "&gt;" getting pushed up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 Previous" and "Next &gt;" button text in the InstallShiel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issue with the old tab UI zone controls not show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the 2 and 4 button TouchPad button graphics.  Also chan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coloring from green to b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custom Tutorial movie with Japanese language support. 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ll graphic support for all help top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OEM ini file to set the tap zone default sizes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-s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tap zones control not getting center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Tap Zones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3.2 02/19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rged SynTPCpl and SynTPCplExe.  This has the effect of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dialog modal and it also reduces the size of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UI support for new button configurations on the Buttons 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OEM ini file with new button configuration settings. Also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s to disable internal device when USB devic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install process to no longer copy over the SynTPCpl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no longer exists.  Also updated the Win2K/XP CoInstalle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any custom help module during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o the description of the 'disable internal device when USB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ent' feature to make it more clear that all PS/2 device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Synaptics are disabled when an PNP, not just USB pointing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. Also added corresponding controls to the "more features"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 the disable internal pointing devices on PNP pointing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riv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code to cooperate with the COM dll cPad display arbitr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build project to assist with building a COM API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3.1 02/14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ew ini file supplied by O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some browsers to the "IsBrowser" list. Also, support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/Mozilla windows (though many of them don't support the "sto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reload" functionality that this test is used i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synchronization code to synchronize with the keyboar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only if there is a keyboard device object.  This fixes a bug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systems that do not have a PS/2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rge all GetOS() functions so the interpretation of the OS is un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ix into the UltraNav driver.  This will allow a new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with the TouchPad if the user moves cursor with the sti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anothe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ith the Stick device not reporting motion whil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ir finger on the TouchPad performing a scrolling motion.  Now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scrolling on the TouchPad, a leaves their fing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Pad, the stick device can still be manipulated to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inter.  This is for the UltraNav driver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ith the UltraNav driver scrolling algorithms. 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scrolling both pointing devices at the same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king out the other device.  Also removed some unused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wo registry keys from OEM .ini file that are not using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 in the Enh A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TouchPad API function SuppressCursor() t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ress the cursor if it is already sup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ndefine _RICHEDIT_VER in header file will force it be defined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0x0200 so the RICHEDIT_CLASS will have the proper declar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fix a bug in StickyN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new PnP ID support for OEM for Win2K/XP.  Also clean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ing of the PnP ID's to increase read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new help function that can look for, and load any give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module.  In order to load a custom help module, the correct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ting needs to b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default settings files and OEM ini files to chang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icon setting so that these new values are consisten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panel methodolo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WinCE files from the reposi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Silent Install Notes to read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progress indicator into the Win2K/XP InstallShiel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dicator shows the progress of copying the files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.  Since this can take a significant amount of time, it is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 the user know that something is going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Win2K/XP, the entire installation package will now be copi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achine.  This will now allow the driver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install for USB devices and auto-install for hot-port switching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Win2K/XP, the installer now has a new helper func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remove directories during uninstall.  This is curren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the install package directory that was copied ther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cPad ini file, the language list has been add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panel will only display the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lder shortcuts can now be launched using the App   Launcher.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apps that are launched via DDE, which   would pump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 windows messages during ShellExec, which   caused the ap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unched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code where the thread that is terminating a notification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for the notification thread to end before closing its hand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a problem when a notification object that was created dur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was deleted during dll detach. It appears that th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 could not terminate properly until the main thread exited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ch context. According to the windows doc only one thread can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ch context at a time. In any case it doesn't look like there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son to wait for the thread to terminate before closing its han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ability to do a bulk transaction with a zero length wr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custom setup silent-InstallShield file for the USB and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ltraNa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t cPad default MaxCalendarYear to 20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cause cPad Setup program uses SynISDLL.dll so we make sure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before we compile the setup program (we request only the 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of the dl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3.0 01/31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Pad 2.1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cPad file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OEM's "dual install" functionality to our installe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.13 01/31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abled the "No hardware detected" warning dialog when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unched without any touchscreen conn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WDM ReadMe files to contain the correct 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, and the correct driver and device terminolo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keyboard interrupt object acquisition code to defer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device object until it's needed. This fixes a bug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where the keyboard device object had not been cre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ok mouse IRP is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runcated title strings for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cPad setup process to remove CVS and setupdir folders under "Disk#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NLS support for days of the week. (needs testing on asian lang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mplemented "Touch to launch" for App Launcher. Required a change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c/keypad/calendar apps handled their button activation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he finger being down when the app is laun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ing a new window message in EnhAP to service suppress tray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-suppress tray icon and export a new EnhAP API "SuppressTrayIco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's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clare a new window message in EnhAP to service suppress tray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-suppress tray icon and export a new EnhAP API "SuppressTrayIco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's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Harmless resize of buffers. Might be related to  vendor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uescreen (which we are unable to te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dified USB UltraNav registry copying routines to add a special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key.  This can be used to determine whether the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been copied.  It fixes a timing-related problem whe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 settings would not be cop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feature to optionally notify clients upon the closure of an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ouchpad object to not gratuitously close the driv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nge was made to lessen the frequency of ApiClose pos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. There is a new kernel feature to notify on ApiClose i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is feature needs to notify only when informa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de changes to global state to not require C runtime startup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available in DLLs at least without more investigative eff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ix to properly update the tray icon hover text with UltraN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s atta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ith the USB UltraNav hover text showing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f the user accesses the hover text by using a non-Synap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the new localized TrackPoint scrolling ti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anually update cPad version to 2.0.5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.12 01/24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reated a miscellaneous enum to contain limits and numb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and AP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ecked in the wrong edit to build2.bat. Correct it to copy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install.inx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code to grab the i8042prt keyboard object's InterruptObj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of synchronizing with the keyboard's ISR.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Interrupts() and DisableInterrupts() to synchroniz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SR rather than the aux ISR.  This fixes device de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ltiprocessor mach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here vertical scrolling would not work properly on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audi Arabic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itialize IoStatus.Status to STATUS_NOT_IMPLEMENTED a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. This will fix and intermittent blue screen (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80 rest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USB UltraNav uninstall program t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y settings of any Synaptics installed PS/2 device.  This fix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2K/X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ix to that will work around a USB Styk firmware issue.  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yk device is booted or hotplugged into a machine, the cursor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er ju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the driver doc to include how to handle the USB UltraNav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TrackPoint scrolling tip files for French, German,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Span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 app is now featured schedule editing capability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his bug database for the spec. The basic behavior is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 the calendar screen on a date to bring up the schedul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on the cPad device. It also allow you to tap on the setu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p-left corner) to edit the schedule for the specific date. Two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to save per day. - The setting is saved as "schedule.cn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your %UserProfile% directory (xp and 2k, need to verify 9x) 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SynConfig class to store/retrieve schedule information in Lib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dWallpaper needs it) - Added a copy of stdafx.h (MFC include 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CSynConfig functionality. - Changed a lot dsp files and stdhdr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mpatible with MFC header includes. - Hav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SynTPEnh/zmouse.h" (Windows SDK file) to fix linker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hange copyright 2001-2002 to 2001-2003 (did not chang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I know what our policy is to follow) - Re-adjust width,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offset to fit in the screen without disturbing the scroll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time fulfill requirement to increase the space between da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Change max animation frames for cpad anim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.11 01/16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feature to copy over PS2 registry setting into the USB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new USB device arrives.  This feature is activated with a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Enh application so that a USB UltraNav devic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ally modify the tray menu.  The PS2 and USB UltraNav menu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modify the setting of the respective PS2 and USB devices.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o remove the tray icon when the USB UltraNav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control panel so that the USB UltraNav keyboard dev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dynamically add and remove a tab into the mous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ability to add reg keys before installation.  Add ability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the PS/2 driver via registry key for Win2K/XP. Ad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install.inx file during setup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 ability to preinstall registry keys in WDM driver. Ad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off PS/2 install via the registry. Copy the Preinstall.in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build of set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the copyright date from 2002 to 2003 in the Tree-control 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 the Finnish text from "Peruutus" to "Peruuta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ing the short key from "Alt+S" to "Alt+U" to fix this bu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.10 01/09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orce the detect of a wheelmouse under registry key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the copyright dates from 2002 to 200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he (registry-controlled) ability to automatically cop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internal TouchPads and Sticks/Styks to external Ultranav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Acrobat plugin scrolling by using Wheelmouse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.9 01/03/2003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to align with slight changes to the ActiveX control A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dual-reset code in ThreadFunction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PS2Port::RedetectAllDevices() instead of CPointingDevice::Det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xes a problem where the second detection was trigg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etectAllDevices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new entry for Styk product ID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UltraNav control panel to dynamically add and remove a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Nav tab depending on if the USB device is present or not. 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TouchPad settings buttons for the USB and PS/2 ta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he corresponding properties panel for the specified TouchPa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lete SynTP and SynTPEnh keys in Registry of other users to fix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NT 4 and Windows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leaned up interface as part of documentation eff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 the word 'Neither' for the UltraNav control panel and tray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.8 12/24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S controls fail to open when no touchscreen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ing to one of Primary/Secondary/Middle would flip between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in new UI. This is because of the wrong usage of vari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GetExButton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from the code review, we now let the port determine i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al msg needs to be sent before a device arriv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OnConfigurePortForData() to enable the keyboard port (if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polling mode) if the function f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ISynPacketCtrl::ZXRaw prope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styk sensitivity variation mechanism to rely more on non-line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ncrease sensitivity. When low end gain is increased too far,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xel selectivity is sacrifi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ynchronized feed timer messages when a synchronous feed is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.7 12/19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more functionality into the tray menu. Now the USB and 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 and be enabled seperately on each menu.  The disable/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ping for each TouchPad device has also be added.  The tray menu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reflect the joint state of the PS/2 and USB devices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S2 device.  The tray icon will also dynamically change when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 is attached and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the tray menu to dynamically chang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B device is present, or when it is removed. Also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device listing into BOLD whe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 is being used to manipulate the tray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behavior of the disable devices in the WinNT/2K/XP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so that there is no longer any constraints on how many devi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abled.  It will now be the responsibility of the UI to constr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able device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new installation feature that will check that th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a user is installing is newer that the currently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  This prevents the user from downgrading the driv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desktop icon disappering sometimes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el sheet in WinXP after performing virtua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.6 12/13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new way to determine the set of languages we want to suppor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can list a subset of language we want to support in the regi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otential problem where the IRP was being acc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dified the code to get the maximum number of device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device driver from TPIOCTL.h.  The new maximum is set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 USB + internal w/Passthr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problem with the stick only tab, the slider context help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nk to the actual help to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old Japanese help file to include more accur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stick device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UltraNav driver, when TrackPoint center button i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actions, the system will now create a fake mouse packe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er button is pressed.  This is required because the cen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sent off to the OS, so we need to create no-op mouse pa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the monitor to awaken when it is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new TrackPoint scrolling tips files for US and J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ix for the UltraNav driver.  When the tray icon is hidde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w be possible to bring up the magnifying glas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hen installing the driver for both the internal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Nav and the USB UltraNav.  During install the SynTPEnh.ex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ash 3 times during 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on Win2K UltraNav driver where if a user plugs in a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, after the devices have completed detection, touching the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uchPad will cause a blu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wo issue with the USB composite device.  When plugg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s composite device after the PS/2 driver is already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k device will not work.  Now the TouchStyk device will wor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has installed the proper USB filters.  A second fix was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osite USB device is removed from the system, if will not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screen.  The basic problem was that the incorrect port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ing applied to the USB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When a Synaptics USB device is unplugged, the driver will now se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P IOCtl DEVICE_REMOVED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sallowed diagnostic transactions, reading and writing of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ing of ROM for non-synaptics PS/2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into the USB driver to detect special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uchStyk device, specifically, the ballistics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.5 12/06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otential problem where an IRP was being acces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py the driver debug symbols and maps to a persistent interna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use in debugging crash dum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Win2K/XP, when installing a driver over a previous vers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files will now be updated to the new version regardles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Yield() before performing installation processing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 any invoking program to complete its processing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order of addition of registry keys during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_Install. During silent install instwdm.exe is trapping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krnl386.exe. After the crash, both the key that started instwd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ly added key are not in the registry. So it could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how instwdm is being started and run before the second key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second key being missing could result in the co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ping, I reversed the order in the hope that adding the seco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would insure that it would be present when instwdm is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once processor. I also fixed the coinstaller to not trap whe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nitialized an install directory path local variable to the nullstr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the proper path cannot be retrieved from the regis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ing local string will not be gar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.4 12/04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size of "restore all defaults" and "restore page defa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 to fit all trans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bug "'Right Control' key does not work as the 'Slow Motio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Constrained Pointer' ke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ed code for refreshing the tray icon from power down to power up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added a fix to update the tray ic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ith the magnifying glass function image getting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evious image when the user changes the custom size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Temperature and Speed units to cPad calculator weights and meas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styk only UI, the middle button text will properly w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middle button i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stick only systems, the tray menu will change such that the TouchP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ap to Click' menu item will be replace with the TouchStyk's '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' menu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the Japanese string for "Heavy Touch' in the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Styk only UI, the default plugin for the middle button will b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stick only models, the TouchPad "Touch Sensitivity" and "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tion" controls will be hidden from the motion 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Japanese misspelling in the UltraNav driver Welco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COM API Motion Rotation Ang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.3 11/27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magnifying glass window when it contained the wrong im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switches from a small to a large custom magnifying glas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ith the stick magnifying glass function.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fixed sized magnfiying window to a larger custom size wind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leave a corrupted image in the magnify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hotkeys for Thai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n issue where the middle button text would show up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 TouchPad and Stick present.  Fixed an issue where the Stick U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show up when only a stick wa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Enhancement application tray icon to load custom tray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OEM ini files based upon the resource ID of the ic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UsesLatinCharset() to check that the first call to GetLocale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eded.  For some reason this fails under Win98SE if the langua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use a Latin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TrackPoint scrolling data files to include support for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.2 11/22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OEM Stick Page.  This page is based off the Synaptics Tou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modified the OEM's Buttons page to show the middl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ck only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bug in rotation angle property. It inadvertantly got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int to the wrong underlying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ix where the Default buttons are correctly enabled an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ending on the "restorealldefaults" registry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ome Japanese translations for new 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ome more translations for the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ranslated help for Restore all defaults and Restore pag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nally added all the translations for the control pa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hotkeys for Restore all defaults button. Also fixed the hot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string in tha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de some modifications to the filter attachment routine: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ToCorrectDevice() to AttachToDevice(),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rpSynchronously() instead of IoCallDriver(), and now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fer from the stack instead of the he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stick icon into the Enh App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n entry into the OEM ini file to turn on custom icons for the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upport for having OEM tray icons under various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middle button string to the japanese buttons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dfied the parsing of ini file entries that use [DELETE] so the ke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have spaces in it.  I needed to delete "Pressure Graph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comment to clarify the default case in the switch stat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ASIC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crashing bug for "Running New UI with a debug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pcpl.exe, get syntpcpl.exe crash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turning on/off keystroke filter for a stick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ly this setting was alway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plugin update code in OnDriverNotification() to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timeouts when a device arrives with a new hand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ing a problem on mux machines where the Synaptics user-mode app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unresponsive after hot- plugging an external PS/2 pointing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OEM supplied ini files that consolidate pre-merge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synchronous feed mechanism so that the number of undis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ill get reset when a synchronous feed is created or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xes a problem with the magnifying glass function not mov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r activates this function after a suspend/resu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access key of item "Edge Motion/Always" from 'Alt+I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Alt+M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olled back change where the reverse feed respected the suppressi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semantics of feed suppression to return an error i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conflict occurs. Currently, no error is returned if on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uppressing the cursor and another device trie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ion state. Changed the model to follow the COM API's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mantics. Only one device is allowed to acquire the curs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hotkey that was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the "on" to have a leading and trailing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the device suppression code to work properly with reverse f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suppressed devices will not report any butto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a master/slave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.1 11/19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German translation for IDS_TREE_BOTTOM_LEFT_ACTION was wrong.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"Aktion f(c)�r linke Taste" to "Untere linke Ak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unction to attach the keyboard filter to the correc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stack rather than the first one it finds. This fix on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2k/XP.   -Updated the Japanese control panel help to include new help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Default' buttons.  Also, updated the run/browse dialog tit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pane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bug where the settings dlg was not poping up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ing an registry entry to change the i8042prt buffer size to 13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2K/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reated a setup.iss file for Win2k/X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.0 11/15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WinWDM inf files to now include support for Synaptics U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osite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TouchScreen Diagnostic Software initial check-in Version 1.0.1 (Be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he libmng files because the MNG viewer will probably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ix for the Synaptics TouchStyk ballistic algorithms to cou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icrosoft WinXP acceleration algorithm iss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old-UI when the user opens either the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zone, or tap zone tab with any non-TouchPad devic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GUI to contain strange round bezel graphics. These graphics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one more 5 button wheel mouse string to just wheel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the DisableInternalPD... key name to more accurately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'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fix where "restore page defaults" button does not appear fo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s which dont have configurable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new help topic for the Restore all defaults and restor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some duplicate and missing hot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hiding of the defaults button for tree items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corrupted help file for 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the T1004B and T1005A ASIC types.  Also changed T1004 to T1004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"fixed" a two finger gesture issue where lifting a fing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uring would not revert to pointing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de the mnemonic checker display a message box if discrepa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for configuring and controlling USB composite de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in2K/XP/WDM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ing the Win2K/XP inf files to now support Synaptics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When setting "Select program to run" or "Go to a web pag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browser" with 'Button Action' or 'Tab Zone',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cleared in edit box with re-invoking dialog box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ing the two functions, upd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_bNoDefaultRunAppURLConfig' by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NeedsConfiguration'would fix the b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wo new disable and enable buttons for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isablePDifexternalPDPresen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two new enhapi items to turn on and off the monitoring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ce arrival and asking if this feature is enabl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de the enabling and disabling of the settings button corr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ugging in and out of the external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0 11/08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lease version of the "Disable internal Synaptics devices if external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device is detected feature".  This feature is registr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lease version of the "Restore all defaults" feature.  This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y controlled and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a bug where the TP properties window(new UI) close automatic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lt-r hotkey is used to reload a page. We now check to se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 is a browser then stop loading web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a check to ensure the DisableInternalSynapticsDevices...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un on 95 and N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dified the code to dynamically load the Register/Unregis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line to put up a TouchPad icon with a red X when the TouchP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stored the Trackpoint JP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new mechanism to setup a syncronous feed system fo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ets from the TouchPad AP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factored the entire enhancement application so that it now ru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threaded application.  All the locking and unlocking code h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emoved.  Also, as a side-affect, the TrackPoint magnifying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now works more smooth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Win9x driver with the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Shield.  If the driver was installed with an OEM ini fil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cause an error during install, and be left around after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file has read-only attributes.  Now when the file i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ttributes are changed so that we can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n uninstall registry key delete issue.  We need to delete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atpics Pointing Device Driver" key since we changed "TouchPa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ointing Devi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stored the original tab order of the controls in the mou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panel for the old U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wo WinNT InstallShield v6.3 issues.  The first issu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size of strings that can be displayed so that the '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disk' message will no longer be truncated.  Second, any OEM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happens to be read-only during the installation process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er cause the installation to abort mid-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calized the new UI dialog title.  These strings still need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y now will pick up the translations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n .ini file that can be used as a temporary solution to the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fer overflow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new cPad discovery mechan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upport for asynchronous update of a cPad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mprovements made to be consistent with new sample cPadDr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ew sample program for drawing on the cP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.6 11/01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n object to detect the arrival and departure of USB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the driver to disable a device if a USB device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"restore all defaults" settings in the new ui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with a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translations for press-to-select in Japanese in new ui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a problem with the scroll bar turning gray when virtual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in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bug where the tray icon remains in animated st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by/resume.   -Fixed a bug where the check box to enable two and three finger ges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s not showing up in the new u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.5 10/25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hanged the behavior of moving the TrackPoint magnifying glas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2K/XP such that the movement is smoother.   -Added code to watch the WM_TIMECHANGE message for updating the c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 the InstallShield Install\Uninstall error messag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formation about you TouchPad' dialog box,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TouchPad' have been changed to 'Pointing Device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mplement a registry-controlled "Disable TouchPad" entry in the t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 This feature is enabled via the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default show command for the cPad applauncher to use SW_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SW_SHOWNORMAL.  This changes the launch behavio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ly launched application ends up on top of the Z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.4 10/23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5 button wheel mouse will now be displayed as a wheel mouse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w ui.  -Changed SendIrpOSControlAndCompleteIrp to respect the m_bFilterDevic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building the OSControlInfo structure that is passed to SendOS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change SendOSControl would mistakenly pass down an Ir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s where there was no lower level driver, for instance in a W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PS/2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on the tree-control UI page.  If there is no UR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registry, it is still possible for the user to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 area between the 'Defaults' and 'OK' button and laun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er.  Now if there is no URL listed in the registry, the entir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is turn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the bug: Can not save the name of a program to run or URL of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with "Buttons" and "Tap Zones" tab. Fix the bug by set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m_bNoDefaultRunAppURLConfig' to FALSE 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luginAction::Needs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 "TouchPad" references to "Pointing Device" where we mean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aptic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new translation for Japanese strings for information mess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ttempts to install/uninstall the driver withour Adminin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the bug: having no buttons configurable causes new UI to cr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functionality to enable\disable\hide the extended buttons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ssumed that all the extended buttons were valid and configurabl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correctly check that actual settings in the regi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reated a batch process to help in editing and compiling help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the creation of the floppy copy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tered maintenance of the feed notification thread's exit fla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 itself now resets the flag when exiting. This allows f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re-running an app under Visual Basic. The COM dll is not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run to the next so once the app has exited the feed th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 prematurely unless the flag is maintained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.3 10/17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es  -Update the Lpr to save the correct button swap state so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y value will not be written to the registry incorrect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st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bug with scrolling where scrolling through a popup window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XP network disconnect message, or the WinXP 'Take a Tour of WinX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) would actually select the popup window and launch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 Now scrolling will be cancelled if we ever attempt to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a taskbar popup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USB and PS/2 WheelPad devices sending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 and motion information when the user is using the Whe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stick device not getting disabl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the TouchPad (when previously disabled), and disabled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previously enabled) then pressed apply.  This problem only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the DualDevice ta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mproved the error message when a non-Administrator user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or uninstall the Synaptics driver.  The new message in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hey must be an administrator in order to install or un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.2 10/11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a garbage string that showed in the edit box with assigning '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to run' to button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the incorrect Chinese word in 'Add' button of cPad 'Properties'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WDM driver will now copy over the New UI control panel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monitoring of the reboot required state after install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art of a solution to displaying a reboot required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s where it'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Danish, Finnish, and Norwegian strings into InstallSh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6.3 dialo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OEM PnP ID's to WDM/Win2K/XP in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.1 10/07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issue where tap zone icons would still appear on cPad even if t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ocalized the Change Icon OK and cancel button to be local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French word to be consistent with 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"Apply" button was not enabled when user type a number into the edi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eel Scrolling lines(WheelP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WinWDM copy to the new UI gen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a spelling mistake from "Toochpad" to "touchpa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crolling Up/Down/Left/Right now works for "Tap Zones" or "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the garbage text in Simplified Chinese help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handling of middle butt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he code that removes the 'Stick scrolling' plugin from the 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ones list.  This is now done in the regi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Synaptics defaults registry settings to remove the '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olling' feature from the tap zon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 the Wrong "Back" and "Next" strings in Installer(Italia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ixed Tap Zone control depende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PtS feature not turning on when other O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 were activ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 Japanese Language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Win2K acceleration algorithm so that we record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 if MouClass fails to consume the pac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.0 10/02/2002 (Win9x&amp;ME/WinNT/Win2K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graded the InstallShield package to version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lease of the WDM driver for Windows 98, 98 SE an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 the duplicated hot keys in Control Panel. The bug is 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the hot-key to "Alt+L" in 'Edge Motion'page and "Alt+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crolling' page of Control Panel(Germany). This will not dupl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ot key of Apply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Win2K acceleration correction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packet consumed state was getting set incorrectly.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ing any problem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 the tutorial so that it can dynamically load the help fi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registry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OEM .ini file with key to hide the help when laun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uto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tutorial so that the help will be hidden or shown vi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registry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dependency upon hardcoding of the program files /synaptic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during uninstall. The uninstall invocation of instwdm now pas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ion in the command tail when invoking the cleanup phase instwd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uninstall code now deletes the file syntp.gid that i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hen the help subsystem is used for the first time.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reventing the deletion of the synaptics and syn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moved vendor names from the in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hotkey values to the UltraNav tray menu for Engl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hotkey for Enable TouchPad, Disable TouchPad string in the E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 tray menu for the UltraNav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a new dialog which can be used to change the positing of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ynam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dded support to save the new position of a control in the regis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Enh App crashing when pressing the sti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ring boot.  This issue only occured with the UltraNav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problem with the TouchPad tap zones plugin list.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roll with pointing stick while the button is pressed"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tap zone list because it is only valid with button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pdated the inf files with new OEM PnP ID's. Also change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ynaptics devices from "Synaptics PS/2 TouchPad" to "Synaptics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 Pointing Devi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Updated the WinNT .inf file PnP ID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moved the user-language-select dialog box from the install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since the driver dynamically supports whatever language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anged the definition of zone control ioctls from using TP_DW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 TP_ZON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leaned up the functions used by New UI to talk to th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uninstall phase now attempts to delete the system generate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p.r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