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 for VT6102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10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C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2:0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Size selecte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0 = No BootRO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,1 = 8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0 = 16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,1 = 32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X,X = 64K/FlashRO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8K,16K,32K are for legacy use. For VT6102, </w:t>
            </w:r>
            <w:r>
              <w:rPr>
                <w:sz w:val="20"/>
              </w:rPr>
              <w:t>always</w:t>
            </w:r>
            <w:r>
              <w:rPr>
                <w:sz w:val="20"/>
              </w:rPr>
              <w:t xml:space="preserve"> use 1,X,X if there is a BootROM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0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Hook int 0x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Hook int 0x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BEV (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Boot from Network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AJJiang</cp:lastModifiedBy>
  <cp:lastPrinted>2001-06-13T15:08:00Z</cp:lastPrinted>
  <dcterms:modified xsi:type="dcterms:W3CDTF">2003-07-23T09:52:00Z</dcterms:modified>
  <cp:revision>72</cp:revision>
  <dc:subject/>
  <dc:title>1</dc:title>
</cp:coreProperties>
</file>