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rivers are VGA high resolution drivers (Version 3.2.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  &amp; TECHNIQUE 655xx VGA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