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er-suspend-to-fixed-dis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3 R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locates free contiguous disk spaces and allocates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BASE MEMORY, EXTENDED MEMORY, VIDEO MEMORY, and SM RAM.  The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found are reserved for system use  and  are no longer acce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 If the program cannot find the required disk spaces,it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 "Not enough disk space for allocation".   The disk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ree spaces but these free spaces exist as small fragment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 you  can  use  some tools such as SPEEDDISK in PCTOOLS or DEFR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6.0 or above to compact your free disk spaces.   Then you can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does this program need to allocate disk spaces?    When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is removed from the system, (e.g. due to suspend timer time-out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swaps all memory images  and  saves all system status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se disk spaces. When you resume the system from suspend mod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return to its previous state.   If you do not ru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cate the required disk spaces,  this function will not work 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executed,  the system will have the 'Suspend-to-Hard-Disk'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and you do not need to run it  again  except that the data in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st or corrupted. (For example, system configuration chang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utility,  ASTDK, is provided for both the  DOS-based user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-based user. The command line syntax is describ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has four parama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ELP or /?  : Shows a help screen briefly describing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REATE=size : Allocates contiguous disk spaces for swapping memor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nit=KB)     and saving system registers.  We suggest that you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required  disk spaces before you start using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may specify the size of the disk space which you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allocate.   If the size value you assigned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system  memory size,  the program will 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ory size instead.The default value is the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ze.The program will add additional disk spaces fo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ORY,  SM RAM,  and  HEADER information  whose siz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bed in NOTICE below.       If you want to res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cated disk spaces, you have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1]  First execute this program with /DELE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cribed  below and then run this program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ameter  ag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2]  Directly execute ASTDK with this parameter to 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needed disk spac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the data in CMOS is lost or corrupted and you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with /CREATE parameter, the program will auto-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n allocate the disk spaces.       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llocate the disk space based on the new size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ELETE      : Use this parameter to free the disk space allo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If you do not specify any paramater when you run ASTDK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, and you have already generated reserved area i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, this utility will prompt you current size of reserv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Reserved areas are stored in the format of SYETEM/HIDDEN/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n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While using /CREATE parameter for creating reserved disk spac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ll add more values,    including VIDEO MEMORY, SM RA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 information, to the size value that you assign. Defau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se ite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DEO MEMORY :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M RAM       :   6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ADER       : 1 sector of the hard disk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This utility runs under the DOS, Windows 3.1 DOS Prompt, and Win95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environmen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ample : OS/2 is not suppor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The installation steps are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Physical format (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Logical format (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Install DOS (without using the DoubleSpace disk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t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copy ASTDK.EXE [and README.DOC] to your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.g. C:&gt;copy a:\astdk\*.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) At DOS prompt, execut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xample: C:\ASTDK 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6) Add the "C:\ASTDK" into "autoexec.bat" file under your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If your hard disk with reserved area is switched to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machine,  you can use ASTDK command directly on tha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SYSTEM aware of the entry point for the reserv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If on-board memory size is changed since the last time you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, please resize the allocated disk spaces by ei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ollowing two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Using '/C' parameters of this program to release all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 spaces and then reallocate the appropriate disk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Using '/D' parameter of this program to reclaim th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 spaces and then '/C' parameter to creat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You should take care with DBLSPACE environment while using ASTD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ind that your compressed drive does not contain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for reserved area in Hard Disk, you can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to enlarge or reduce the size of a compress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BLSPACE /SIZE[size1 | /RESERVE=size2] drive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