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FLASH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AFlash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Copy the MSG.DAT and AFLASH.EXE files from the aflash &amp; ec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tility diskette into a sub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From that subdirectory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lash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A help message appears. Press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The main menu appears. Use the up- or down-arrow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light the options. Press Enter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 If you want to save a copy of the current BIOS into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SAVE BIOS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Select LOAD BIOS FILE to load the BIOS file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. Select PROGRAM FLASH ROM to erase the current BIO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 flash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* WARNING! ** Do not turn off system power while flash BIO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ming. This will destroy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. Reboot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quicker way to load the BIOS file into memory, and progra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sh ROM is to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lash  &lt;filename&gt;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automatically performs the loading and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, then reboots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program cannot find the BIOS file, it shows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flashes this mess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an't read this file !!!      Press any key to continue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 the procedures for loading and programming the BIO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WARNING! ** Do not install memory-related drivers (XMS, EMS, DP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Aflas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