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 xml:space="preserve">   ERROR CODE LIST (V2.06)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Main Board Test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PU Chip Test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8088 compatible mode error</w:t>
        <w:tab/>
        <w:tab/>
        <w:tab/>
        <w:t xml:space="preserve">      011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Interrupt Controller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IMR R/W test</w:t>
        <w:tab/>
        <w:t>(8259 A)</w:t>
        <w:tab/>
        <w:tab/>
        <w:tab/>
        <w:t xml:space="preserve">      012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IMR R/W test</w:t>
        <w:tab/>
        <w:t>(8259 B)</w:t>
        <w:tab/>
        <w:tab/>
        <w:tab/>
        <w:t xml:space="preserve">      012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IRQ0 test</w:t>
        <w:tab/>
        <w:tab/>
        <w:tab/>
        <w:tab/>
        <w:tab/>
        <w:t xml:space="preserve">      012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Unexpected IRQ test  (8259 A) </w:t>
        <w:tab/>
        <w:tab/>
        <w:t xml:space="preserve">      0123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Unexpected IRQ test  (8259 B) </w:t>
        <w:tab/>
        <w:tab/>
        <w:t xml:space="preserve">      0123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DMA Controller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DMA0 current address register R/W test</w:t>
        <w:tab/>
        <w:t xml:space="preserve">      013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DMA0 current word count register R/W test</w:t>
        <w:tab/>
        <w:t xml:space="preserve">      013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DMA1 current address register R/W test</w:t>
        <w:tab/>
        <w:t xml:space="preserve">      0131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DMA1 current word count register R/W test</w:t>
        <w:tab/>
        <w:t xml:space="preserve">      013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System Timers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NO IRQ0 generated</w:t>
        <w:tab/>
        <w:tab/>
        <w:tab/>
        <w:tab/>
        <w:t xml:space="preserve">      0141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Timer 1 test error (RREQ times too low )</w:t>
        <w:tab/>
        <w:t xml:space="preserve">      014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Timer 1 test error (RREQ times too high)</w:t>
        <w:tab/>
        <w:t xml:space="preserve">      014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Timer 2 latch test error</w:t>
        <w:tab/>
        <w:tab/>
        <w:tab/>
        <w:t xml:space="preserve">      014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Timer 3 (watchdog) error</w:t>
        <w:tab/>
        <w:tab/>
        <w:t xml:space="preserve">      01431 - 0143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Keyboard Controller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Read command byte test</w:t>
        <w:tab/>
        <w:tab/>
        <w:tab/>
        <w:t xml:space="preserve">      015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Write command byte test</w:t>
        <w:tab/>
        <w:tab/>
        <w:tab/>
        <w:t xml:space="preserve">      015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Selftest test </w:t>
        <w:tab/>
        <w:tab/>
        <w:tab/>
        <w:tab/>
        <w:t xml:space="preserve">      015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Keyboard interface test</w:t>
        <w:tab/>
        <w:tab/>
        <w:tab/>
        <w:t xml:space="preserve">      015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Auxiliary device intercface test</w:t>
        <w:tab/>
        <w:tab/>
        <w:t xml:space="preserve">      015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Disable KBD interface test</w:t>
        <w:tab/>
        <w:tab/>
        <w:tab/>
        <w:t xml:space="preserve">      015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Enable KBD interface test</w:t>
        <w:tab/>
        <w:tab/>
        <w:tab/>
        <w:t xml:space="preserve">      015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Disable AUX interface test</w:t>
        <w:tab/>
        <w:tab/>
        <w:tab/>
        <w:t xml:space="preserve">      0152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Enable AUX interface test</w:t>
        <w:tab/>
        <w:tab/>
        <w:tab/>
        <w:t xml:space="preserve">      0152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RTC/CMOS RAM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A. Type 58167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Counter or latch reset error</w:t>
        <w:tab/>
        <w:tab/>
        <w:tab/>
        <w:t xml:space="preserve">      016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Latch R/W error</w:t>
        <w:tab/>
        <w:tab/>
        <w:tab/>
        <w:tab/>
        <w:t xml:space="preserve">      016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Counter R/W error</w:t>
        <w:tab/>
        <w:tab/>
        <w:tab/>
        <w:tab/>
        <w:t xml:space="preserve">      016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Counter Roll_Over error</w:t>
        <w:tab/>
        <w:tab/>
        <w:tab/>
        <w:t xml:space="preserve">      0161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Interrupt error</w:t>
        <w:tab/>
        <w:tab/>
        <w:tab/>
        <w:tab/>
        <w:t xml:space="preserve">      016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B. Type 146818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146818 R/W test</w:t>
        <w:tab/>
        <w:tab/>
        <w:tab/>
        <w:tab/>
        <w:t xml:space="preserve">      016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No interrupt test</w:t>
        <w:tab/>
        <w:tab/>
        <w:tab/>
        <w:tab/>
        <w:t xml:space="preserve">      016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146818 REG. C test  (without INT.)</w:t>
        <w:tab/>
        <w:tab/>
        <w:t xml:space="preserve">      0162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146818 REG. C test  (with INT.)</w:t>
        <w:tab/>
        <w:tab/>
        <w:t xml:space="preserve">      0162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Update count test</w:t>
        <w:tab/>
        <w:tab/>
        <w:tab/>
        <w:tab/>
        <w:t xml:space="preserve">      0162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RTC_TMR0 INT. count too low</w:t>
        <w:tab/>
        <w:tab/>
        <w:tab/>
        <w:t xml:space="preserve">      0162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RTC_TMR0 INT. count too high</w:t>
        <w:tab/>
        <w:tab/>
        <w:tab/>
        <w:t xml:space="preserve">      01627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CMOS RAM R/W type1 test</w:t>
        <w:tab/>
        <w:tab/>
        <w:tab/>
        <w:t xml:space="preserve">      0162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CMOS RAM R/W type2 test</w:t>
        <w:tab/>
        <w:tab/>
        <w:tab/>
        <w:t xml:space="preserve">      0162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0&gt;. Expanded CMOS RAM test (MCA ) </w:t>
        <w:tab/>
        <w:tab/>
        <w:t xml:space="preserve">      0163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1&gt;. Expanded CMOS RAM test (EISA) </w:t>
        <w:tab/>
        <w:tab/>
        <w:t xml:space="preserve">      0163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Speed Switching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&gt;. 8088-based series speed switching error </w:t>
        <w:tab/>
        <w:t xml:space="preserve">      017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2&gt;. 1033-based series speed switching error </w:t>
        <w:tab/>
        <w:t xml:space="preserve">      017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3&gt;. 910/915-based series speed switching error</w:t>
        <w:tab/>
        <w:t xml:space="preserve">      017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4&gt;. 915P/915V-based series speed switching error</w:t>
        <w:tab/>
        <w:t xml:space="preserve">      017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5&gt;. 80386-6MHZ switching error</w:t>
        <w:tab/>
        <w:tab/>
        <w:tab/>
        <w:t xml:space="preserve">      0173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6&gt;. 80386-8MHz switching error</w:t>
        <w:tab/>
        <w:tab/>
        <w:tab/>
        <w:t xml:space="preserve">      0173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7&gt;. 80386-Top mode switching error</w:t>
        <w:tab/>
        <w:tab/>
        <w:tab/>
        <w:t xml:space="preserve">      0173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8&gt;. 80386-10MHZ switching error</w:t>
        <w:tab/>
        <w:tab/>
        <w:tab/>
        <w:t xml:space="preserve">      017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9&gt;. 80386-12MHZ switching error</w:t>
        <w:tab/>
        <w:tab/>
        <w:tab/>
        <w:t xml:space="preserve">      0173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0&gt;.80386-PC mode switching error</w:t>
        <w:tab/>
        <w:tab/>
        <w:tab/>
        <w:t xml:space="preserve">      01737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1&gt;.80386-Smart mode switching error</w:t>
        <w:tab/>
        <w:tab/>
        <w:t xml:space="preserve">      0173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2&gt;.Bios - top speed switching error</w:t>
        <w:tab/>
        <w:tab/>
        <w:t xml:space="preserve">      0174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3&gt;.Bios - low speed switching error</w:t>
        <w:tab/>
        <w:tab/>
        <w:t xml:space="preserve">      017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4&gt;.Bios - smart mode switching error</w:t>
        <w:tab/>
        <w:tab/>
        <w:t xml:space="preserve">      017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Memory Test : ON BOARD MEMORY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Data bus test </w:t>
        <w:tab/>
        <w:tab/>
        <w:tab/>
        <w:tab/>
        <w:t xml:space="preserve">      020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Address bus test</w:t>
        <w:tab/>
        <w:tab/>
        <w:tab/>
        <w:tab/>
        <w:t xml:space="preserve">      020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Refresh test</w:t>
        <w:tab/>
        <w:tab/>
        <w:tab/>
        <w:tab/>
        <w:tab/>
        <w:t xml:space="preserve">      020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Parity test</w:t>
        <w:tab/>
        <w:tab/>
        <w:tab/>
        <w:tab/>
        <w:tab/>
        <w:t xml:space="preserve">      0200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Keyboard Test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XT       1030</w:t>
        <w:tab/>
        <w:t>A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Controller reset test </w:t>
        <w:tab/>
        <w:t xml:space="preserve">    03011    03111    032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Receive Incorrect Code</w:t>
        <w:tab/>
        <w:t xml:space="preserve">    03012     NONE     NON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KB 084 every key test </w:t>
        <w:tab/>
        <w:t xml:space="preserve">    03041    03141    032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KB 097 every key test </w:t>
        <w:tab/>
        <w:t xml:space="preserve">    03042    03142    032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KB 101 every key test </w:t>
        <w:tab/>
        <w:t xml:space="preserve">    03043    03143    0324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KB 102 every key test </w:t>
        <w:tab/>
        <w:t xml:space="preserve">    03044    03144    0324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KB 123 every key test </w:t>
        <w:tab/>
        <w:t xml:space="preserve">    03045     NONE    0324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KB  82 every key test </w:t>
        <w:tab/>
        <w:t xml:space="preserve">     NONE     NONE    0348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KB  83 every key test </w:t>
        <w:tab/>
        <w:t xml:space="preserve">     NONE     NONE    0348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KB  82+keypad every key test</w:t>
        <w:tab/>
        <w:t xml:space="preserve">     NONE     NONE    0349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0&gt;. KB  83+keypad every key test</w:t>
        <w:tab/>
        <w:t xml:space="preserve">     NONE     NONE    034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1&gt;. KB  85 every key test </w:t>
        <w:tab/>
        <w:t xml:space="preserve">     NONE     NONE    0348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2&gt;. KB  86 every key test </w:t>
        <w:tab/>
        <w:t xml:space="preserve">     NONE     NONE    0348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3&gt;. KB  85+keypad every key test</w:t>
        <w:tab/>
        <w:t xml:space="preserve">     NONE     NONE    034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4&gt;. KB  86+keypad every key test</w:t>
        <w:tab/>
        <w:t xml:space="preserve">     NONE     NONE    034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Display Test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VIDEO CONTROL CHIP</w:t>
        <w:tab/>
        <w:tab/>
        <w:tab/>
        <w:t xml:space="preserve">    0410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GA  SEQUENCER PATTERN TEST</w:t>
        <w:tab/>
        <w:tab/>
        <w:t xml:space="preserve">    04102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GA  GRAPHIC</w:t>
        <w:tab/>
        <w:t xml:space="preserve"> PATTERN TEST</w:t>
        <w:tab/>
        <w:tab/>
        <w:t xml:space="preserve">    04103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GA  ATTRIBUTE PATTERN TEST</w:t>
        <w:tab/>
        <w:tab/>
        <w:t xml:space="preserve">    04104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ertical Sync. bit test</w:t>
        <w:tab/>
        <w:tab/>
        <w:t xml:space="preserve">    041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GD62x5  Extension  Register Test</w:t>
        <w:tab/>
        <w:t xml:space="preserve">    04106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VIDEO RAM Data Line Test</w:t>
        <w:tab/>
        <w:tab/>
        <w:t xml:space="preserve">    0420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IDEO RAM Address Line Test</w:t>
        <w:tab/>
        <w:tab/>
        <w:t xml:space="preserve">    04202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VGA RAMDAC TEST</w:t>
        <w:tab/>
        <w:tab/>
        <w:tab/>
        <w:t xml:space="preserve">    0430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CRT    LCD    SimulSCA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40X25 MODE</w:t>
        <w:tab/>
        <w:tab/>
        <w:tab/>
        <w:t xml:space="preserve">      04005  04205  0440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80X25 MODE</w:t>
        <w:tab/>
        <w:tab/>
        <w:tab/>
        <w:t xml:space="preserve">      04006  04206  0440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PAGES 40X25</w:t>
        <w:tab/>
        <w:tab/>
        <w:tab/>
        <w:t xml:space="preserve">      04012  04212  04412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PAGES 80X25</w:t>
        <w:tab/>
        <w:tab/>
        <w:tab/>
        <w:t xml:space="preserve">      04013  04213  04413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320X200 PALETTE0 4 COLOR MODE       04014  04214  0441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320X200 PALETTE1 4 COLOR MODE       04015  04215  0441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0&gt;. 320X200 16 color MODE </w:t>
        <w:tab/>
        <w:t xml:space="preserve">      04016  04216  0441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1&gt;. 320X200 256/256K MODE </w:t>
        <w:tab/>
        <w:t xml:space="preserve">      04017  04217  04417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2&gt;. 640X200 B/W MODE</w:t>
        <w:tab/>
        <w:tab/>
        <w:t xml:space="preserve">      04018  04218  04418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3&gt;. 640X200 PALETTE0 OF MGC</w:t>
        <w:tab/>
        <w:t xml:space="preserve">      04019  04219  0441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4&gt;. 640X200 PALETTE1 OF MGC</w:t>
        <w:tab/>
        <w:t xml:space="preserve">      04020  04220  04420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5&gt;. 640X200 16 color MODE </w:t>
        <w:tab/>
        <w:t xml:space="preserve">      04021  04221  04421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6&gt;. 640X350 MONO. MODE</w:t>
        <w:tab/>
        <w:tab/>
        <w:t xml:space="preserve">      04022  04222  04422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7&gt;. 640X350 16 color</w:t>
        <w:tab/>
        <w:tab/>
        <w:t xml:space="preserve">      04023  04223  04423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8&gt;. 640X480 B/W MODE</w:t>
        <w:tab/>
        <w:tab/>
        <w:t xml:space="preserve">      04024  04224  0442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9&gt;. 640X480 16 color MODE </w:t>
        <w:tab/>
        <w:t xml:space="preserve">      04025  04225  0442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20&gt;. GRAPHIC 800X600 16 COLORS</w:t>
        <w:tab/>
        <w:t xml:space="preserve">      04043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21&gt;. GRAPHIC 800X600 256 COLORS</w:t>
        <w:tab/>
        <w:t xml:space="preserve">      04046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22&gt;. GRAPHIC 1024X768 16 COLORS</w:t>
        <w:tab/>
        <w:t xml:space="preserve">      04047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23&gt;. GRAPHIC 640X480 256 COLORS</w:t>
        <w:tab/>
        <w:t xml:space="preserve">      04048  04248  04448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Parallel Port LPTx Test:</w:t>
        <w:tab/>
        <w:tab/>
        <w:t xml:space="preserve"> PORT 3BCH:</w:t>
        <w:tab/>
        <w:t xml:space="preserve">  378H:       278H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Internal Data Port Test</w:t>
        <w:tab/>
        <w:t xml:space="preserve">      05111</w:t>
        <w:tab/>
        <w:t xml:space="preserve">  05211       053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Internal Command Port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Strobe</w:t>
        <w:tab/>
        <w:tab/>
        <w:t xml:space="preserve">      05121</w:t>
        <w:tab/>
        <w:t xml:space="preserve">  05221       053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Autofeed</w:t>
        <w:tab/>
        <w:tab/>
        <w:t xml:space="preserve">      05122</w:t>
        <w:tab/>
        <w:t xml:space="preserve">  05222       053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Initialize</w:t>
        <w:tab/>
        <w:tab/>
        <w:t xml:space="preserve">      05123</w:t>
        <w:tab/>
        <w:t xml:space="preserve">  05223       0532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Select</w:t>
        <w:tab/>
        <w:tab/>
        <w:t xml:space="preserve">      05124</w:t>
        <w:tab/>
        <w:t xml:space="preserve">  05224       0532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Printing Test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No printer connector</w:t>
        <w:tab/>
        <w:t xml:space="preserve">      05161</w:t>
        <w:tab/>
        <w:t xml:space="preserve">  05261       0536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Printer cannot be selected  05162</w:t>
        <w:tab/>
        <w:t xml:space="preserve">  05262       0536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Initialization error</w:t>
        <w:tab/>
        <w:t xml:space="preserve">      05163</w:t>
        <w:tab/>
        <w:t xml:space="preserve">  05263       0536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Paper busy</w:t>
        <w:tab/>
        <w:tab/>
        <w:t xml:space="preserve">      05164</w:t>
        <w:tab/>
        <w:t xml:space="preserve">  05264       0536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Printer busy</w:t>
        <w:tab/>
        <w:tab/>
        <w:t xml:space="preserve">      05165</w:t>
        <w:tab/>
        <w:t xml:space="preserve">  05265       0536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Unexpected error</w:t>
        <w:tab/>
        <w:t xml:space="preserve">      05166</w:t>
        <w:tab/>
        <w:t xml:space="preserve">  05266       0536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Printing error</w:t>
        <w:tab/>
        <w:t xml:space="preserve">      05167</w:t>
        <w:tab/>
        <w:t xml:space="preserve">  05267       05367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Unknown error </w:t>
        <w:tab/>
        <w:t xml:space="preserve">      05168</w:t>
        <w:tab/>
        <w:t xml:space="preserve">  05268       0536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Serial Port COM Test:</w:t>
        <w:tab/>
        <w:tab/>
        <w:tab/>
        <w:tab/>
        <w:t xml:space="preserve">  COM1:       COM2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8250 Chip Test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Line control register </w:t>
        <w:tab/>
        <w:tab/>
        <w:t xml:space="preserve">  06111       062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Interrupt enable register</w:t>
        <w:tab/>
        <w:tab/>
        <w:t xml:space="preserve">  06112       062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Modem status register </w:t>
        <w:tab/>
        <w:tab/>
        <w:t xml:space="preserve">  06113       062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Interrupt identification register</w:t>
        <w:tab/>
        <w:t xml:space="preserve">  06114       0621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Relation between MCR and MSR</w:t>
        <w:tab/>
        <w:tab/>
        <w:t xml:space="preserve">  06115       062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Modem control register</w:t>
        <w:tab/>
        <w:tab/>
        <w:t xml:space="preserve">  06116       0621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Internal INT test</w:t>
        <w:tab/>
        <w:tab/>
        <w:tab/>
        <w:t xml:space="preserve">  06117       06217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Internal Loopback Test </w:t>
        <w:tab/>
        <w:tab/>
        <w:tab/>
        <w:t xml:space="preserve">  06121       06221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Baud Rate Test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9600 bps</w:t>
        <w:tab/>
        <w:tab/>
        <w:tab/>
        <w:tab/>
        <w:t xml:space="preserve">  06141       062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4800 bps</w:t>
        <w:tab/>
        <w:tab/>
        <w:tab/>
        <w:tab/>
        <w:t xml:space="preserve">  06142       062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2400 bps</w:t>
        <w:tab/>
        <w:tab/>
        <w:tab/>
        <w:tab/>
        <w:t xml:space="preserve">  06143       0624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1200 bps</w:t>
        <w:tab/>
        <w:tab/>
        <w:tab/>
        <w:tab/>
        <w:t xml:space="preserve">  06144       0624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 600 bps</w:t>
        <w:tab/>
        <w:tab/>
        <w:tab/>
        <w:tab/>
        <w:t xml:space="preserve">  06145       0624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Floppy Disk Drive Test:</w:t>
        <w:tab/>
        <w:tab/>
        <w:tab/>
        <w:tab/>
        <w:t xml:space="preserve"> DRIVE A:   DRIVE B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FDC reset test</w:t>
        <w:tab/>
        <w:tab/>
        <w:tab/>
        <w:tab/>
        <w:t xml:space="preserve">  07111       07211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Last track head F/W/R/C/V test</w:t>
        <w:tab/>
        <w:tab/>
        <w:t xml:space="preserve">  0712x       0722x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(   x=1 to x=4  )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Sequential R/W test</w:t>
        <w:tab/>
        <w:tab/>
        <w:tab/>
        <w:tab/>
        <w:t xml:space="preserve">  0713x       0723x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(   x=1 to x=2  )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Random W/R/C test</w:t>
        <w:tab/>
        <w:tab/>
        <w:tab/>
        <w:tab/>
        <w:t xml:space="preserve">  07141       07241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Change line test</w:t>
        <w:tab/>
        <w:tab/>
        <w:tab/>
        <w:tab/>
        <w:t xml:space="preserve">  07171       0727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Write protect test</w:t>
        <w:tab/>
        <w:tab/>
        <w:tab/>
        <w:tab/>
        <w:t xml:space="preserve">  07172       0727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Read write-protection test</w:t>
        <w:tab/>
        <w:tab/>
        <w:tab/>
        <w:t xml:space="preserve">  07173       07273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Allocate memory fail</w:t>
        <w:tab/>
        <w:tab/>
        <w:tab/>
        <w:tab/>
        <w:t xml:space="preserve">  07099 (DRIVER A&amp;B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Notice : x --&gt; 1 = Write</w:t>
        <w:tab/>
        <w:tab/>
        <w:t xml:space="preserve">       ? --&gt; = item (1 -- 7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2 = Read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3 = Compare 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4 = Forma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5 = Verify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Fixed Disk Drive Test:</w:t>
        <w:tab/>
        <w:tab/>
        <w:tab/>
        <w:tab/>
        <w:t xml:space="preserve"> Drive 0:    Drive 1: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ontroller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RAM Diagnostic Fail (8088,8086 only)</w:t>
        <w:tab/>
        <w:t xml:space="preserve">  08111       0821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Drive Diagnostic Fail (8088,8086 only)</w:t>
        <w:tab/>
        <w:t xml:space="preserve">  08112       0821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Internal Diagnostic Fail (80X86 only)</w:t>
        <w:tab/>
        <w:t xml:space="preserve">  08113       0821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Reset Fail</w:t>
        <w:tab/>
        <w:tab/>
        <w:tab/>
        <w:tab/>
        <w:tab/>
        <w:t xml:space="preserve">  08114       0821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Recalibrate Test</w:t>
        <w:tab/>
        <w:tab/>
        <w:tab/>
        <w:tab/>
        <w:t xml:space="preserve">  08121       082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Head Write/Read/Compare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Allocation Memory Fail</w:t>
        <w:tab/>
        <w:tab/>
        <w:tab/>
        <w:t xml:space="preserve">  08130       08230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Backup Data of Head 0,Sector 10 Fail</w:t>
        <w:tab/>
        <w:t xml:space="preserve">  08131       0823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Write Head Pattern Fail</w:t>
        <w:tab/>
        <w:tab/>
        <w:tab/>
        <w:t xml:space="preserve">  08132       0823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Read Head Pattern Fail</w:t>
        <w:tab/>
        <w:tab/>
        <w:tab/>
        <w:t xml:space="preserve">  08133       0823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5&gt;. Compare Head Pattern Error</w:t>
        <w:tab/>
        <w:tab/>
        <w:tab/>
        <w:t xml:space="preserve">  08134       08234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6&gt;. Write Test Pattern Fail</w:t>
        <w:tab/>
        <w:tab/>
        <w:tab/>
        <w:t xml:space="preserve">  08135       08235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7&gt;. Read Test Pattern Fail</w:t>
        <w:tab/>
        <w:tab/>
        <w:tab/>
        <w:t xml:space="preserve">  08136       08236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8&gt;. Compare Test Pattern Error</w:t>
        <w:tab/>
        <w:tab/>
        <w:tab/>
        <w:t xml:space="preserve">  08137       08237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9&gt;. Restore Data of Head 0,Sector 10 Fail</w:t>
        <w:tab/>
        <w:t xml:space="preserve">  08138       0823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ylinder 0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Read ID field Fail</w:t>
        <w:tab/>
        <w:tab/>
        <w:tab/>
        <w:tab/>
        <w:t xml:space="preserve">  08141       0824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Read data field Fail</w:t>
        <w:tab/>
        <w:tab/>
        <w:tab/>
        <w:t xml:space="preserve">  08142       082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Verify Format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Read ID field Fail</w:t>
        <w:tab/>
        <w:tab/>
        <w:tab/>
        <w:tab/>
        <w:t xml:space="preserve">  08151       0825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Read Data Field Fail</w:t>
        <w:tab/>
        <w:tab/>
        <w:tab/>
        <w:t xml:space="preserve">  08152       0825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Defect Exceed Acceptable Range</w:t>
        <w:tab/>
        <w:tab/>
        <w:t xml:space="preserve">  08153       0825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Write Defect to Floppy Disk Fail</w:t>
        <w:tab/>
        <w:tab/>
        <w:t xml:space="preserve">  08154       0825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rescendo Seek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Seek Fail</w:t>
        <w:tab/>
        <w:tab/>
        <w:tab/>
        <w:tab/>
        <w:tab/>
        <w:t xml:space="preserve">  08161       0826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Seek Time out (Exceed 1 Second)</w:t>
        <w:tab/>
        <w:tab/>
        <w:t xml:space="preserve">  08162       0826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Random Write/Read/Compare Test 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Can't Find Enough Tracks to Test              08170       08270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Write Test Pattern Fail</w:t>
        <w:tab/>
        <w:tab/>
        <w:tab/>
        <w:t xml:space="preserve">  08171       0827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Read Test Pattern Fail</w:t>
        <w:tab/>
        <w:tab/>
        <w:tab/>
        <w:t xml:space="preserve">  08172       0827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Compare Test Pattern Error</w:t>
        <w:tab/>
        <w:tab/>
        <w:tab/>
        <w:t xml:space="preserve">  08173       0827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5&gt;. Allocate Memory Fail</w:t>
        <w:tab/>
        <w:tab/>
        <w:tab/>
        <w:t xml:space="preserve">  08174       08274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6&gt;. Backup Original Data Fail</w:t>
        <w:tab/>
        <w:tab/>
        <w:tab/>
        <w:t xml:space="preserve">  08175       08275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7&gt;. Restore Original Data Fail</w:t>
        <w:tab/>
        <w:tab/>
        <w:tab/>
        <w:t xml:space="preserve">  08176       0827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9. Numeric Coprocessor Test: 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Initialization test</w:t>
        <w:tab/>
        <w:tab/>
        <w:tab/>
        <w:tab/>
        <w:t xml:space="preserve">      100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Stack register test</w:t>
        <w:tab/>
        <w:tab/>
        <w:tab/>
        <w:tab/>
        <w:t xml:space="preserve">      100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Tag word register test</w:t>
        <w:tab/>
        <w:tab/>
        <w:tab/>
        <w:t xml:space="preserve">      100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ABS and SQRT function test</w:t>
        <w:tab/>
        <w:tab/>
        <w:tab/>
        <w:t xml:space="preserve">      1003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Arithmetic function test</w:t>
        <w:tab/>
        <w:tab/>
        <w:tab/>
        <w:t xml:space="preserve">      1003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Calculate E test</w:t>
        <w:tab/>
        <w:tab/>
        <w:tab/>
        <w:tab/>
        <w:t xml:space="preserve">      1003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Interrupt test</w:t>
        <w:tab/>
        <w:tab/>
        <w:tab/>
        <w:tab/>
        <w:t xml:space="preserve">      100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 Pointing Device Test :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Initialization - default value test</w:t>
        <w:tab/>
        <w:tab/>
        <w:t xml:space="preserve">      110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enable/disable mouse test</w:t>
        <w:tab/>
        <w:t xml:space="preserve">      110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sample rate test</w:t>
        <w:tab/>
        <w:tab/>
        <w:t xml:space="preserve">      110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resolution test</w:t>
        <w:tab/>
        <w:tab/>
        <w:t xml:space="preserve">      1100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scaling test </w:t>
        <w:tab/>
        <w:tab/>
        <w:t xml:space="preserve">      1100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Left button test</w:t>
        <w:tab/>
        <w:tab/>
        <w:tab/>
        <w:tab/>
        <w:t xml:space="preserve">      110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Right button test</w:t>
        <w:tab/>
        <w:tab/>
        <w:tab/>
        <w:tab/>
        <w:t xml:space="preserve">      110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Movement test </w:t>
        <w:tab/>
        <w:tab/>
        <w:tab/>
        <w:tab/>
        <w:t xml:space="preserve">      110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 Cache Test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Cache Controller Test </w:t>
        <w:tab/>
        <w:tab/>
        <w:tab/>
        <w:t xml:space="preserve">      130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Snoop Test</w:t>
        <w:tab/>
        <w:tab/>
        <w:tab/>
        <w:tab/>
        <w:tab/>
        <w:t xml:space="preserve">      130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Cache Memory Test</w:t>
        <w:tab/>
        <w:tab/>
        <w:tab/>
        <w:tab/>
        <w:t xml:space="preserve">      130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LRU Test</w:t>
        <w:tab/>
        <w:tab/>
        <w:tab/>
        <w:tab/>
        <w:tab/>
        <w:t xml:space="preserve">      1300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Directory Test</w:t>
        <w:tab/>
        <w:tab/>
        <w:tab/>
        <w:tab/>
        <w:t xml:space="preserve">      1300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 Modem Test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COM1</w:t>
        <w:tab/>
        <w:t xml:space="preserve">     COM2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1&gt;. Check CD Signal</w:t>
        <w:tab/>
        <w:tab/>
        <w:tab/>
        <w:tab/>
        <w:t xml:space="preserve">  14x01      14x51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2&gt;. AT&amp;F(&amp;W)</w:t>
        <w:tab/>
        <w:tab/>
        <w:tab/>
        <w:tab/>
        <w:tab/>
        <w:t xml:space="preserve">  14x02      14x52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3&gt;. ATX</w:t>
        <w:tab/>
        <w:tab/>
        <w:tab/>
        <w:tab/>
        <w:tab/>
        <w:tab/>
        <w:t xml:space="preserve">  14x03      14x53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4&gt;. ATS</w:t>
        <w:tab/>
        <w:tab/>
        <w:tab/>
        <w:tab/>
        <w:tab/>
        <w:tab/>
        <w:t xml:space="preserve">  14x04      14x54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5&gt;. +++</w:t>
        <w:tab/>
        <w:tab/>
        <w:tab/>
        <w:tab/>
        <w:tab/>
        <w:tab/>
        <w:t xml:space="preserve">  14x07      14x57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6&gt;. ATH</w:t>
        <w:tab/>
        <w:tab/>
        <w:tab/>
        <w:tab/>
        <w:tab/>
        <w:tab/>
        <w:t xml:space="preserve">  14x09      14x5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7&gt;. ATZ0(ATZ1)</w:t>
        <w:tab/>
        <w:tab/>
        <w:tab/>
        <w:tab/>
        <w:tab/>
        <w:t xml:space="preserve">  14x11      14x61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&lt;8&gt;. ATDP </w:t>
        <w:tab/>
        <w:tab/>
        <w:tab/>
        <w:tab/>
        <w:tab/>
        <w:t xml:space="preserve">  14x16      14x66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&lt;9&gt;. ATDT </w:t>
        <w:tab/>
        <w:tab/>
        <w:tab/>
        <w:tab/>
        <w:tab/>
        <w:t xml:space="preserve">  14x17      14x67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0&gt;. ATS0=?</w:t>
        <w:tab/>
        <w:tab/>
        <w:tab/>
        <w:tab/>
        <w:tab/>
        <w:t xml:space="preserve">  14x18      14x68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1&gt;. ATS0&amp;W</w:t>
        <w:tab/>
        <w:tab/>
        <w:tab/>
        <w:tab/>
        <w:tab/>
        <w:t xml:space="preserve">  14x19      14x69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2&gt;. AT&amp;T0</w:t>
        <w:tab/>
        <w:tab/>
        <w:tab/>
        <w:tab/>
        <w:tab/>
        <w:t xml:space="preserve">  14x20      14x80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3&gt;. AT&amp;T1</w:t>
        <w:tab/>
        <w:tab/>
        <w:tab/>
        <w:tab/>
        <w:tab/>
        <w:t xml:space="preserve">  14x21      14x81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4&gt;. AT&amp;T6</w:t>
        <w:tab/>
        <w:tab/>
        <w:tab/>
        <w:tab/>
        <w:tab/>
        <w:t xml:space="preserve">  14x23      14x83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x = 2   Non-volatile Memory Test Fail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= 3   Local Analog Loopback Test Fail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= 4   Relay Speaker Test Fail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