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MCIA   CAR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1. Installing Car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2. CardSoft PCMCIA Softwa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3. Configuring CardSof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4. CardSof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5. Beep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 6. PCMCIA Trouble-Shooting Related to AN750 Series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f you want to have a quick view to set your CardSoft parameters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directly to Chap 6 to follow those setup values. And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AN 750 work well with PCM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 1. Installing  Car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Utility provides step-by-step instructions f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. Although the installation procedure is easy to follow 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nstructions are provi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hot insertion and removal of communication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within Windows, you will need to install Windows support for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installed the CardSoft software. However, before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form Windows to exclude certain memory regions, because some P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mory windows. The range you exclude must match the rang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 for the communications or memory card. if you have a two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adapter, you should exclude memory region D000-D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gions can be excluded by adding a line 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are using the Windows Memory Manager (EMM386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line to your CONFIG.SYS file to exclude th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000-DF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MEXCLUDE=D000-D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 memory manager other than EMM386, refer to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tions that you received with the memory manager to determine how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dding the memory exclusion line to your CONFIG.SYS file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After rebooting, you can begin the CardSoft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diskette contains the install program files in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/PCMCIA.DOS of system util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rdSoft-specific files are stored in the /PCMCIA.DOS/CARDSOF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y of the installa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SOF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ert the diskette containing the CardSof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t the DOS prompt, type A: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t the DOS prompt, type CD PCMCIA.DOS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ype INSTALL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elect "First Time Install" or "Upgrade" (whichever is appropri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elect "Standard Installation" or "Custom Instal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A window appears prompting you to choose the number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PCMCIA sockets that are in the system. Use the # or 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the appropriate number.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nother window appears displaying all available drives on the syste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r # keys to select the drive on which you want to install Card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 window appears with the name of the directory into which the Ca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be iinstalled (the default is CARDSOFT). To keep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press &lt;Enter&gt;. To change the destination directory, use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key to delete the directory name, then type in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to use. Press &lt;Enter&gt;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 confirmation screen appears. Press &lt;Enter&gt; to confirm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/directory, or type N and press &lt;Enter&gt; to return to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 (then repeat Steps 8 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If you selected the Standard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 utility copies all the CardSoft files to the selected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ing messages as it doe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The utility prompts you to automatically modify your CONFIG.SY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ng the appropriate DEVICE line to it. (Your original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aved and given a new name, which is display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automatically update your CONFIG.SYS file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abort the installation process. After the utilit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.SYS, 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t this point, the installation program runs CSALLOC to determine 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able system resources. When the message "You must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dSoft to become active" appears, press &lt;Enter&gt;.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ppears, remove the installation diskette and reboot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the Custom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A list of all the CardSoft components is displyed. Select Y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nents you want to install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If you are upgrading your software, additional  component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may be displyed. Select YES for the components  you want to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l, then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fter all components have been installed,  th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you to automatically update CONFIG.SYS by add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lines to it. Type Y and press &lt;Enter&gt; to have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update CONFIG.SYS, or type N and press &lt;Enter&gt;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e changes manually. If you select N, a list of the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o add to CONFIG.SYS is displayed. Write these dow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At this point, the installation program runs CSALLOC to determin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system resources. When the message "You must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rdSoft to become active" appears, press &lt;Enter&gt;. Whe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appears, remove the installation diskette and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 2. CardSoft PCMCIA Software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Soft software suite provides the end user with a complete "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" system software solution. This solution consis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CKET SERVICES (SSDBOO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Services provide a standard software interface to h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ook TCIC-2/N and isolates the socket hardware from higher lev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ocket Services includes functions such as configuring a socket for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emory interface and controlling socket power vol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SERVICES (C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Services driver manages competition for system resources an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s adapter and card resources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IDENTIFICATION (CARDI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lient device driver detects the insertion and removal of PCMCI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automatically determines the card type upon insertion,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s the card and socket/adapter. This driver communicates with PCM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MORY CARD DRIVER (MEMDRV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vides the interface to the Flash File System that is provi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FLASH.SYS (not included in this diskett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RAM CARD DRIVER (SRAMDRV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vice driver recognizes and supports SRAM cards, and is us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DRV.EXE and MS-FLASH.SYS if you are using SRAM cards on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combination of SRAM and Flash Memory cards, you must use MEMDR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DE/ATA SUPPORT (ATADRV.EXE and ATAINI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DRV.EXE is a block device driver that supports ATA/Type 3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cards. The ATAINIT.EXE utility places a hard disk partition tabl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ank ATA drive. This utility initializes the ATA driv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DISK does with a standar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0 VOLT SUSPEND DRIVER (CS_APM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_APM.EXE is a TSR that supports APM connection awareness. It ca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lly reconfigure PCMCIA card when system resumes from 0 Volt suspe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SOF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ities Diskette provides the following utiliti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oft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asy-to-use program installs all or some of the CardSoft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system. Users have the option of a standard or custom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Caonfiguration Utility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Define the general configuration settings for fax/modem, modem,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, and network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onfigure CardSoft to your specific system requirements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parameters for the CardSoft executable files (making it unne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ary to configure CardSoft with command line/device line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Quickly view and change the system resources that ar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a Configuration Utility for advanced user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r modify card records that define configuration and recognitio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 for specific PC Cards, and save these records in a Car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source Allocation Utility (CSALLO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LLOC.EXE is a DOS utility that scans the system for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Port, and IRQ resources. It then writes this informatio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LOC.INI, which is used by Card Services to determine what system res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are available for PC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LLOC can be run in two modes, both of which must be run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(they can not be run from within a Microsoft Windows DOS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LOC /g  Runs CSALLOC in non-display mode. When you enter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prompt, you are prompted to remove any PC C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the system. Remove any inserted PC Card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key. CSALLOC then scans the system for available resorce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s information similar to the following to the CSALLO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=C000-CFFF,D000-D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P=108-16F,178-1EF,1F8-1FF,208-36F,380-3BF,3E0-3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OP=170-177,370-377,3F0-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LOC /g/d Runs CSALLOC in display mode. When you add the /d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CSALLOC displays a series of messages as i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sources, then lists the available resour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(in the same format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HEN TO RUN CS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LLOC is automatically run as part of the CardSoft installation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, a CSALLOC.INI file is created. As a result, you sh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ALLOC utility only when you have changed I/O Port, IRQ, or mem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system (for example, if you change your COM Port setting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enable the EMM386 memory manager). This creates an updated CSALLO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out having to run the installation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Information Utility (CARDINFO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INFO is a DOS utility that scans the PCMCIA sockets o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ir contents on the screen. It can be run in two mode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un from the DOS commandline (they cannot be run from within a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 Windows DOS wind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FO  Runs CARDINFO in non-verbose mode. When you enter this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prompt, information similar to the following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Type =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facturer = &lt;card vend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Name =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Typ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FO /v  Runs CARDINFO in verbose mode, which displys more extensiv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ion about the PCMCIA slots. (We recomma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"more" switch with this command, since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 more than one screen to be displayed).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of CARDINFO information using the /v switch.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t is displayed depends on the type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esent in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FO /c  Provides the following additional Card Service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rd Services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ndor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 of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ndor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NFO /?  Displays information about CARDINFO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ARDINF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Information for handle 72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Revision =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Support Level =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Date = 7-30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Name = "Card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Name = "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Information for handle 72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Revision =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Support Level =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Date = 8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Name = "SRAM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 Name = "XXXX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ard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 Type =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facturer = "D-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Name = "DE-6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nfiguration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ing client handle is 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+I/O interface, Vcc 50, Vpp1 50, Vpp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 Base 0008, Confi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valu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value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value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I/O range 300-30F,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I/O range 310-31F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IRQ is 5 (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emory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D6000 - D7FFF, 8-bit attribu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st Error = NO_MORE_ITEMS (1F), 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_NEXT_TUPLE (O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t 2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 3. Configuring CardSof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can be modified using either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Configuration Utility (this is the 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or modify the device line parameters associated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Utility is an easy-to-use program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oft components. Its interface is a windowed type with pull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have the option of using the keyboard, a pointing device, or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uver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s and recognizes various P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CardSof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availabl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Configuration Utility, change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i.e., cd CARDSOFT). There are two ways to ru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f you want to be able to modify all of the CardSof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 well as edit and create existing and new card libraried/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FIG -ALL. If you only want to edit the card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the Resource Allocation utility, type CONFIG. The secon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that you should normally use, unless you need to configure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for read recognition by Card Services software.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used to start the Configuration Utility,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is displayed.  Notice that without the -ALL switch, the Edi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menu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CardSoft&lt;TM&gt;  Configuration Util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   Utility    Displa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CardSoft&lt;TM&gt;  Configuration Utilit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    Utility    Utility  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Current  File                    Card  Libra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</w:t>
      </w:r>
      <w:r>
        <w:rPr/>
        <w:t>ͻ ����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                   � �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</w:t>
      </w:r>
      <w:r>
        <w:rPr/>
        <w:t>ͼ 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Configuration Utility screen consists of a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help text section at the bottom. The middle of the screen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rd Library file is selected, the card records in that file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on the left in the Current File list box. A second Card Libra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view/copy mode; the records in this file are displayed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rd Library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CCESS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for accessing menu items is the same for each Configuration 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y. Each menu bar item contains a pull down menu with various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from. To access each pull down menu, click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item or press Alt + the highlighted key. For example,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enu, click on the word File or press &lt;Alt-F&gt;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ull down menu appears, select the desired item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it with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down arrow key to highlight the item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key that corresponds to the highlight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FINING PARAMETERS FOR CARDSOF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nary Adaptation function enables you to define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CardSoft executable components.    This section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for defining the parameters. For information on each of thes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s, their default values, and the possible values th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, refer to Cha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 the parameters for CardSoft executabl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Binary Adaptation from the Utility menu, then select Op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that is displayed. A list of the CardSoft executabl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pen 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SSDBOOK.EXE������������������������� �        &lt;    OK  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S.EXE      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SALLOC.EXE                          �        &lt;  Cancel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ATADRV.EXE  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ARDID.EXE                           �        &lt;   Help 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ARDINFO.EXE            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ct the file whose parameters you want to modify, then select &lt;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List screen similar to the following appears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differs for each executable file. The sample scree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the Parameter List for the CardSoft executable file (C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CS Parameter Lis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</w:t>
      </w:r>
      <w:r>
        <w:rPr/>
        <w:t>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Power-On Delay�������������������������      6 �  &lt;    OK  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Event Processing Delay                       2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ard-Status-Change IRQ                      15 �  &lt;  Cancel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Card-Status-Change Interrupt Mask          FFh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Language                                     0 �  &lt;   Help 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Block INT 1A Calls To Socket Services      YES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/VERSIONTEST                                1h �  &lt;   Edit 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</w:t>
      </w:r>
      <w:r>
        <w:rPr/>
        <w:t>/HEAPSIZE                                   2h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  </w:t>
      </w:r>
      <w:r>
        <w:rPr/>
        <w:t>&lt;   Dump   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o change a parameter, highlight the parameter and select &lt;Edit&gt;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a numeric value, an Edit Parameter screen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displayed. If the parameter is a Yes/No Value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displayed enables you to select the Yes or N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 new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</w:t>
      </w:r>
      <w:r>
        <w:rPr/>
        <w:t>Edit  Paramete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</w:t>
      </w:r>
      <w:r>
        <w:rPr/>
        <w:t>Card-Status-Change Interrupt IRQ Mas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                                     </w:t>
      </w:r>
      <w:r>
        <w:rPr/>
        <w:t>&lt;    OK  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</w:t>
      </w:r>
      <w:r>
        <w:rPr/>
        <w:t>Default    DEB8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</w:t>
      </w:r>
      <w:r>
        <w:rPr/>
        <w:t>&lt;  Cancel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</w:t>
      </w:r>
      <w:r>
        <w:rPr/>
        <w:t>Minimum     0h                              &lt;   Help  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Ĵ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�</w:t>
      </w:r>
      <w:r>
        <w:rPr/>
        <w:t>Maximum  FFFF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range of values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fter editing the parameter, select &lt;OK&gt;. The new value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Select &lt;Save&gt; to save your changes (or select &lt;Done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&lt;Yes&gt;). If you want to cancel the changes you made, select &lt;D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then select &lt;N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MPING THE PARAMETER VALUES INTO CONFI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ary Adaptation function allows you to save the executable fil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eters into the file CONFIG.LST, which enables you to easily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the list of configuration settings (using a TYPE CONFIG.L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CONFIG.LST command). You can overwrite the existing CONFIG.L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append the parameters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ump the parameters into CONFIG.LST, select &lt;Dump&gt;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creen. If CONFIG.LST already exists, a dialog box is displayed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option to Append to the end of the file (select &lt;Append&gt;)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file (select &lt;Replac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ANGING THE CONFIGURATION UTILITY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Utility can be displayed in three modes:color,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 or LCD. To change the display mode, select the Display pull dow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the type of display you want to use. The current displ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d by a check mark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 4. CardSof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Services provides the standard software interface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trols PCMCIA-compatible slots for PCMCIA cards.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s all configuration settings available for Socket Services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Utility and the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-Status-Change Interrupt IRQ Mask            /S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 1h - FFFFh                               range: 1h -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CF8h                                   Default: 4C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16-bit mask of available IRQs that can be assigned as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-change interrupt IRQs. The least significant bit represents IRQ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ignificant bit represents IRQ 15. A value of 5EB8h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14, 12, 11, 10, 9, 7, 5, 4 and 3 are valid for assignment as card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IRE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ard IREQ Mask                                /I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 1h - FFFFh                               Range: 1h -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CF8h                                   Default: 4CF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16-bit mask of available IRQs that can be assign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ard IREQs. The least significant bit represents IRQ 0 and the most sig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ant bit represents IRQ 15. A value of 5EB8h indicates that IRQs 14, 12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10, 9, 7, 5, 4, and 3 are valid for assignment as PC Card IRE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CIA Adapter Base Port Address                 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h - 3FFh                                 Range: 0h - 3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40h                                    Default: 2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ase port address of the PCMCIA adapters. This is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used by CardSoft to communicate with the PCMCIA Adap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Stabilization Delay                      /PW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through 65535                           Range: 01h - 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667                                    Default: 1A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amount of time, in 15-�s units, to wait for the vol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ze after a voltage change on a slot. This occurs when a card is in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d into a slot and when a Flash memory card is written to or er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0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s Adapter Zero                          /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Yes or No                                 Range: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                    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installation of Socket Services as Adapter Zero. This featu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override the presence (e.g., in the BIOS) of any previous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mpliant PCMCIA implementations. SSDBOOK installs as the nex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when this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upported Slots                        /S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2                                     Range: 1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                                       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umber of PCMCIA slots that SSDBOOK supports.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a PCMCIA adapter that can support more slots than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ine, this value should be set to the exact number of slot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O16 and HMEM16 Control Type                    /TO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or 1                                    Range: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ype of control for HIO16 and HMEM16 ISA bus signals. 0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drain control. 1 enables totem-pol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 software coordinates access to PC Cards, PCMCIA s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sources among multiple clients. These clients may be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tiltities, or application programs. Card Services mak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 hardware through Socket Servic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-On Delay                                   /P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255                                   Range: 01h -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6                                       Default: 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ower-on delay, in MS-DOS timer ticks,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wer during card-insertion processing, until any attemp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Processing Delay                           /T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255                                   Range: 01h -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                                       Default: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elay, in MS-DOS timer ticks,for processing interrupt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 An event is only processed if the delay expires without re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event. If the event recurs prior to the timeout, the earli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-Status-Change IRQ                           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255                                   Range: 01h -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5                                      Default: 0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refered IRQ number to be used for the card-status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. If Card Services is unable to determine a better IRQ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ard-status-change, then this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-Status-Change Interrupt Mask                /S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h - FFh                                  Range: 0h -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FFh                                     Default: 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Card-Status-Change interrupts that can be enabl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left as FFh unless unusual hardware conditions exist with the C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-Change interrupt. For such circumstances, a vendor specif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to allow all Card-Status-Change interrupts to be enabled on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 4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Services driver may be configured to display message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languages: 0 = English, 1 = French, 2 = German, 3 =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T 1A Calls to Socket Services            /BLOCK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Yes or No                                 Range: 0h or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Yes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direct calls to Socket Services must NOT be allow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A interface. The caller must retrieve an entry point from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alls to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ERSIONTEST                                     /VERSI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h - 1h                                   Range: 0h -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h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EAPSIZE                                        /HEA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2h - Ah                                   Range: 2h -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h                                      Default: 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amount of memory (in KB) that is reserved for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as an internal heap, which is used to store information th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needs to operate (for example, the number and type of card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PCMCIA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R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onent is the client driver that provides detection and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n services for supported PCMCIA cards. CardID recognizes when a P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or removed. When a card is inserted, CardID interrogat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what type of card it is. Once the card type has been deter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ID initializes it according to the parameters that were specif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Utility or those that were specified on the devic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. The following lists the Configuration Utility parameters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) as well as the device line parameters (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 4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ID driver may be configured to display messages in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: 0 = English, 1 = French, 2 = German, 3 = Italian, 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S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S utility that scans the system for available memory, I/O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RQ resources. It then writes this information to the file CSALLOC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used by Card Services to determine what system resource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for PC C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SIG0                                          /PPSI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324h                                   Default: 432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SIG1                                          /PPSI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5150h                                   Default: 515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OALIASES                                       /IO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3h                                      Default: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FF                                          /SCAN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h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MORY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DRV is a device driver that supports both SRAM and Flash Card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he interface to Microsoft's Flash File System. MEMDRV supp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rd Memory Window Base Address            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C0h - EFh                                  Range: C0h - 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oh                                      Default: 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ase address in system memory of a memory wind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ing memory cards. This address, along with the window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, is used by the memory card drivers to communicat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The value is stated in units of 4K (D0=D000:0000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0h indicates a memory window starting at segment D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rd Memory Window Size                    /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16                                     Range: 01h -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                                        Dafault: 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the system memory window to be used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s. The size, along with the base address for the memory car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memory card drivers to communicate with memory card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ted in units of 4K (1 = 4K, 2 = 8K, 3 = 12K, or 01h = 4K, 02 = 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12K, etc.), with 64K  being the maximum size. The default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 Memory Window Base Address          /CS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C0 - EFh                                   Range: C0h - 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4h                                      Default: D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ase address in system memory of a window area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ervices for its own internal use. This address, along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Card Services memory window, is used by Card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PC cards. The value is stated in units of 4K (D4=D400: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D4h indicates a memory window starting  a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0: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 Memory Window Size                  /CS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16                                     Range: 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                                        Default: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a window area reserved for Card Servic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. The size, along with the address for Card Services memor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, is used by Card Services to communicate with PC cards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in units of 4K (1 = 4K, 2 = 8K, 3 = 12K, etc.) with 64K being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 size. The default value of 4 represent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ncurrent Erasures                     /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9                                      Range: 1h - 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  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umber of concurrent erasures for cards that support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Flash Array                              /R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Yes or No                                  Range: 0h -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                                       Default: 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presence of a resident fl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artitions Per Card                       /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8                                      Range: 1h - 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  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of partitions p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4  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Card driver may be configured to display messages in five d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ent languages:0 = English, 1 = French, 2 = German, 3 = Italian, 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ARDOFF                                          /CAR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h - 10h                                   Range: 1h -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h 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MEMDRV to map memory pages on a 16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CS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on Card Detec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h - 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whether or not the Card Installation Client produces bee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peaker when PC cards are insert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Disable all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Allow beeps in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Allow beeps in Wind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Allow beeps in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POW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RAM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AMDRV is a device driver that recognizes and supports SRAM card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river in place of MEMDRV.EXE and MS-FLASH.SYS if you are using S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only. If you are using Flash cards and SRAM cards, use MEMDR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FLASH.SYS instead. You cannot install all three driver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rd Memory Window Base Address            /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C0h - EFh                                  Range: C0h - 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oh                                      Default: D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ase address in system memory of a memory window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essing memory cards. This address, along with the window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, is used by the memory card drivers to communicate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 The value is stated in units of 4K (D0=D000:0000)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0h indicates a memory window starting at segment D000: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Card Memory Window Size                    /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16                                     Range: 01h -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                                        Dafault: 0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the system memory window to be used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rds. The size, along with the base address for the memory car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memory card drivers to communicate with memory cards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ated in units of 4K (1 = 4K, 2 = 8K, 3 = 12K, or 01h = 4K, 02 = 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h = 12K, etc.), with 64K  being the maximum size. The default valu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 Memory Window Base Address          /CS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C0 - EFh                                   Range: C0h - 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D4h                                      Default: D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base address in system memory of a window area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Services for its own internal use. This address, along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or the Card Services memory window, is used by Card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PC cards. The value is stated in units of 4K (D4=D400:0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value of D4h indicates a memory window starting  at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0: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Services Memory Window Size                  /CS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16                                     Range: 1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4                                        Default: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size of a window area reserved for Card Servic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use. The size, along with the address for Card Services memory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, is used by Card Services to communicate with PC cards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in units of 4K (1 = 4K, 2 = 8K, 3 = 12K, etc.) with 64K being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 size. The default value of 4 represents a 16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uppoerted Slots                        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8                                      Range: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1                                        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of PCMCIA slot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Mode                                     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Yes or No                                  Range: 0h - 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                                       Default: 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at more detailed information be displayed during driver 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 4 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AM driver may be configured to display messages in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: 0 = English, 1 = French, 2 = German, 3 = Italian, 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DE/AT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DRV.EXE is a hard disk configuration device driver for removable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that emulate an IDE type hard disk. ATADEV.EXE is strictly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r that communicates to industry-standard hard disk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DRV.EXE can manage up to eight PCMCIA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DRV communicates with the CardID component to obtain information 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and removal. Once a card is inserted and recognized by Car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DRV communicates with the card as if it were an IDE hard disk. ATA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 before the CARDID.EXE driver. ATADRV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No 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driver to be slaved to a master control driver fo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. The Static Ram Driver (SRAMDRV.EXE) is the only ma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riv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number of drives that the system supports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s a block device driver or as a slav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 4 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r/utility may be configured to display messages in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: 0 = English, 1 = French, 2 = German, 3 = Italian, 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ATADRV driver as a block device driver for the specified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1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ATADRV device driver as a slave to another bloc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pecifies the number of drives it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SK PART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INIT.EXE is a disk partitioning utility that must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in on any drive supported by ATADRV. When a new drive is 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ocket, it is not recognized since there is no CMOS or other comm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its physical parameters. ATAINIT interrogates the 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hysical parame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                                        /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: 0 - 4                                      Range: 0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 0                                        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utility may be configured to display messages in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: 0 = English, 1 = French, 2 = German, 3 = Italian, 4 = Spa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PARTITION ON A SUPPORTED ATADRV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at a disk managed by ATADRV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DRV &lt;driv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ollow the prompt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running ATAINIT, you must immediately format the driv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utility, using the '/U' option (for example, format d:/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INIT only works with drives that are supported by the ATADRV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p 5. Beep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 code defin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:  660 Hz, then 880 Hz     Card was recognized an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:  440 Hz                  Card wa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on:  220 Hz                  Card was recognized but the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ion attemp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al:    880 Hz, then 660 Hz     Card was removed from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 6. PCMCIA Trouble-Shooting Related to AN750 Series NoteBook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Version of SystemSoft Driver (CardSoft) : Ver 2.07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SystemSoft Driver Version (using vcb.exe) 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ssdbook.exe   Version 2.01.14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cs.exe   Version 2.04.1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csalloc.exe  Number is 2137-0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tadrv.exe  Number is 2133-0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emdrv.exe   Version 2.01.06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cardid.exe  Number is 2082-02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ardinfo.exe  Number is 2090-03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cs_apm.exe   Version 1.11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vcb.exe   Version 0.10.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SSDBOOK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rd-Status-Change Interrupt IRQ Mask               5EB8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C Card IREQ Mask                                   4CF8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CMCIA Adapter Base Port Address                     240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Voltage Stabilization Delay                          6667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stall As Adapter Zero                                NO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Number Of Supported Sockets                             2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HIO16 and HMEM16 Control Type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CS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Power-On Delay                                          6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Event Processing Delay                                  2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rd-Status-Change IRQ                                 1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rd-Status-Change Interrupt Mask                     FF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anguage                     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lock INT 1A Calls To Socket Services                 Yes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VERSIONTEST                                           1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HEAPSIZE                                              2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SALLOC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PPSIG0                                             4324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PPSIG1                                             5150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IOALIASES                                             3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SCANFF                                                1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ATADRV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lave Mode                                             NO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Number of Drive Units                                   2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anguage                     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ATAINIT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anguage                     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MEMDRV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emory Card Memory Window Base Address                D0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emory Card Memory Window Size                          4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rd Services Memory Window Base Address              D4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rd Services Memory Window Size                        4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Number of Concuerrent Erasures                         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Resident Flash Array                                   NO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Maximum Partitions Per Card                             1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anguage                     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CARDOFF                                               1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NOCSALLOC                                             0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eep On Card Detect Change                             1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/NOPOWEROFF                                            0h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CARDID Parameter Lis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Language                                                0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Card Librar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</w:t>
      </w:r>
      <w:r>
        <w:rPr/>
        <w:t>CARDID.CLB (Card Library)�������������������������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eneric Modem 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Sundisk 5MB   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Generic ATA Disk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Xircom CreditCard LAN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tel Ethernet Lan Card (old)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ntel Ethernet Lan Card (new)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-Link Ethernet Lan Card (bad CIS)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-Link Ethernet Lan Card (bad CIS)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D-Link Ethernet Lan Card (new)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BM 3270      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BM Token Ring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IBM Ethernet          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anon Floppy Disk Card 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Compag Floppy Disk Card                        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                                               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Modem Card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Com Port Order �����Ŀ        ��� Com Port Definition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First:  Port  2     �        �   Port 1:  3F8, IRQ  4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Second:  Port  1     �        �   Port 2:  2F8, IRQ  3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Third:  Port  3     �        �   Port 3:  3E8, IRQ  4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</w:t>
      </w:r>
      <w:r>
        <w:rPr/>
        <w:t>Fourth:  Port  4     �        �   Port 4:  2E8, IRQ  3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        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 Port                         ��� Other Settings 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.) Insertion Order              � [X]  Enable Audio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Socket Order                 � [X]  Enable Ring Indicate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</w:t>
      </w:r>
      <w:r>
        <w:rPr/>
        <w:t>Network Card Configur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ort 300     Irq 5    Memory 1 d800    Memory 2 dc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[X]   Fast Token R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TA Parame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Try Primary ATA Addres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Try Secondary ATA Addres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Try Any Linear ATA Addres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Card Insertion Parame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Beep in DO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Beep in Window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X] Beep on configuration failur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 ] Beep on unrecognized car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 ] Beep on rejected c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 ] Continue on configuration failur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MCIA CARD FUNCTION VERIF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PCMCIA Fax/Data Modem Car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MT STARCARD Fax Modem 2442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MT STARCARD Fax Modem 2400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VC Fax/Dat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egahertz Data/Fax Modem 2400/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-TECH Fax/Data Modem C9624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ATARACE RediCARD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HM Fax/Data Modem 96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l Fax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&amp;T Paradyne Fax/Data Modem 3761-B1-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BM 14.4/14.4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TI FAX-MODEM 14400 ETC-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MART FAX/MODEM SmartExchange 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PCMCIA  Memory  Car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.C.Card Inc. Flash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ell SRAM 256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l Flash 4MB Serie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SIS SRAM 1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PCMCIA  ATA Drive Car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xtor 105MB MXL-105-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Calluna 81.1MB CT80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NDISK 10MB SDP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NDISK 20MB SDP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</w:t>
      </w:r>
      <w:r>
        <w:rPr/>
        <w:t>PCMCIA  LAN Car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Card        �      Item        �   Socket   0    �   Socket   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Connectivity    �      Pass       �      Pa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Contents of net.cfg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</w:t>
      </w:r>
      <w:r>
        <w:rPr/>
        <w:t>Link Driver PCMDM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BM          �          port 3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thernet     �          int 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CMCIA       �          mem D80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rd         �          Frame Ethernet_802.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Procedur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ls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pcmdm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ipxod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net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Connectivity    �      Pass       �      Pa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Contents of net.cfg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</w:t>
      </w:r>
      <w:r>
        <w:rPr/>
        <w:t>Link Driver PCMDM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GVC          �          port 3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thernet     �          int 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CMCIA       �          mem D80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rd         �          Frame Ethernet_802.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Procedur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ls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pcmdm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ipxod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net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Connectivity    �      Pass       �      Pa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Contents of net.cf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</w:t>
      </w:r>
      <w:r>
        <w:rPr/>
        <w:t>Link Driver PCMDMC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National     �          port 3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emiconductor�          int 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CMCIA       �          mem D80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thernet     �          Frame Ethernet_802.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rd         �   Procedur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ls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pcmdm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ipxod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net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Connectivity    �      Pass       �      Pa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Contents of net.cf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</w:t>
      </w:r>
      <w:r>
        <w:rPr/>
        <w:t>link driver ceod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Xircom       �        frame ethernet_802.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thernet     �        frame ethernet_II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CMCIA       �          int 5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rd         �          port 300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*Note          �          mem d8000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</w:t>
      </w:r>
      <w:r>
        <w:rPr/>
        <w:t>iowordsize 16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</w:t>
      </w:r>
      <w:r>
        <w:rPr/>
        <w:t>Procedure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ls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ceod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ipxodi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&gt;netx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</w:t>
      </w:r>
      <w:r>
        <w:rPr/>
        <w:t>Connectivity    �      Pass       �      Pa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</w:t>
      </w:r>
      <w:r>
        <w:rPr/>
        <w:t>Network Card Configuration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</w:t>
      </w:r>
      <w:r>
        <w:rPr/>
        <w:t>Port 300   Irq 5  Memory 1 d800  Memory 2 d000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            </w:t>
      </w:r>
      <w:r>
        <w:rPr/>
        <w:t>[X]   Fast Token Ring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            </w:t>
      </w:r>
      <w:r>
        <w:rPr/>
        <w:t>MEMDRV Parameter List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��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Memory Card Memory Window Base Address   DC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BM          � �  � Memory Card Memory Window Size             4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oken Ring   � �  � Card Services Memory Window Base Address DC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6/4         � �  � Card Services Memory Window Size           4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PCMCIA       � �  � Number of Concuerrent Erasures             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ard         � �  � Resident Flash Array                     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Maximum Partitions Per Card                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Language                                   0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/CARDOFF                                  1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/NOCSALLOC                                0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Beep On Card Detect Change                1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 </w:t>
      </w:r>
      <w:r>
        <w:rPr/>
        <w:t>/NOPOWEROFF                               0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  ���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Contents of net.cfg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Link Suppor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</w:t>
      </w:r>
      <w:r>
        <w:rPr/>
        <w:t>BUFFERS  1  9000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Link Driver TOKEN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</w:t>
      </w:r>
      <w:r>
        <w:rPr/>
        <w:t>int 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</w:t>
      </w:r>
      <w:r>
        <w:rPr/>
        <w:t>DATA RATE 16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</w:t>
      </w:r>
      <w:r>
        <w:rPr/>
        <w:t>Procedure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&gt;lsl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&gt;toke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&gt;ipxodi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�      </w:t>
      </w:r>
      <w:r>
        <w:rPr/>
        <w:t>&gt;netx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Note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If you want to use modem card and Xircom lan card simultaneously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ou should delete xircom from cardid.clb by using config -all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run the following procedure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gt;ls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gt;cecfg driver=odi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gt;ceodi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gt;ipxod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&gt;netx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