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MCIA   CAR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 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 2. Installing Car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 3. Starting Car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 4. Working with CardView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 5.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 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View for Windows 3.1 is a user-friendly graphical interface that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s as a PCMCIA Compliant Card Services Client. It enables user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ustomize their PCMCIA subsystem through a menu-driven interfac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Windows applications, users may use the point and click approac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keyboard strokes designated by the highlighted key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View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ardView for Windows, the users is notified of status change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in the system. For example, the user is notified when a card is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 or removed from a socket. CardView also provides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se cards (e.g., name of card vendor, type of card, etc.) and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to support automated reconfiguration of both PC Cards and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pdate or select both PC Card and system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Windows 3.1 application with familiar desig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Provides graphical interface with user friendly menu driv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Intelligent icon represents cards and activity whe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upports mouse and keyboard drive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upports Hot Insertion and Removal of cards while in Windows 3.1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upports automatic card recognition through proprietary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oft softwar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upports all variables of PC Cards: Modem, Fax/Modem, Network, S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, Token Ring, 3270 Emulator, and Hard Dis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Supports automated reconfiguration of PC Cards and system (e.g.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Provides the Card Services programming interface to other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on or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CardView for Windows 3.1 must be run in Windows 3.1 Enhanced M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support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 2. INSTALLING  CAR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installing the CardView software, make sure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CardSoft software. Also, remove any PCMCIA Card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View is installed in the same way as most Windows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nstalled from the Run command located under the File pull 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ke sure the System Utiltity Diskette containing the PCMCIA.WIN/CAR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rom Windows Program Manager, select the File pull down menu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ype a:\PCMCIA.WIN\SETUP in the Run dialog box t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ick on the &lt;OK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View installation program provides you with easy-to-follow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. The installation program creates the directory "CARDVIEW"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you specify otherwise) and copies the appropriate files onto i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gram finishes, it creates a CardView applicati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CardView, you must close Windows and restart i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ly installed drivers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under the [boot] section are modified during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ATION                  AF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.drv=comm.drv                    comm.drv=c:\CARDVIEW\SSCOM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are added/changed in th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CARDVIEW\SSVRD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CARDVIEW\SSVCD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*vcd                           ;evice=*v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 2. STARTING CARD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CardView, simply double click the mouse pointer on the Car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. The CardView interface appears. The interface is a typ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onsisting of a menu bar with various options. Each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contains a pull down menu with a list of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creen displays, whenever possible, the name and type of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 can be obtained by selecting the &lt;View...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�                  </w:t>
      </w:r>
      <w:r>
        <w:rPr/>
        <w:t>CardView                   �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nfigure   Notify   Options   Hel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SYSTEMSOF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</w:t>
      </w:r>
      <w:r>
        <w:rPr/>
        <w:t>Slot 1�����������������������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</w:t>
      </w:r>
      <w:r>
        <w:rPr/>
        <w:t>Empty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�����������</w:t>
      </w:r>
      <w:r>
        <w:rPr/>
        <w:t>Ŀ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�  </w:t>
      </w:r>
      <w:r>
        <w:rPr/>
        <w:t>View...  �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�������������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</w:t>
      </w:r>
      <w:r>
        <w:rPr/>
        <w:t>Slot 0��������������������������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</w:t>
      </w:r>
      <w:r>
        <w:rPr/>
        <w:t>Empty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�����������</w:t>
      </w:r>
      <w:r>
        <w:rPr/>
        <w:t>Ŀ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�  </w:t>
      </w:r>
      <w:r>
        <w:rPr/>
        <w:t>View...  �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            �������������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 4. WORKING WITH CARDVIEW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briefly describes how to move around within CardView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indows-based application, a mouse is highly recommended for na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hrough Car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             </w:t>
      </w:r>
      <w:r>
        <w:rPr/>
        <w:t>CardView                   � # � To choose a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Ĵ click on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e   Notify   Options   Help                 � press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 </w:t>
      </w:r>
      <w:r>
        <w:rPr/>
        <w:t>the underlin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twork ... �           #                           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     # �         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an item, click on the item nam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lined letter. Any pull down memu item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ots indicates that a dialog box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enu selections work out the same wa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 5. FIL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lists the CardView files. Unless otherwis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are placed into the CardView directory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name                 � Descrip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DVIEW.EXE             � CardView executable fi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SVRDD.386               � Virtual Removal Device Driv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SVCD.386                � A virtual communications driver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allows for hot insertion and remov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of communications and memory c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within the Windows environmen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SCOMM.DRV               � A modified version of COMM.DRV. It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modified to support PCMCIA, enabl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the system to determine which 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ports are assigned to removable hard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ware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DVIEW.INI             � The initiator file for CardView.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is placed into the Windows directo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by the installation program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RDVIEW.HLP             � CardView help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SWINCS.DLL              � Provides a function that enab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Windows programs to access Card S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vices. This file is placed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Windows directory by the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� </w:t>
      </w:r>
      <w:r>
        <w:rPr/>
        <w:t>program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