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-GD62X5 Display Driver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rus Logic VGA graphics system is 100% VGA compatible.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rs supplied with your Cirrus Logic VGA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of your Cirrus Logic VGA, such as greater speed,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nd more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VGA utilities drivers in Windows,proce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ure that Windows 3.1 is already installed on your compu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Main File Manager Window, Specify the diskette drive wher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nd Utilities Diskette is inserted, then run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en prompted, specify to copy the files to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tinue to follow the insta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complete, the SetRES, CRT, Panel and Simul produced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GAUTIL window, and can run from these icons. For detai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RES utility runs under Windows 3.1 and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, number of available colors, and to select either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ize fonts and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ew options have been selected, the user can either immediately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in which case the new resolution will take effect immediat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in the current resolution, in which case the ne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effect the next time Window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assumes that the Windows drivers have be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figured using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S may now be run by selecting the SetRES icon.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RES, the settings for the current driver won't be correct, bu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hem once, and they will be correct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, Panel, and S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provided to make switching between displays easi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s part of the same process that installs Se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will run from the DOS command line or as Windows 3.1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m from the DOS command lin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T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E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m from Windows 3.1, double click on the appropriate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lick on it and select Run from the File menu of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utility changes the display so that it is running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sets the display to run on the flat panel if the VGA is in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un on the panel (usually 640x480 or lowe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 sets the display to run on the panel and the CRT at the same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is in a video mode that will run on the panel (usually 640x48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indows 3.1 displa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drivers in the DOS prompt, proce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1 is already installed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Windows directory, at the DOS prompt, type SETUP[Enter]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.EXE program. Follow the instructions on the screen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the screen which lists the hardware and software compon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 (e.g. VGA, CGA, etc.), keyboard type, mouse type, etc.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election by using cursor keys to move the highlighted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menu listing of display options, scroll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highlight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Requires disk provided by a hardware manufactur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, and when prompted, insert the Windows Display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ive A: and type A:\62x5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list of drivers and their associated resolutio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1024x768x16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1024x768x16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desired choice by moving the cursor to the correc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setup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Windows 3.1 drivers in Windows, proce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Windows 3.1 is already installed on your computer and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WINDOWS Setup, Select Change Systems Settings...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wn arrow at the right side of the Display line.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 of available display drivers and select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s disk from OEM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Windows display driver diskette into drive A: and type A:\62x5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thname, then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list of available drivers and their associated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1024x768x16 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1024x768x16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62X5 v1.10,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y moving the cursor to the desired display driver,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mainder of the setup procedure. The changes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until Windows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