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spend-to-hard-disk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locates free contiguous disk spaces and alloca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base and extended memory as well as system registers.   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ound are reserved for system use and are no longer acce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If the program cannot find the required disk spaces, 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 "Not enough disk space for allocation".    The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 free spaces but these free spaces exist as small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 you  can  use  some tools such as  SPEEDDISK in PCTOO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your free disk spaces.  Then you can run this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does this program need to allocate disk spaces ?  Whe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removed from the system (example, due to suspend timer time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waps all memory images and save all system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se disk spaces. When you turn on the system again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its previous state before the power was shut off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this program to allocate the required disk spaces,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Therefore, it is advisable to run this program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the first time.  Once this program is executed,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'Suspend-to-Hard-Disk' feature and you do not need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until the data in CMOS is lost or corrupted.   (For example,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d by adding on-board memory, replacing hard dis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four parama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LP or /?  : Shows a help screen briefly describ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REATE=size : Allocates contiguous disk spaces for swapping memo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ving system registers.  We suggest that you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required  disk spaces  before you start using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specify the size of the disk space which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ocate.   If the size value you assigned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ystem  memory size,  the program will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size instead. The default value is th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.  The  program  needs additional disk space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.   If  you  want  to  resize the alloc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,  you can  run  this  program and us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.  The program will reallocate the disk spac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siz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LETE      : Use this parameter to free the disk space al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.   If  you  need to allocate a new disk spac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and use the /CRE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COVER     : This program keeps its status information in CMO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 in  CMOS  is corrupted, you can use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the  allocated disk spac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s utility runs under the DO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 : OS2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he installation step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Physical format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Logical format (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Install DOS (without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At DOS prompt, exec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: A:\ASTDK\ASTDK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f on-board memory size or hard disk are changed sinc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you executed this program, please resize the alloca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y using '/R' and '/C' paramet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