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GD62X5 Display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Logic VGA graphics system is 100% VGA compatible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supplied with your Cirrus Logic VGA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of your Cirrus Logic VGA, such as greater speed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mor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VGA utilities drivers in Windows,proce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ure that Windows 3.1 is already installed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Main File Manager Window, Specify the diskette drive wher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Utilities Diskette is inserted, the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prompted, specify to copy the files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e to follow the inst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complete, the SetRES, CRT, Panel and Simul produc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 Utility window, and can run from thes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 information, please refer to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RES utility runs under Windows 3.1 and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, number of available colors, and to select either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s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w options have been selected, the user can either immediatel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 which case the new resolution will take effect immedi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in the current resolution, in which case the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ssumes that the Windows driver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figured using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S may now be run by selecting the SetRES icon.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RES, the settings for the current driver won't be correct, bu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once, and they will be correct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, Panel, and S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provided to make switching between displays easi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s part of the same process that installs S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run from the DOS command line or as Windows 3.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m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m from Windows 3.1, double click on the appropriate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on it and select Open from the File menu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utility changes the display so that it is running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ets the display to run on the flat panel if the VGA is in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 sets the display to run on the panel and the CRT at the same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is in a video mode that will run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3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drivers in the DOS prompt, proce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1 is alread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ndows directory, at the DOS prompt, type SETUP[Enter]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.EXE program. Follow the instructions on the scree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screen which lists the hardware and software com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e.g. VGA, CGA, etc.), keyboard type, mouse type, etc.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election by using cursor keys to move the highlighted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 listing of display options, scroll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highligh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Requires disk provided by a hardwar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, and when prompted, insert the Windows Display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ype A:\62X5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list of drivers and their associated resolu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1024x768x16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1024x768x16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choice by moving the cursor to the corr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drivers in Windows, proce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1 is already installed on your computer and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S Setup, Select Change Systems Settings...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wn arrow at the right side of the Display line.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available display drivers and select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disk from OEM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Windows display driver diskette into drive A: and type A:\62x5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name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list of available drivers and their associated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1024x768x16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1024x768x16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x.x,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y moving the cursor to the desired display driver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setup procedure. The changes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Window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