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er-suspend-to-fixed-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 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locates free contiguous disk spaces and allocat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BASE MEMORY, EXTENDED MEMORY, VIDEO MEMORY, and SM RAM.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und are reserved for system use  and  are no longer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If the program cannot find the required disk spaces, it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 "Not enough disk space for allocation".   The disk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spaces but these free spaces exist as small fragment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you  can  use  some tools such as SPEEDDISK in PCTOOLS or DEF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0 or above to compact your free disk spaces.   Then you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es this program need to allocate disk spaces?    Wh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removed from the system, (e.g. due to suspend timer time-ou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waps all memory images  and  saves all system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disk spaces. When you resume the system from suspend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eturn to its previous state.   If you do not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the required disk spaces,  this function will not work 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ecuted,  the system will have the 'Suspend-to-Hard-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you do not need to run it  again  except that the data in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or corrupted. (For example, system configuration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memory, etc.)  Please refer to the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four param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or /?  : Shows a help screen briefly describ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REATE=size : Allocates contiguous disk spaces for swapping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ing system registers.  We suggest that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required  disk spaces before you start using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pecify the size of the disk space which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ocate.   If the size value you assigne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ystem  memory size,  the program will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size instead.The default value is th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.The program will add additional disk spaces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,  SM RAM,  and  HEADER information  whos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d in NOTICE below.       If you want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disk spaces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First execute this program with /RECOVER or 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described  below and the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is  parameter 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2]  Directly execute ASTDK with this parameter to 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eded disk spac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ata in CMOS is lost or corrupted and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th /CREATE parameter, the program will do /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first and then allocate the disk spac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allocate the disk space based on the new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ETE      : Use this parameter to free the disk spac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COVER     : You can use this parameter to recover all disk spaces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ly damaged spaces)    and make them user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whether they were reserved by this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le using /CREATE parameter for creating reserved disk spa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dd more values,    including VIDEO MEMORY, SM 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information, to the size value that you assign.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DEO MEMORY :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 RAM       :  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      : 1 sector of the hard disk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is utility runs under the DO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 : OS/2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installation step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hysical format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ogical format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stall DOS (without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t DOS prompt, 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A:\ASTDK\ASTDK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your hard disk with reserved area is switched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achine,  you can use /CREATE parameter on t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CMOS aware of the entry point for the reserv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f on-board memory size is changed since the last time you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please resize the allocated disk spaces by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'/C' parameters of this program to release all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s and then reallocate the appropriate dis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ing '/R' parameter of this program to recover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s and then '/C' parameter to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You should take care with DBLSPACE environment while using AST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your compressed drive does not contain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 reserved area in Hard Disk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enlarge or reduce the size of a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SPACE /SIZE[size1 | /RESERVE=size2]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