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View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3, 1994, SystemSoft Corporatio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Speen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ck MA 01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t   of  this   publication  may   be  repro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, transcribed,  stored in a retrieval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nslated into any language or computer languag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orm,  or  by  any  means,  electronic,  mechani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,  optical,   chemical,  manual   or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the  prior  written  permission  of  System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Corporation  provides this  document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"as  is" without  warranty of 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warranties  of merchantability  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 could contain  technical inaccuracie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ographical errors.   Changes are periodically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formation   herein;     these  changes 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 in  future  revisions  of  this 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Corporation  is under no obligation to no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erson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marks are us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 is a registered trademark of System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and CardView are trademarks of System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is a trademark of PCMCIA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View 3.1 for Windows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Revision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ocumentation      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View Requirements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CardView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Notes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CardView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CardView Menus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C Cards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ard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Card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cation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On Cards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On Events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Card Information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and CardID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ocument   contains  general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 highlights of the CardView 3.1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application.   This document contains both OE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 user level information.  The OEM can use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 contained in this document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for their customers.  Some of the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discuss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utomatic notification of PC Card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indows display  of  detailed  information  about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n slot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ser reconfiguration of PC Cards an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 of  Hot Insertion  and Removal dur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or a Windows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  for   all  varieties  of  PC  Cards: 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/Modem, LAN,  SRAM, Flash  Memory, ATA 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A  Flash Disk  cards, as  well as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I/O cards (such as pagers, G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available from the PCMCIA 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PC Card Standard Release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Socket Services Release 2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Card Services 2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CIA PC Card ATA Specification Release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available from SystemSo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3.1 PCMCIA 2.10 Software Technical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oft 3.1 PCMCIA 2.10 Softwar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 3.1   for  Windows   3.1  is  a  user-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interface  that operates as a PCMCI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Services  Client.   It enables  users to 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ir  PCMCIA subsystem  through a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  As with most Windows applications, us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 point  and  click  approach  with  a  mous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trokes  designated by  the highlighted 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he CardView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ardView  for Windows,  the  user  is  notifi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hanges  of PC Cards in the system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 is notified  when a  card is  inserted int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from  a slot,  and when a configuration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tected.      CardView   also   provides  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about  these  cards  (e.g.,  name  of 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, type  of card,  etc.) and is designe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reconfiguration  of  both  PC  Card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Users can  update or  select both  PC C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 parameter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indows 3.1  application  with  familiar  desig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ovides graphical  interface with user friend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ntelligent icon  represents cards  and activit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s mouse and keyboard driven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s Hot  Insertion and Removal of cards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.1 or a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s   automatic    card   recognition  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etary interface to CardSoft software s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s all varieties of PC Cards: modem, fax/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 SRAM,   Flash  Memory,   Token  Ring,  3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, ATA hard disk, and ATA Flash disk card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 various types  of I/O cards (such as pag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S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pports automated  reconfiguration of  PC Card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.g., Modem COM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ovides the  Card Services  programming interf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ows applications or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CardView 3.1  for Windows  3.1 must  be ru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3.1  Enhanced  Mode.  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View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OS 5.0 (or gre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Windows 3.1 (running in enhanced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ystemSoft CardSoft 3.1 Software S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1 or more PCMCIA S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rdView supports up to 8 Slo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CMCIA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CardView functionality  is directly  depen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ystemSoft's  CardID module,  which is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ardSoft 3.1 software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ar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Before installing  the CardView software,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  that   you   have   already  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oft's CardSoft  software.  Also,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CMCIA cards that are in th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is  installed in  the same way as most Window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applications.   It  is  installed  using  the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ocated  under the  Windows File pull dow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 the diskette containing the CardView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diskette drive.  (The files on th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compressed format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s  the   files  that  are  copi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rom  Windows   Program  Manager,   select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down menu and click on "Ru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a:setup  in the  Run dialog  box that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lick on the &lt;OK&gt;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View  installation program 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follow  instructions.      The 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reates  the directory "CARDVIEW" on Driv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 you   specify  otherwise)   and  copi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iles  into it.   When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nishes,  it creates  a CardView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Before using  CardView, you must close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restart   it.    This  allows  the 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ed drivers to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View  installation program  alters  the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INI file.  It does so by adding new device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 as modifying  existing lines.   If the Card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 deleted, there  may  be  a  problem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since SYSTEM.INI cannot find the file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 Windows.  The following items detail th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SYSTEM.INI  that you  should be  aware of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of  CardView deletion.  If for some reason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 start, simply  change the  lines back 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tate  and remove  any new lin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   If you  installed Windows support for Card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odifications  have already  been made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ill  have to  install  CardView  using  the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 lines  under  the  [boot]  section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during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       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.drv=comm.drv   comm.drv=c:\CARDVIEW\SSCOMM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lines are  added/changed in  the [386En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         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CARDVIEW\SSVRDD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:\CARDVIEW\SSVCD.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*vcd         ;device=*v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Base=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1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2Base=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2IRQ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3Base=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3IRQ=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4Base=2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4IRQ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is available for the following su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ing a modem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uring a network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uring a modem (general set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nabling card insertion/removal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rd type notificat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vent type notificat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unning CardView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Viewing PC Card advanc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 help for  a particular  subject, displa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  or configuration  screen for that item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 the 'Help'  button (or  press  Alt-H).   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to   display   information   on   event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,  display   the  Event   Type 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, then  select Help).   You  can also 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 all Help  subjects by selecting 'Contents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 pull down  menu.  Then select the subjec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r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CardView, double click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icon.   The  CardView interface  appear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s a typical Windows application cons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 bar with  various options.   Each  menu bar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 pull down  menu with  a list  of optio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 area of  the window displays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ard  installed in  each of the system's slot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play  up to  eight slots, which are numbered 0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The number of slot windows displayed depe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 slots the  system contains. 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 has three  slots,  CardView  displays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; if the system has only one slot, it onl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lot.  The CardView window is automatically siz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 the number of slots displayed.  Also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 slots that  do not currently contain a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ot window informs the user that the slo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screen displays, whenever possible,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ype  of  card.    Additional  information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by selecting the &lt;View...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igure   Notify   Options   Hel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</w:t>
      </w:r>
      <w:r>
        <w:rPr/>
        <w:t>System Sof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� </w:t>
      </w:r>
      <w:r>
        <w:rPr/>
        <w:t>Slot x ������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   </w:t>
      </w:r>
      <w:r>
        <w:rPr/>
        <w:t>XX 2.4/9.6 DATA/FAX MODEM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</w:t>
      </w:r>
      <w:r>
        <w:rPr/>
        <w:t>Modem - COM3: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����������</w:t>
      </w:r>
      <w:r>
        <w:rPr/>
        <w:t>Ŀ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    </w:t>
      </w:r>
      <w:r>
        <w:rPr/>
        <w:t>View   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�����������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� </w:t>
      </w:r>
      <w:r>
        <w:rPr/>
        <w:t>Slot y ������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            </w:t>
      </w:r>
      <w:r>
        <w:rPr/>
        <w:t>Empty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����������</w:t>
      </w:r>
      <w:r>
        <w:rPr/>
        <w:t>Ŀ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    </w:t>
      </w:r>
      <w:r>
        <w:rPr/>
        <w:t>View   �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�         �������������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���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View  interface may  be run  in the  foreg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or  as a  minimized application.   Ev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  is    minimized,   the    icon   displays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the PC Cards currently inser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 and  displays notification  boxes (where requ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n  requested by  the  user  through  the  Card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  menus,   as   described   in  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).   Running CardView  minimized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 or  display  as  seen  in  a 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If your system has more than two PCMCIA slo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View  icon only displays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ardVi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briefly  describes  how  to  move 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CardView.     Since   this  is  a  Windows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 a   mouse  is   highly   recommended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through Car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figure   Notify   Options   Hel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etwork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o choose  a menu  bar item,  click on the item or press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e Alt key and the underlined letter simultaneously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oose  an item, click on the item name, or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letter.   Any pull down menu item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dots   indicates  that   a  dialog  box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���������</w:t>
      </w:r>
      <w:r>
        <w:rPr/>
        <w:t>Ŀ ��Ŀ 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ort Number �  COM3:   � �  � �     OK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����������� ���� ����������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   </w:t>
      </w:r>
      <w:r>
        <w:rPr/>
        <w:t>Cancel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e Address : 3E8                  �������������Ĵ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RQ Line :      4                   �    Help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the arrow to display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 the desired choice.  If there are more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han  can fit  in the  list, scroll  ba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Click on  the up  or down  arrow to 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on  Cancel to  cancel your changes, or click on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Ŀ                                  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Enable Audio                      �     OK  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                                   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Ŀ                                   �   Cancel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Enable Resume on Ring Indicate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                                   �    </w:t>
      </w:r>
      <w:r>
        <w:rPr/>
        <w:t>Help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eck  boxes turn the selected item on or off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X' indicates  that the item is turned on.  Clic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  toggle it on/off, or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 an item,  then use the space bar to togg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currently supports the ability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Modem cards.  The items that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 are different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figure  a  modem  card,  select  Modem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menu, then select General Setup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Mod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Ŀ                                  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Enable Audio                      �     OK  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                                   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Ŀ                                   �   Cancel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</w:t>
      </w:r>
      <w:r>
        <w:rPr/>
        <w:t>Enable Resume on Ring Indicate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                                   �    </w:t>
      </w:r>
      <w:r>
        <w:rPr/>
        <w:t>Help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 or not modem line activity is aud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ser.  An 'X' indicates it is aud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ether  or not  the  system  resumes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ended state  upon a  modem ring.   An  'X'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ystem will resume when a modem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the COM Port, Base Address, and IRQ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select Modem from the Configure menu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sertion  (for the  first modem  card inser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), Second Insertion (for the second modem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 the system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The entries  on the Modem menu depend up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 COM Port  Assignment Ord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 CardSoft  configuration 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ertion Order is selected, the menu p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"First  Insertion",  "Second  Insertio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  If Socket  Order is  selected,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s are "Slot 0", "Slot 1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���������</w:t>
      </w:r>
      <w:r>
        <w:rPr/>
        <w:t>Ŀ ��Ŀ 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ort Number �  COM3:   � �  � �     OK 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����������� ���� ����������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   </w:t>
      </w:r>
      <w:r>
        <w:rPr/>
        <w:t>Cancel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e Address : 3E8                  �������������Ĵ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RQ Line :      4                   �    Help     �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M Port assigned to the modem card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ble COM Ports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 change the  COM Port, the Base Address and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ttings  change automatically, based on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Remember to  change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communications  application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o  match the  changes made in Card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 to   do  so   will  result  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 application's   inability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 the mode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gure  a Network  card, select  Network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����������</w:t>
      </w:r>
      <w:r>
        <w:rPr/>
        <w:t>Ŀ       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ry Window 1    � D8h   �   �       �     OK 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����������</w:t>
      </w:r>
      <w:r>
        <w:rPr/>
        <w:t>Ĵ   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ry Window 2    � DCh   �   �       �   Cancel    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����������</w:t>
      </w:r>
      <w:r>
        <w:rPr/>
        <w:t>Ĵ   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ase I/O Address   � 300   �   �       �    Help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����������</w:t>
      </w:r>
      <w:r>
        <w:rPr/>
        <w:t>Ĵ       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IRQ Line      � 5     �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�������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base address in system memory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 network card  drivers that require an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ndow.   The  value is specified in units of 4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addresses are C0h-E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 base address  of a  second memory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 be used by network card drivers that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The value  is specified  in units  of 4K. 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C0h-E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 IRQ for this Network card.  Do not 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at is already reserved for another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 base I/O  address that  will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this 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  Remember to  modify your network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 reflect the changes made in Card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 to  do so  will result  in 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when  attempting  to  log  on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 provides   users   the   option   to 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based  upon PC  Card events  and/or PC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Card Types �������Ŀ               �     OK 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              �               ��������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Ŀ  Modem         �               �   Cancel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Ethernet      �           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ATA Disk      �               �    Help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Flash Memory  �               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SRAM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Token Ring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which cards will generate a not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 of notification that is generated depends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electe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 a  notification   may  be  genera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card into a slot (see Notify on Event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eep  is enabled from the Options pull dow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ep  is generated  whenever a  card  is  insert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 cases, whenever  a card  is inserted or re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View Status screen  graphically display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t  a card  is in  the slot.   Even when CardVie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s  a minimized  icon, the  first two  car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O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�    � </w:t>
      </w:r>
      <w:r>
        <w:rPr/>
        <w:t>Event ������������Ŀ               �     OK 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Ŀ                �           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Insertion     �               �   Cancel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Ĵ  Removal       �               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�    � ���  </w:t>
      </w:r>
      <w:r>
        <w:rPr/>
        <w:t>Configuration �               �    Help     �     �</w:t>
      </w:r>
    </w:p>
    <w:p>
      <w:pPr>
        <w:pStyle w:val="PreformattedText"/>
        <w:bidi w:val="0"/>
        <w:jc w:val="left"/>
        <w:rPr/>
      </w:pPr>
      <w:r>
        <w:rPr/>
        <w:t xml:space="preserve">     �    �      </w:t>
      </w:r>
      <w:r>
        <w:rPr/>
        <w:t>Conflict      �               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�    � �</w:t>
      </w:r>
      <w:r>
        <w:rPr/>
        <w:t>Ŀ  Unrecognized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 ���  </w:t>
      </w:r>
      <w:r>
        <w:rPr/>
        <w:t>card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notifies users  when certain  events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ppropriate event type is enabled (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X),  a notification is generated when the even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   Currently, a notification is generated wh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of the following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rd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ard Remo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nfiguration Confl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nrecognize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Intel Fax 9600 inserted in slot 1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</w:t>
      </w:r>
      <w:r>
        <w:rPr/>
        <w:t>OK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a  card is inserted into a slot, a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Sundisk SDP removed from slot 1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������������</w:t>
      </w:r>
      <w:r>
        <w:rPr/>
        <w:t>Ŀ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</w:t>
      </w:r>
      <w:r>
        <w:rPr/>
        <w:t>OK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choose to receive a notification box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ard  is removed  from a  slot of the comput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al is  selected as  an event, a notific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Confli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choose to  receive a  notification box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 resource  conflict between  a  PC  Car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tem  component (for  example, a modem c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o  use the  same COM  Port and  IRQ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ouse).   When Configuration Conflict i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 event,  a  notification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on/Removal notification scree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Ca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choose to receive a notification box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ard  that is  not recognized by CardView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 slot.   When Unrecognized Card is selected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,   a   notification   screen   stating   that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cognized card  has been  inserted into  the slo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ng  notification by  card types and b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you  must have  both the  card type  and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elected  to receive  notification on 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 For example,  if you insert a modem c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ify on Insertion and Notify on Network Card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otify on Modem Card), you do not see a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hen  you insert  your modem  card, even  thoug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ify on Inser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provides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rting CardView  as a  minimized icon  when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pecifying whether  or not  a beep  is generat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nsertion and card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heck mark () appears next to an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displays  information specific  to each PC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the system.  CardView reads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 PC Card's valid Card Information Structure (C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graphically   displays  that 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 Card  Information  screen.    This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either  by clicking  on the  View button 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 TAB key  to select  the  appropriate 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nd Vendor information is displayed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cards (SRAM, FLA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/fax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twork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A/IDE hard disk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ced Card Information screen below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a/fax modems, network cards, and ATA/IDE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rds.  The Advanced Card Information scre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is used for memor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facture : ABC Co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I/O��������������������Ŀ   ��IRQ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Address(es): 3E8-3EF   �   �  Line:       11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Data Width:  8-bit     �   �  Exclusive:  Yes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   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Memory Window #1 ������Ŀ   ��Memory Window #2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Window:                �   �  Window: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Width:                 �   �  Width: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Type:                  �   �  Type: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Speed:                 �   �  Speed: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   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������</w:t>
      </w:r>
      <w:r>
        <w:rPr/>
        <w:t>Ŀ      �����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</w:t>
      </w:r>
      <w:r>
        <w:rPr/>
        <w:t>OK    �      �  Help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��������      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ced Card Information screen above is di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several sections.  The informatio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depends on the type of card in the so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eld that is not pertinent to a particular c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       Displays  the   name  of   the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Address        Displays the base I/O addres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Data Width     Displays the  I/O data  widt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card.   For  example, 16-b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data is sent in 16-bit bur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Line           Displays the  IRQ currently 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Exclusive      When YES  is displayed,  it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is  reserved exclusively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card.   When  NO i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is  not reserved  exclusiv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C  card, and  can be  shar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ndow 1    Displays the  base address(e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memory  window that 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C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ndow 2    Displays the  base address(es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memory  window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C card.  If this field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C  card is not configur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memor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      Displays the  size of  the data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a   Memory   Window   uses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e with  the PC  card (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6-b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     Displays the  type of memory th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using   (Common  or   Attribu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memory  is usually read-wr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ibute  memory  is  usually 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             Displays the  speed at which th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 (communicates)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s currently range from 10 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lowest) to 1 ns (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vanced Card Information scree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memor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facture : ABC Co.                  Card Type: Memory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duct Name: 123XYZ                   Card size: 512 Kbyte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ard Technology: Static RAM (SRAM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Memory Partition #1����Ŀ   ��Memory Partition #2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�  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Type:  RAM             �   �  Type:  RAM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�   �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</w:t>
      </w:r>
      <w:r>
        <w:rPr/>
        <w:t>Size:  256 Kbytes      �   �  Size:  256 Kbytes  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   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������</w:t>
      </w:r>
      <w:r>
        <w:rPr/>
        <w:t>Ŀ      �����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</w:t>
      </w:r>
      <w:r>
        <w:rPr/>
        <w:t>OK    �      �  Help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�����������      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ced Card Information screen is divi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ections.  The information that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type of card in the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facturer       Displays  the   name  of   the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       Displays the  product name  of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echnology    Displays  the   technology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card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Type          Displays the card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Size          Displays the size of the memory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artition 1 Displays the  type and  siz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rt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artition 2 Displays the  type  and  siz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artition, if the car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            Displays the type of partit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M, RAM).   If Reserved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 field,  the  software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 type of  card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s  displayed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tion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Displays the  size of  the part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Reserved  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the  software canno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ize of the memory partit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vailable 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, the  size cannot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parti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table lists  the CardView 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to  SystemSoft's  CardView  customers.  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specified,  the  files  are  plac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 directory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.EXE       CardView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VRDD.386         SystemSoft's Virtual Removabl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VCD.386          A virtual  communications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or  hot insertion and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mmunications  and  memory 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COMM.DRV         A modified  version of  COMM.DRV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modified   to   support   PCMCI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ing  the   system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COM   ports  are 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able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.INI       The  initiator   file  for  Card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 is placed in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  by    the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VIEW.HLP       CardView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WINCS.DLL        Provides  a   function  that 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 programs   to  access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s.   This file 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Windows    directory 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View and Car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 earlier,  CardView   is  dependent 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oft's CardID  module.   CardView's pull 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 related to  certain parameters  foun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D initialization  file (CARDID.INI).  When 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 to a  CardView item, the change is also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 file.   Likewise, any change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itialization   file  also  changes  the 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 CardView.    Some  settings  can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through  the  CardSoft  configuration 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ble  lists the entries in the [Common]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D.INI, and  specifies which  entries are modif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CardView   and/or  the  CardSoft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as well as which entries are modifia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ARDI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D.INI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/Default    Can Be Mod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AT-style modem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1=3F8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1=4   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2=2F8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2=3   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3=3E8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3=4   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rt4=2E8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RQ4=3   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Modem=1 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Modem=2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Modem=3 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Modem=4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ySocket=No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DAAbsolute=Yes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=Yes    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Indicate=No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9800-style COM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0COM2IRQ=5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0COM3IRQ=12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9800Modem=2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9800Modem=3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00ComBySocket=No   Editing CARDI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LAN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1Port=300 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1IRQ=5         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1MemoryBase1=D8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1MemoryBase2=DC   CardView or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2Port=310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2IRQ=10     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2MemoryBase1=0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2MemoryBase2=0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LAN=1 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AN=2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TokenRing=Yes    CardSoft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ID.INI Parameters  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/Default    Can Be Mod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"Other"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1Port=300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1IRQ=5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1MemoryBase1=D8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1MemoryBase2=DC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2Port=320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2IRQ=5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2MemoryBase1=0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2MemoryBase2=0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Other=1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ther=2        Editing CARDI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or ATA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TryLinear=Yes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TryMemory=No  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TrySecondary=Yes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TryPrimary=Yes    CardSoft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FirstConf=0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SecondConf=1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ThirdConf=2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FourthConf=3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SocketOffset=0    Editing CARDI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ard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NonCompliant=No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OOffsets=No            Editing CARDI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DOS=Yes      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inWindows=Yes  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OnConfigFailure=Yes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OnUnrecognizedCard=No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OnConfigFailure=No   CardSof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InitFile=Yes   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BufferSize=512           Editing CARDID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EMS=Yes                   Editing CARDID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