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周楳⁦楬攠楳⁴桥⁴敳瑥搠捡牤⁬楳琮</w:t>
      </w:r>
      <w:r>
        <w:rPr/>
        <w:t>ഊഊഊ†</w:t>
      </w:r>
      <w:r>
        <w:rPr/>
        <w:t>偃䵃䥁⁃䅒䐠䱉協</w:t>
      </w:r>
      <w:r>
        <w:rPr/>
        <w:t>ഊഊഊ†??????????????????????????????????????ਠ⃛††††††††††††††††††††††††††††††††††††⃛ഊ†?††††††††</w:t>
      </w:r>
      <w:r>
        <w:rPr/>
        <w:t>偃䵃䥁⁆慸⽄慴愠䵯摥洠䍡牤††††††††††††††</w:t>
      </w:r>
      <w:r>
        <w:rPr/>
        <w:t>ਠ⃛?????????????????????????????????????ഊഊഊ††︠⁁</w:t>
      </w:r>
      <w:r>
        <w:rPr/>
        <w:t>䵔⁓呁剃䅒䐠䙡砠䵯摥洠㈴㐲晸</w:t>
      </w:r>
      <w:r>
        <w:rPr/>
        <w:t>ഊഊ††︠⁁</w:t>
      </w:r>
      <w:r>
        <w:rPr/>
        <w:t>䵔⁓呁剃䅒䐠䙡砠䵯摥洠㈴〰晸</w:t>
      </w:r>
      <w:r>
        <w:rPr/>
        <w:t>ഊഊ††︠⁇</w:t>
      </w:r>
      <w:r>
        <w:rPr/>
        <w:t>噃⁆慸⽄慴愠䵯摥洍</w:t>
      </w:r>
      <w:r>
        <w:rPr/>
        <w:t>਍ਠ†⃾†</w:t>
      </w:r>
      <w:r>
        <w:rPr/>
        <w:t>䵥条桥牴稠䑡瑡⽆慸⁍潤敭′㐰〯㤶〰</w:t>
      </w:r>
      <w:r>
        <w:rPr/>
        <w:t>ഊഊ††︠⁅ⵔ</w:t>
      </w:r>
      <w:r>
        <w:rPr/>
        <w:t>䕃䠠䙡砯䑡瑡⁍潤敭⁃㤶㈴剘</w:t>
      </w:r>
      <w:r>
        <w:rPr/>
        <w:t>ഊഊ††︠⁄</w:t>
      </w:r>
      <w:r>
        <w:rPr/>
        <w:t>䅔䅒䅃䔠剥摩䍁剄⁄慴愯䙡砠䵯摥洍</w:t>
      </w:r>
      <w:r>
        <w:rPr/>
        <w:t>਍ਠ†⃾†</w:t>
      </w:r>
      <w:r>
        <w:rPr/>
        <w:t>剏䡍⁆慸⽄慴愠䵯摥洠㤶〰⼲㐰」</w:t>
      </w:r>
      <w:r>
        <w:rPr/>
        <w:t>਍ਠ†⃾†</w:t>
      </w:r>
      <w:r>
        <w:rPr/>
        <w:t>䥮瑥氠䙡砠㤶〰</w:t>
      </w:r>
      <w:r>
        <w:rPr/>
        <w:t>ഊഊ††︠⁁</w:t>
      </w:r>
      <w:r>
        <w:rPr/>
        <w:t>否吠偡牡摹湥⁆慸⽄慴愠䵯摥洠㌷㘱</w:t>
      </w:r>
      <w:r>
        <w:rPr/>
        <w:t>ⵂ</w:t>
      </w:r>
      <w:r>
        <w:rPr/>
        <w:t>ㄭ〰ㄍ</w:t>
      </w:r>
      <w:r>
        <w:rPr/>
        <w:t>਍ਠ†⃾†</w:t>
      </w:r>
      <w:r>
        <w:rPr/>
        <w:t>䥂䴠ㄴ⸴⼱㐮㐠䑡瑡⽆慸⁍潤敭</w:t>
      </w:r>
      <w:r>
        <w:rPr/>
        <w:t>ഊഊ††︠⁁</w:t>
      </w:r>
      <w:r>
        <w:rPr/>
        <w:t>呉⁆䅘</w:t>
      </w:r>
      <w:r>
        <w:rPr/>
        <w:t>ⵍ</w:t>
      </w:r>
      <w:r>
        <w:rPr/>
        <w:t>佄䕍‱㐴〰⁅呃</w:t>
      </w:r>
      <w:r>
        <w:rPr/>
        <w:t>ⵅ</w:t>
      </w:r>
      <w:r>
        <w:rPr/>
        <w:t>塐剅卓</w:t>
      </w:r>
      <w:r>
        <w:rPr/>
        <w:t>ഊഊ††︠⁌</w:t>
      </w:r>
      <w:r>
        <w:rPr/>
        <w:t>楢牥砠䙡砯䑡瑡⁍潤敭‹㘰〯㈴〰</w:t>
      </w:r>
      <w:r>
        <w:rPr/>
        <w:t>ഊഊ††︠⁁</w:t>
      </w:r>
      <w:r>
        <w:rPr/>
        <w:t>灥砠䙡砯䑡瑡⁆慸⽍潤敭</w:t>
      </w:r>
      <w:r>
        <w:rPr/>
        <w:t>ഊഊ††︠⁁</w:t>
      </w:r>
      <w:r>
        <w:rPr/>
        <w:t>呉⁆䅘</w:t>
      </w:r>
      <w:r>
        <w:rPr/>
        <w:t>ⵍ</w:t>
      </w:r>
      <w:r>
        <w:rPr/>
        <w:t>佄䕍‱㐴〰⁅呃</w:t>
      </w:r>
      <w:r>
        <w:rPr/>
        <w:t>ⵅ</w:t>
      </w:r>
      <w:r>
        <w:rPr/>
        <w:t>塐剅卓</w:t>
      </w:r>
      <w:r>
        <w:rPr/>
        <w:t>ഊഊ††︠⁁</w:t>
      </w:r>
      <w:r>
        <w:rPr/>
        <w:t>呉⁆䅘</w:t>
      </w:r>
      <w:r>
        <w:rPr/>
        <w:t>ⵍ</w:t>
      </w:r>
      <w:r>
        <w:rPr/>
        <w:t>佄䕍‱㐴〰⁅呃</w:t>
      </w:r>
      <w:r>
        <w:rPr/>
        <w:t>ⵅ</w:t>
      </w:r>
      <w:r>
        <w:rPr/>
        <w:t>塐剅卓</w:t>
      </w:r>
      <w:r>
        <w:rPr/>
        <w:t>ഊഊ††︠⁁</w:t>
      </w:r>
      <w:r>
        <w:rPr/>
        <w:t>呉⁆䅘</w:t>
      </w:r>
      <w:r>
        <w:rPr/>
        <w:t>ⵍ</w:t>
      </w:r>
      <w:r>
        <w:rPr/>
        <w:t>佄䕍‱㐴〰⁅呃</w:t>
      </w:r>
      <w:r>
        <w:rPr/>
        <w:t>ⵅ</w:t>
      </w:r>
      <w:r>
        <w:rPr/>
        <w:t>塐剅卓</w:t>
      </w:r>
      <w:r>
        <w:rPr/>
        <w:t>ഊഊഊഊ†??????????????????????????????????????ਠ⃛††††††††††††††††††††††††††††††††††††⃛ഊ†?†††††††††⁐</w:t>
      </w:r>
      <w:r>
        <w:rPr/>
        <w:t>䍍䍉䄠⁍敭潲礠⁃慲搠†††††††††††††††</w:t>
      </w:r>
      <w:r>
        <w:rPr/>
        <w:t>ਠ⃛?????????????????????????????????????ഊഊഊ††︠⁍</w:t>
      </w:r>
      <w:r>
        <w:rPr/>
        <w:t>慸敬氠卒䅍′㔶䭂</w:t>
      </w:r>
      <w:r>
        <w:rPr/>
        <w:t>ഊഊ††︠⁁</w:t>
      </w:r>
      <w:r>
        <w:rPr/>
        <w:t>卉匠卒䅍‱䵂</w:t>
      </w:r>
      <w:r>
        <w:rPr/>
        <w:t>ഊഊ†??????????????????????????????????????ਠ⃛††††††††††††††††††††††††††††††††††††⃛ഊ†?†††††††††⁐</w:t>
      </w:r>
      <w:r>
        <w:rPr/>
        <w:t>䍍䍉䄠⁆污獨⁭敭潲礠捡牤†††††††††††††</w:t>
      </w:r>
      <w:r>
        <w:rPr/>
        <w:t>ਠ⃛?????????????????????????????????????ഊഊഊ††︠⁉</w:t>
      </w:r>
      <w:r>
        <w:rPr/>
        <w:t>湴敬⁓敲楡氠䥉‴⁍䈍</w:t>
      </w:r>
      <w:r>
        <w:rPr/>
        <w:t>਍ਠ†⃾†</w:t>
      </w:r>
      <w:r>
        <w:rPr/>
        <w:t>䥮瑥氠卥物慬⁉䤠ㄠ䵂</w:t>
      </w:r>
      <w:r>
        <w:rPr/>
        <w:t>ഊഊ††︠⁉⹃⸠</w:t>
      </w:r>
      <w:r>
        <w:rPr/>
        <w:t>䍡牤‱䵂</w:t>
      </w:r>
      <w:r>
        <w:rPr/>
        <w:t>ഊഊഊ†??????????????????????????????????????ਠ⃛††††††††††††††††††††††††††††††††††††⃛ഊ†?†††††††††⁐</w:t>
      </w:r>
      <w:r>
        <w:rPr/>
        <w:t>䍍䍉䄠⁓䍓䤠䍡牤†††††††††††††††††</w:t>
      </w:r>
      <w:r>
        <w:rPr/>
        <w:t>ਠ⃛?????????????????????????????????????ഊഊഊ††︠⁎</w:t>
      </w:r>
      <w:r>
        <w:rPr/>
        <w:t>敷⁭敤楡⁓䍓䤠捡牤</w:t>
      </w:r>
      <w:r>
        <w:rPr/>
        <w:t>ഊഊ††︠⁉</w:t>
      </w:r>
      <w:r>
        <w:rPr/>
        <w:t>䉍⁓䍓䤠捡牤</w:t>
      </w:r>
      <w:r>
        <w:rPr/>
        <w:t>ഊഊ†??????????????????????????????????????ਠ⃛††††††††††††††††††††††††††††††††††††⃛ഊ†?†††††††††⁐</w:t>
      </w:r>
      <w:r>
        <w:rPr/>
        <w:t>䍍䍉䄠⁁畤楯⁃慲搠††††††††††††††††</w:t>
      </w:r>
      <w:r>
        <w:rPr/>
        <w:t>ਠ⃛?????????????????????????????????????ഊഊഊ††︠⁎</w:t>
      </w:r>
      <w:r>
        <w:rPr/>
        <w:t>敷⁭敤楡⁡畤楯⁣慲損</w:t>
      </w:r>
      <w:r>
        <w:rPr/>
        <w:t>਍ਠ†⃾†</w:t>
      </w:r>
      <w:r>
        <w:rPr/>
        <w:t>䥂䴠千卉⁡畤楯⁣慲損</w:t>
      </w:r>
      <w:r>
        <w:rPr/>
        <w:t>਍ਠ⃜?????????????????????????????????????ഊ†?†††††††††††††††††††††††††††††††††††?⃛†††††††††††</w:t>
      </w:r>
      <w:r>
        <w:rPr/>
        <w:t>偃䵃䥁†䅔䄠䑲楶攠䍡牤††††††††††††††⃛</w:t>
      </w:r>
      <w:r>
        <w:rPr/>
        <w:t>ഊ†􇃜????????????????????????????????????਍ਠ†⃾†</w:t>
      </w:r>
      <w:r>
        <w:rPr/>
        <w:t>䵡硴潲‱〵䵂⁍塌</w:t>
      </w:r>
      <w:r>
        <w:rPr/>
        <w:t>ⴱ</w:t>
      </w:r>
      <w:r>
        <w:rPr/>
        <w:t>〵</w:t>
      </w:r>
      <w:r>
        <w:rPr/>
        <w:t>ⵉ</w:t>
      </w:r>
      <w:r>
        <w:rPr/>
        <w:t>䥉</w:t>
      </w:r>
      <w:r>
        <w:rPr/>
        <w:t>ഊഊ††︠⁃</w:t>
      </w:r>
      <w:r>
        <w:rPr/>
        <w:t>慬汵湡‸ㄮㅍ䈠䍔㠰䵃</w:t>
      </w:r>
      <w:r>
        <w:rPr/>
        <w:t>ഊഊ††︠⁉</w:t>
      </w:r>
      <w:r>
        <w:rPr/>
        <w:t>湴敧牡氠㄰㔠䵂⁖楰敲⁍潤敬‸㄰㕐䄍</w:t>
      </w:r>
      <w:r>
        <w:rPr/>
        <w:t>਍ਠ†⃾†</w:t>
      </w:r>
      <w:r>
        <w:rPr/>
        <w:t>单乄䥓䬠㕍䈠卄倭㔍</w:t>
      </w:r>
      <w:r>
        <w:rPr/>
        <w:t>਍ਠ†⃾†</w:t>
      </w:r>
      <w:r>
        <w:rPr/>
        <w:t>单乄䥓䬠㄰䵂⁓䑐</w:t>
      </w:r>
      <w:r>
        <w:rPr/>
        <w:t>ⴱ</w:t>
      </w:r>
      <w:r>
        <w:rPr/>
        <w:t>」</w:t>
      </w:r>
      <w:r>
        <w:rPr/>
        <w:t>਍ਠ†⃾†</w:t>
      </w:r>
      <w:r>
        <w:rPr/>
        <w:t>单乄䥓䬠㈰䵂⁓䑐</w:t>
      </w:r>
      <w:r>
        <w:rPr/>
        <w:t>ⴲ</w:t>
      </w:r>
      <w:r>
        <w:rPr/>
        <w:t>」</w:t>
      </w:r>
      <w:r>
        <w:rPr/>
        <w:t>਍ਠ†⃾†</w:t>
      </w:r>
      <w:r>
        <w:rPr/>
        <w:t>单乄䥓䬠㈰䵂⁓䑐䰵</w:t>
      </w:r>
      <w:r>
        <w:rPr/>
        <w:t>ⴱ</w:t>
      </w:r>
      <w:r>
        <w:rPr/>
        <w:t>」</w:t>
      </w:r>
      <w:r>
        <w:rPr/>
        <w:t>਍਍ਠ⃜?????????????????????????????????????ഊ†?†††††††††††††††††††††††††††††††††††?⃛†††††††††††</w:t>
      </w:r>
      <w:r>
        <w:rPr/>
        <w:t>偃䵃䥁†䱁丠䍡牤†††††††††††††††††⃛</w:t>
      </w:r>
      <w:r>
        <w:rPr/>
        <w:t>ഊ†􇃜????????????????????????????????????ਠ†⃾†</w:t>
      </w:r>
      <w:r>
        <w:rPr/>
        <w:t>乡瑩潮慬⁓敭楣潮摵捴潲⁉湦潭潶敲⁅瑨敲湥琠捡牤</w:t>
      </w:r>
      <w:r>
        <w:rPr/>
        <w:t>ഊഊ††︠⁎</w:t>
      </w:r>
      <w:r>
        <w:rPr/>
        <w:t>敷⁍敤楡⁅瑨敲湥琠㄰⁂慳攭名</w:t>
      </w:r>
      <w:r>
        <w:rPr/>
        <w:t>਍ਠ†⃾†</w:t>
      </w:r>
      <w:r>
        <w:rPr/>
        <w:t>䐭汩湫⁄䔭㘵〠䕴桥牮整⁣慲損</w:t>
      </w:r>
      <w:r>
        <w:rPr/>
        <w:t>਍ਠ†⃾†</w:t>
      </w:r>
      <w:r>
        <w:rPr/>
        <w:t>䥂䴠䕴桥牮整⁣慲損</w:t>
      </w:r>
      <w:r>
        <w:rPr/>
        <w:t>਍ਠ†⃾†</w:t>
      </w:r>
      <w:r>
        <w:rPr/>
        <w:t>䥂䴠呯步渠剩湧‱㘯㐍</w:t>
      </w:r>
      <w:r>
        <w:rPr/>
        <w:t>਍ਠ†⃾†</w:t>
      </w:r>
      <w:r>
        <w:rPr/>
        <w:t>䝖䌠偎䥃⁅瑨敲湥琠捡牤</w:t>
      </w:r>
      <w:r>
        <w:rPr/>
        <w:t>ഊഊ††︠⁃</w:t>
      </w:r>
      <w:r>
        <w:rPr/>
        <w:t>乥琠㄰䉡獥吠䕴桥牮整⁣慲損</w:t>
      </w:r>
      <w:r>
        <w:rPr/>
        <w:t>਍ਠ†⃾†</w:t>
      </w:r>
      <w:r>
        <w:rPr/>
        <w:t>䅣捴潮⁅瑨敲湥琠捡牤</w:t>
      </w:r>
      <w:r>
        <w:rPr/>
        <w:t>ഊഊ††︠⁘</w:t>
      </w:r>
      <w:r>
        <w:rPr/>
        <w:t>楲捯洠䕴桥牮整⁣慲搠</w:t>
      </w:r>
      <w:r>
        <w:rPr/>
        <w:t>⡣</w:t>
      </w:r>
      <w:r>
        <w:rPr/>
        <w:t>慲搠扯畮摥搠敮慢汥爩</w:t>
      </w:r>
      <w:r>
        <w:rPr/>
        <w:t>ഊഊ††︠″</w:t>
      </w:r>
      <w:r>
        <w:rPr/>
        <w:t>䍏䴠䕴桥牮整⁣慲搠</w:t>
      </w:r>
      <w:r>
        <w:rPr/>
        <w:t>⡣</w:t>
      </w:r>
      <w:r>
        <w:rPr/>
        <w:t>慲搠扯畮摥搠敮慢汥爩</w:t>
      </w:r>
      <w:r>
        <w:rPr/>
        <w:t>ഊഊ††</w:t>
      </w:r>
      <w:r>
        <w:rPr/>
        <w:t>周攠景汬潷楮杳⁡牥⁳潭攠數慭灬敳⁴漠捯湦楧畲攠䱡渠捡牤⁳畣捥獳晵汬礮</w:t>
      </w:r>
      <w:r>
        <w:rPr/>
        <w:t>ഊഊഊ†</w:t>
      </w:r>
      <w:r>
        <w:rPr/>
        <w:t>쓄쓄쓄쓄쓄쓄쓄쓄쓂쓄쓄쓄쓄쓄쓄쓄쓄쓄싄쓄쓄쓄쓄쓄쓄쓄쓄싄쓄쓄쓄쓄쓄쓄쓄쓄뼍</w:t>
      </w:r>
      <w:r>
        <w:rPr/>
        <w:t>ਠ₳†††</w:t>
      </w:r>
      <w:r>
        <w:rPr/>
        <w:t>䍡牤††††댠††⁉瑥洠†††₳†⁓潣步琠†〠†₳†⁓潣步琠†ㄠ†₳</w:t>
      </w:r>
      <w:r>
        <w:rPr/>
        <w:t>ഊ†</w:t>
      </w:r>
      <w:r>
        <w:rPr/>
        <w:t>쏄쓄쓄쓄쓄쓄쓄쓄쓄쓅쓄쓄쓄쓄쓄쓄쓄쓄쓄엄쓄쓄쓄쓄쓄쓄쓄쓄엄쓄쓄쓄쓄쓄쓄쓄쓄됍</w:t>
      </w:r>
      <w:r>
        <w:rPr/>
        <w:t>ਠ₳†††††††††</w:t>
      </w:r>
      <w:r>
        <w:rPr/>
        <w:t>댠⁃潮湥捴楶楴礠†₳†††偡獳†††₳†††偡獳†††₳</w:t>
      </w:r>
      <w:r>
        <w:rPr/>
        <w:t>ഊ†</w:t>
      </w:r>
      <w:r>
        <w:rPr/>
        <w:t>댠††††††††⃃쓄쓄쓄쓄쓄쓄쓄쓄쓄쇄쓄쓄쓄쓄쓄쓄쓄쓄쇄쓄쓄쓄쓄쓄쓄쓄쓄됍</w:t>
      </w:r>
      <w:r>
        <w:rPr/>
        <w:t>ਠ₳†††††††††</w:t>
      </w:r>
      <w:r>
        <w:rPr/>
        <w:t>댠††††††††††††††††††††††††††₳</w:t>
      </w:r>
      <w:r>
        <w:rPr/>
        <w:t>ഊ†</w:t>
      </w:r>
      <w:r>
        <w:rPr/>
        <w:t>댠††††††††₳†⁃潮瑥湴猠潦⁮整⹣晧㨠†††††††††††††††댍</w:t>
      </w:r>
      <w:r>
        <w:rPr/>
        <w:t>ਠ₳†††††††††</w:t>
      </w:r>
      <w:r>
        <w:rPr/>
        <w:t>댠††䱩湫⁄物癥爠偃䵄䵃匠††††††††††††††₳</w:t>
      </w:r>
      <w:r>
        <w:rPr/>
        <w:t>ഊ†</w:t>
      </w:r>
      <w:r>
        <w:rPr/>
        <w:t>댠††䥂䴠††††₳†††††灯牴″〰††††††††††††††††††댍</w:t>
      </w:r>
      <w:r>
        <w:rPr/>
        <w:t>ਠ₳††⁅</w:t>
      </w:r>
      <w:r>
        <w:rPr/>
        <w:t>瑨敲湥琠††댠††††⁩湴‵†††††††††††††††††††₳</w:t>
      </w:r>
      <w:r>
        <w:rPr/>
        <w:t>ഊ†</w:t>
      </w:r>
      <w:r>
        <w:rPr/>
        <w:t>댠††偃䵃䥁†††₳†††††浥洠䐸〰〠†††††††††††††††††댍</w:t>
      </w:r>
      <w:r>
        <w:rPr/>
        <w:t>ਠ₳††⁃</w:t>
      </w:r>
      <w:r>
        <w:rPr/>
        <w:t>慲搠††††댠††††⁆牡浥⁅瑨敲湥瑟㠰㈮㌠†††††††††††₳</w:t>
      </w:r>
      <w:r>
        <w:rPr/>
        <w:t>ഊ†</w:t>
      </w:r>
      <w:r>
        <w:rPr/>
        <w:t>댠††††††††₳†⁐牯捥摵牥㨠††††††††††††††††††††댍</w:t>
      </w:r>
      <w:r>
        <w:rPr/>
        <w:t>ਠ₳†††††††††</w:t>
      </w:r>
      <w:r>
        <w:rPr/>
        <w:t>댠†‾汳氠††††††††††††††††††††††₳</w:t>
      </w:r>
      <w:r>
        <w:rPr/>
        <w:t>ഊ†</w:t>
      </w:r>
      <w:r>
        <w:rPr/>
        <w:t>댠††††††††₳††㹰捭摭捳†††††††††††††††††††††댍</w:t>
      </w:r>
      <w:r>
        <w:rPr/>
        <w:t>ਠ₳†††††††††</w:t>
      </w:r>
      <w:r>
        <w:rPr/>
        <w:t>댠†‾楰硯摩†††††††††††††††††††††₳</w:t>
      </w:r>
      <w:r>
        <w:rPr/>
        <w:t>ഊ†</w:t>
      </w:r>
      <w:r>
        <w:rPr/>
        <w:t>댠††††††††₳††㹮整砠††††††††††††††††††††††댍</w:t>
      </w:r>
      <w:r>
        <w:rPr/>
        <w:t>ਠ₳†††††††††</w:t>
      </w:r>
      <w:r>
        <w:rPr/>
        <w:t>댠††††††††††††††††††††††††††₳</w:t>
      </w:r>
      <w:r>
        <w:rPr/>
        <w:t>ഊ†</w:t>
      </w:r>
      <w:r>
        <w:rPr/>
        <w:t>쏄쓄쓄쓄쓄쓄쓄쓄쓄쓅쓄쓄쓄쓄쓄쓄쓄쓄쓄싄쓄쓄쓄쓄쓄쓄쓄쓄싄쓄쓄쓄쓄쓄쓄쓄쓄됍</w:t>
      </w:r>
      <w:r>
        <w:rPr/>
        <w:t>ਠ₳†††††††††</w:t>
      </w:r>
      <w:r>
        <w:rPr/>
        <w:t>댠⁃潮湥捴楶楴礠†₳†††偡獳†††₳†††偡獳†††₳</w:t>
      </w:r>
      <w:r>
        <w:rPr/>
        <w:t>ഊ†</w:t>
      </w:r>
      <w:r>
        <w:rPr/>
        <w:t>댠††††††††⃃쓄쓄쓄쓄쓄쓄쓄쓄쓄쇄쓄쓄쓄쓄쓄쓄쓄쓄쇄쓄쓄쓄쓄쓄쓄쓄쓄됍</w:t>
      </w:r>
      <w:r>
        <w:rPr/>
        <w:t>ਠ₳†††††††††</w:t>
      </w:r>
      <w:r>
        <w:rPr/>
        <w:t>댠††††††††††††††††††††††††††₳</w:t>
      </w:r>
      <w:r>
        <w:rPr/>
        <w:t>ഊ†</w:t>
      </w:r>
      <w:r>
        <w:rPr/>
        <w:t>댠††††††††₳†⁃潮瑥湴猠潦⁮整⹣晧㨠†††††††††††††††댍</w:t>
      </w:r>
      <w:r>
        <w:rPr/>
        <w:t>ਠ₳†††††††††</w:t>
      </w:r>
      <w:r>
        <w:rPr/>
        <w:t>댠††䱩湫⁄物癥爠偃䵄䵃匠††††††††††††††₳</w:t>
      </w:r>
      <w:r>
        <w:rPr/>
        <w:t>ഊ†</w:t>
      </w:r>
      <w:r>
        <w:rPr/>
        <w:t>댠††䝖䌠††††₳†††††灯牴″〰††††††††††††††††††댍</w:t>
      </w:r>
      <w:r>
        <w:rPr/>
        <w:t>ਠ₳††⁅</w:t>
      </w:r>
      <w:r>
        <w:rPr/>
        <w:t>瑨敲湥琠††댠††††⁩湴‵†††††††††††††††††††₳</w:t>
      </w:r>
      <w:r>
        <w:rPr/>
        <w:t>ഊ†</w:t>
      </w:r>
      <w:r>
        <w:rPr/>
        <w:t>댠††偃䵃䥁†††₳†††††浥洠䐸〰〠†††††††††††††††††댍</w:t>
      </w:r>
      <w:r>
        <w:rPr/>
        <w:t>ਠ₳††⁃</w:t>
      </w:r>
      <w:r>
        <w:rPr/>
        <w:t>慲搠††††댠††††⁆牡浥⁅瑨敲湥瑟㠰㈮㌠†††††††††††₳</w:t>
      </w:r>
      <w:r>
        <w:rPr/>
        <w:t>ഊ†</w:t>
      </w:r>
      <w:r>
        <w:rPr/>
        <w:t>댠††††††††₳†⁐牯捥摵牥㨠††††††††††††††††††††댍</w:t>
      </w:r>
      <w:r>
        <w:rPr/>
        <w:t>ਠ₳†††††††††</w:t>
      </w:r>
      <w:r>
        <w:rPr/>
        <w:t>댠†‾汳氠††††††††††††††††††††††₳</w:t>
      </w:r>
      <w:r>
        <w:rPr/>
        <w:t>ഊ†</w:t>
      </w:r>
      <w:r>
        <w:rPr/>
        <w:t>댠††††††††₳††㹰捭摭捳†††††††††††††††††††††댍</w:t>
      </w:r>
      <w:r>
        <w:rPr/>
        <w:t>ਠ₳†††††††††</w:t>
      </w:r>
      <w:r>
        <w:rPr/>
        <w:t>댠†‾楰硯摩†††††††††††††††††††††₳</w:t>
      </w:r>
      <w:r>
        <w:rPr/>
        <w:t>ഊ†</w:t>
      </w:r>
      <w:r>
        <w:rPr/>
        <w:t>댠††††††††₳††㹮整砠††††††††††††††††††††††댍</w:t>
      </w:r>
      <w:r>
        <w:rPr/>
        <w:t>ਠ₳†††††††††</w:t>
      </w:r>
      <w:r>
        <w:rPr/>
        <w:t>댠††††††††††††††††††††††††††₳</w:t>
      </w:r>
      <w:r>
        <w:rPr/>
        <w:t>ഊ†</w:t>
      </w:r>
      <w:r>
        <w:rPr/>
        <w:t>쏄쓄쓄쓄쓄쓄쓄쓄쓄쓅쓄쓄쓄쓄쓄쓄쓄쓄쓄싄쓄쓄쓄쓄쓄쓄쓄쓄싄쓄쓄쓄쓄쓄쓄쓄쓄됍</w:t>
      </w:r>
      <w:r>
        <w:rPr/>
        <w:t>ਠ₳†††††††††</w:t>
      </w:r>
      <w:r>
        <w:rPr/>
        <w:t>댠⁃潮湥捴楶楴礠†₳†††偡獳†††₳†††偡獳†††₳</w:t>
      </w:r>
      <w:r>
        <w:rPr/>
        <w:t>ഊ†</w:t>
      </w:r>
      <w:r>
        <w:rPr/>
        <w:t>댠††††††††⃃쓄쓄쓄쓄쓄쓄쓄쓄쓄쇄쓄쓄쓄쓄쓄쓄쓄쓄쇄쓄쓄쓄쓄쓄쓄쓄쓄됍</w:t>
      </w:r>
      <w:r>
        <w:rPr/>
        <w:t>ਠ₳†††††††††</w:t>
      </w:r>
      <w:r>
        <w:rPr/>
        <w:t>댠††††††††††††††††††††††††††₳</w:t>
      </w:r>
      <w:r>
        <w:rPr/>
        <w:t>ഊ†</w:t>
      </w:r>
      <w:r>
        <w:rPr/>
        <w:t>댠††††††††₳†⁃潮瑥湴猠潦⁮整⹣晧††††††††††††††††댍</w:t>
      </w:r>
      <w:r>
        <w:rPr/>
        <w:t>ਠ₳†††††††††</w:t>
      </w:r>
      <w:r>
        <w:rPr/>
        <w:t>댠††䱩湫⁄物癥爠偃䵄䵃匠††††††††††††††₳</w:t>
      </w:r>
      <w:r>
        <w:rPr/>
        <w:t>ഊ†</w:t>
      </w:r>
      <w:r>
        <w:rPr/>
        <w:t>댠††乡瑩潮慬††₳†††††灯牴″〰††††††††††††††††††댍</w:t>
      </w:r>
      <w:r>
        <w:rPr/>
        <w:t>ਠ₳††⁓</w:t>
      </w:r>
      <w:r>
        <w:rPr/>
        <w:t>敭楣潮摵捴潲댠††††⁩湴‵†††††††††††††††††††₳</w:t>
      </w:r>
      <w:r>
        <w:rPr/>
        <w:t>ഊ†</w:t>
      </w:r>
      <w:r>
        <w:rPr/>
        <w:t>댠††偃䵃䥁†††₳†††††浥洠䐸〰〠†††††††††††††††††댍</w:t>
      </w:r>
      <w:r>
        <w:rPr/>
        <w:t>ਠ₳††⁅</w:t>
      </w:r>
      <w:r>
        <w:rPr/>
        <w:t>瑨敲湥琠††댠††††⁆牡浥⁅瑨敲湥瑟㠰㈮㌠†††††††††††₳</w:t>
      </w:r>
      <w:r>
        <w:rPr/>
        <w:t>ഊ†</w:t>
      </w:r>
      <w:r>
        <w:rPr/>
        <w:t>댠††䍡牤††††₳†⁐牯捥摵牥㨠††††††††††††††††††††댍</w:t>
      </w:r>
      <w:r>
        <w:rPr/>
        <w:t>ਠ₳†††††††††</w:t>
      </w:r>
      <w:r>
        <w:rPr/>
        <w:t>댠†‾汳氠††††††††††††††††††††††₳</w:t>
      </w:r>
      <w:r>
        <w:rPr/>
        <w:t>ഊ†</w:t>
      </w:r>
      <w:r>
        <w:rPr/>
        <w:t>댠††††††††₳††㹰捭摭捳†††††††††††††††††††††댍</w:t>
      </w:r>
      <w:r>
        <w:rPr/>
        <w:t>ਠ₳†††††††††</w:t>
      </w:r>
      <w:r>
        <w:rPr/>
        <w:t>댠†‾楰硯摩†††††††††††††††††††††₳</w:t>
      </w:r>
      <w:r>
        <w:rPr/>
        <w:t>ഊ†</w:t>
      </w:r>
      <w:r>
        <w:rPr/>
        <w:t>댠††††††††₳††㹮整砠††††††††††††††††††††††댍</w:t>
      </w:r>
      <w:r>
        <w:rPr/>
        <w:t>ਠ₳†††††††††</w:t>
      </w:r>
      <w:r>
        <w:rPr/>
        <w:t>댠††††††††††††††††††††††††††₳</w:t>
      </w:r>
      <w:r>
        <w:rPr/>
        <w:t>ഊ†</w:t>
      </w:r>
      <w:r>
        <w:rPr/>
        <w:t>쏄쓄쓄쓄쓄쓄쓄쓄쓄쓅쓄쓄쓄쓄쓄쓄쓄쓄쓄싄쓄쓄쓄쓄쓄쓄쓄쓄싄쓄쓄쓄쓄쓄쓄쓄쓄됍</w:t>
      </w:r>
      <w:r>
        <w:rPr/>
        <w:t>ਠ₳†††††††††</w:t>
      </w:r>
      <w:r>
        <w:rPr/>
        <w:t>댠⁃潮湥捴楶楴礠†₳†††偡獳†††₳†††偡獳†††₳</w:t>
      </w:r>
      <w:r>
        <w:rPr/>
        <w:t>ഊ†</w:t>
      </w:r>
      <w:r>
        <w:rPr/>
        <w:t>댠††††††††⃃쓄쓄쓄쓄쓄쓄쓄쓄쓄쇄쓄쓄쓄쓄쓄쓄쓄쓄쇄쓄쓄쓄쓄쓄쓄쓄쓄됍</w:t>
      </w:r>
      <w:r>
        <w:rPr/>
        <w:t>ਠ₳†††††††††</w:t>
      </w:r>
      <w:r>
        <w:rPr/>
        <w:t>댠††††††††††††††††††††††††††₳</w:t>
      </w:r>
      <w:r>
        <w:rPr/>
        <w:t>ഊ†</w:t>
      </w:r>
      <w:r>
        <w:rPr/>
        <w:t>댠††††††††₳†⁃潮瑥湴猠潦⁮整⹣晧††††††††††††††††댍</w:t>
      </w:r>
      <w:r>
        <w:rPr/>
        <w:t>ਠ₳†††††††††</w:t>
      </w:r>
      <w:r>
        <w:rPr/>
        <w:t>댠††汩湫⁤物癥爠捥潤椠†††††††††††††††₳</w:t>
      </w:r>
      <w:r>
        <w:rPr/>
        <w:t>ഊ†</w:t>
      </w:r>
      <w:r>
        <w:rPr/>
        <w:t>댠††塩牣潭†††₳††††晲慭攠整桥牮整弸〲⸳†††††††††††††댍</w:t>
      </w:r>
      <w:r>
        <w:rPr/>
        <w:t>ਠ₳††⁅</w:t>
      </w:r>
      <w:r>
        <w:rPr/>
        <w:t>瑨敲湥琠††댠†††⁦牡浥⁥瑨敲湥瑟䥉††††††††††††††₳</w:t>
      </w:r>
      <w:r>
        <w:rPr/>
        <w:t>ഊ†</w:t>
      </w:r>
      <w:r>
        <w:rPr/>
        <w:t>댠††偃䵃䥁†††₳†††††楮琠㔠†††††††††††††††††††댍</w:t>
      </w:r>
      <w:r>
        <w:rPr/>
        <w:t>ਠ₳††⁃</w:t>
      </w:r>
      <w:r>
        <w:rPr/>
        <w:t>慲搠††††댠††††⁰潲琠㌰〠†††††††††††††††††₳</w:t>
      </w:r>
      <w:r>
        <w:rPr/>
        <w:t>ഊ†</w:t>
      </w:r>
      <w:r>
        <w:rPr/>
        <w:t>댠††††††††₳†††††浥洠搸〰〠†††††††††††††††††댍</w:t>
      </w:r>
      <w:r>
        <w:rPr/>
        <w:t>ਠ₳†††††††††</w:t>
      </w:r>
      <w:r>
        <w:rPr/>
        <w:t>댠††††⁩潷潲摳楺攠ㄶ†††††††††††††††₳</w:t>
      </w:r>
      <w:r>
        <w:rPr/>
        <w:t>ഊ†</w:t>
      </w:r>
      <w:r>
        <w:rPr/>
        <w:t>댠††††††††₳†⁕獥⁘楲捯洠捡牤⁢潵湤敤⁥湡扬敲‧䍅䍆䜮䕘䔧††††댍</w:t>
      </w:r>
      <w:r>
        <w:rPr/>
        <w:t>ਠ₳†††††††††</w:t>
      </w:r>
      <w:r>
        <w:rPr/>
        <w:t>댠†偲潣敤畲攺††††††††††††††††††††₳</w:t>
      </w:r>
      <w:r>
        <w:rPr/>
        <w:t>ഊ†</w:t>
      </w:r>
      <w:r>
        <w:rPr/>
        <w:t>댠††††††††₳††㹬獬†††††††††††††††††††††††댍</w:t>
      </w:r>
      <w:r>
        <w:rPr/>
        <w:t>ਠ₳†††††††††</w:t>
      </w:r>
      <w:r>
        <w:rPr/>
        <w:t>댠†‾捥捦朠†††††††††††††††††††††₳</w:t>
      </w:r>
      <w:r>
        <w:rPr/>
        <w:t>ഊ†</w:t>
      </w:r>
      <w:r>
        <w:rPr/>
        <w:t>댠††††††††₳††㹣敯摩††††††††††††††††††††††댍</w:t>
      </w:r>
      <w:r>
        <w:rPr/>
        <w:t>ਠ₳†††††††††</w:t>
      </w:r>
      <w:r>
        <w:rPr/>
        <w:t>댠†‾楰硯摩†††††††††††††††††††††₳</w:t>
      </w:r>
      <w:r>
        <w:rPr/>
        <w:t>ഊ†</w:t>
      </w:r>
      <w:r>
        <w:rPr/>
        <w:t>댠††††††††₳††㹮整砠††††††††††††††††††††††댍</w:t>
      </w:r>
      <w:r>
        <w:rPr/>
        <w:t>ਠ⃃</w:t>
      </w:r>
      <w:r>
        <w:rPr/>
        <w:t>쓄쓄쓄쓄쓄쓄쓄쓄쓄엄쓄쓄쓄쓄쓄쓄쓄쓄쓂쓄쓄쓄쓄쓄쓄쓄쓄쓂쓄쓄쓄쓄쓄쓄쓄쓄쒴</w:t>
      </w:r>
      <w:r>
        <w:rPr/>
        <w:t>ഊ†</w:t>
      </w:r>
      <w:r>
        <w:rPr/>
        <w:t>댠††††††††₳†䍯湮散瑩癩瑹††댠††⁐慳猠†††댠††⁐慳猠†††댍</w:t>
      </w:r>
      <w:r>
        <w:rPr/>
        <w:t>ਠ₳†††††††††</w:t>
      </w:r>
      <w:r>
        <w:rPr/>
        <w:t>쏄쓄쓄쓄쓄쓄쓄쓄쓄쓁쓄쓄쓄쓄쓄쓄쓄쓄쓁쓄쓄쓄쓄쓄쓄쓄쓄쒴</w:t>
      </w:r>
      <w:r>
        <w:rPr/>
        <w:t>ഊ†</w:t>
      </w:r>
      <w:r>
        <w:rPr/>
        <w:t>댠††††††††₳†††††††††††††††††††††††††††댍</w:t>
      </w:r>
      <w:r>
        <w:rPr/>
        <w:t>ਠ₳†††††††††</w:t>
      </w:r>
      <w:r>
        <w:rPr/>
        <w:t>댠††††††††††††††††††††††††††₳</w:t>
      </w:r>
      <w:r>
        <w:rPr/>
        <w:t>ഊ†</w:t>
      </w:r>
      <w:r>
        <w:rPr/>
        <w:t>댠††䥂䴠††††₳⃚쓄쓄쓄쓄쓄쓄쓄쓄쓄쓄쓄쓄쓄쓄쓄쓄쓄쓄쓄쓄쓄쓄쓄쓄뼠†댍</w:t>
      </w:r>
      <w:r>
        <w:rPr/>
        <w:t>ਠ₳††⁔</w:t>
      </w:r>
      <w:r>
        <w:rPr/>
        <w:t>潫敮⁒楮朠†댠댠†††⁎整睯牫⁃慲搠䍯湦楧畲慴楯渠††††††₳†₳</w:t>
      </w:r>
      <w:r>
        <w:rPr/>
        <w:t>ഊ†</w:t>
      </w:r>
      <w:r>
        <w:rPr/>
        <w:t>댠††ㄶ⼴††††₳₳††††††††††††††††††††††††댠†댍</w:t>
      </w:r>
      <w:r>
        <w:rPr/>
        <w:t>ਠ₳††⁐</w:t>
      </w:r>
      <w:r>
        <w:rPr/>
        <w:t>䍍䍉䄠†††댠댠偯牴″〰†⁉牱‵†䵥浯特‱⁤㠰〠⁍敭潲礠㈠搰〰₳†₳</w:t>
      </w:r>
      <w:r>
        <w:rPr/>
        <w:t>ഊ†</w:t>
      </w:r>
      <w:r>
        <w:rPr/>
        <w:t>댠††䍡牤††††₳₳††††††††††††††††††††††††댠†댍</w:t>
      </w:r>
      <w:r>
        <w:rPr/>
        <w:t>ਠ₳†††††††††</w:t>
      </w:r>
      <w:r>
        <w:rPr/>
        <w:t>댠댠†††††††††⁛塝†⁆慳琠呯步渠剩湧†††₳†₳</w:t>
      </w:r>
      <w:r>
        <w:rPr/>
        <w:t>ഊ†</w:t>
      </w:r>
      <w:r>
        <w:rPr/>
        <w:t>댠††††††††₳₳††††††††††††††††††††††††댠†댍</w:t>
      </w:r>
      <w:r>
        <w:rPr/>
        <w:t>ਠ₳†††††††††</w:t>
      </w:r>
      <w:r>
        <w:rPr/>
        <w:t>댠샄쓄쓄쓄쓄쓄쓄쓄쓄쓄쓄쓄쓄쓄쓄쓄쓄쓄쓄쓄쓄쓄쓄쓄쓙†₳</w:t>
      </w:r>
      <w:r>
        <w:rPr/>
        <w:t>ഊ†</w:t>
      </w:r>
      <w:r>
        <w:rPr/>
        <w:t>댠††††††††₳†††††††††††††††††††††††††††댍</w:t>
      </w:r>
      <w:r>
        <w:rPr/>
        <w:t>ਠ₳†††††††††</w:t>
      </w:r>
      <w:r>
        <w:rPr/>
        <w:t>댠††††††††††††††††††††††††††₳</w:t>
      </w:r>
      <w:r>
        <w:rPr/>
        <w:t>ഊ†</w:t>
      </w:r>
      <w:r>
        <w:rPr/>
        <w:t>댠††††††††₳††䍯湴敮瑳⁯映湥琮捦机†††††††††††††††댍</w:t>
      </w:r>
      <w:r>
        <w:rPr/>
        <w:t>ਠ₳†††††††††</w:t>
      </w:r>
      <w:r>
        <w:rPr/>
        <w:t>댠††⁌楮欠卵灰潲琠†††††††††††††††††₳</w:t>
      </w:r>
      <w:r>
        <w:rPr/>
        <w:t>ഊ†</w:t>
      </w:r>
      <w:r>
        <w:rPr/>
        <w:t>댠††††††††₳††††䉕䙆䕒匠‱†㤰〰†††††††††††††††댍</w:t>
      </w:r>
      <w:r>
        <w:rPr/>
        <w:t>ਠ₳†††††††††</w:t>
      </w:r>
      <w:r>
        <w:rPr/>
        <w:t>댠††⁌楮欠䑲楶敲⁔佋䕎†††††††††††††††₳</w:t>
      </w:r>
      <w:r>
        <w:rPr/>
        <w:t>ഊ†</w:t>
      </w:r>
      <w:r>
        <w:rPr/>
        <w:t>댠††††††††₳††††楮琠㔠††††††††††††††††††††댍</w:t>
      </w:r>
      <w:r>
        <w:rPr/>
        <w:t>ਠ₳†††††††††</w:t>
      </w:r>
      <w:r>
        <w:rPr/>
        <w:t>댠†††⁄䅔䄠剁呅‱㘠††††††††††††††††₳</w:t>
      </w:r>
      <w:r>
        <w:rPr/>
        <w:t>ഊ†</w:t>
      </w:r>
      <w:r>
        <w:rPr/>
        <w:t>댠††††††††₳†††††††††††††††††††††††††††댍</w:t>
      </w:r>
      <w:r>
        <w:rPr/>
        <w:t>ਠ₳†††††††††</w:t>
      </w:r>
      <w:r>
        <w:rPr/>
        <w:t>댠†⁐牯捥摵牥㨠†††††††††††††††††††₳</w:t>
      </w:r>
      <w:r>
        <w:rPr/>
        <w:t>ഊ†</w:t>
      </w:r>
      <w:r>
        <w:rPr/>
        <w:t>댠††††††††₳†††㹬獬††††††††††††††††††††††댍</w:t>
      </w:r>
      <w:r>
        <w:rPr/>
        <w:t>ਠ₳†††††††††</w:t>
      </w:r>
      <w:r>
        <w:rPr/>
        <w:t>댠††‾瑯步渠††††††††††††††††††††₳</w:t>
      </w:r>
      <w:r>
        <w:rPr/>
        <w:t>ഊ†</w:t>
      </w:r>
      <w:r>
        <w:rPr/>
        <w:t>댠††††††††₳†††㹩灸潤椠††††††††††††††††††††댍</w:t>
      </w:r>
      <w:r>
        <w:rPr/>
        <w:t>ਠ₳†††††††††</w:t>
      </w:r>
      <w:r>
        <w:rPr/>
        <w:t>댠††‾湥瑸†††††††††††††††††††††₳</w:t>
      </w:r>
      <w:r>
        <w:rPr/>
        <w:t>ഊ†</w:t>
      </w:r>
      <w:r>
        <w:rPr/>
        <w:t>쏄쓄쓄쓄쓄쓄쓄쓄쓄쓅쓄쓄쓄쓄쓄쓄쓄쓄쓄싄쓄쓄쓄쓄쓄쓄쓄쓄싄쓄쓄쓄쓄쓄쓄쓄쓄됍</w:t>
      </w:r>
      <w:r>
        <w:rPr/>
        <w:t>ਠ₳†††††††††</w:t>
      </w:r>
      <w:r>
        <w:rPr/>
        <w:t>댠⁃潮湥捴楶楴礠†₳†††偡獳†††₳†††偡獳†††₳</w:t>
      </w:r>
      <w:r>
        <w:rPr/>
        <w:t>ഊ†</w:t>
      </w:r>
      <w:r>
        <w:rPr/>
        <w:t>댠††††††††⃃쓄쓄쓄쓄쓄쓄쓄쓄쓄쇄쓄쓄쓄쓄쓄쓄쓄쓄쇄쓄쓄쓄쓄쓄쓄쓄쓄됍</w:t>
      </w:r>
      <w:r>
        <w:rPr/>
        <w:t>ਠ₳†††††††††</w:t>
      </w:r>
      <w:r>
        <w:rPr/>
        <w:t>댠††††††††††††††††††††††††††₳</w:t>
      </w:r>
      <w:r>
        <w:rPr/>
        <w:t>ഊ†</w:t>
      </w:r>
      <w:r>
        <w:rPr/>
        <w:t>댠††††††††₳†⁃潮瑥湴猠潦⁮整⹣晧㨠†††††††††††††††댍</w:t>
      </w:r>
      <w:r>
        <w:rPr/>
        <w:t>ਠ₳†††††††††</w:t>
      </w:r>
      <w:r>
        <w:rPr/>
        <w:t>댠††䱩湫⁄物癥爠偃䵄䵃匠††††††††††††††₳</w:t>
      </w:r>
      <w:r>
        <w:rPr/>
        <w:t>ഊ†</w:t>
      </w:r>
      <w:r>
        <w:rPr/>
        <w:t>댠††㍃位††††₳†††††灯牴″〰††††††††††††††††††댍</w:t>
      </w:r>
      <w:r>
        <w:rPr/>
        <w:t>ਠ₳††⁅</w:t>
      </w:r>
      <w:r>
        <w:rPr/>
        <w:t>瑨敲湥琠††댠††††⁩湴‵†††††††††††††††††††₳</w:t>
      </w:r>
      <w:r>
        <w:rPr/>
        <w:t>ഊ†</w:t>
      </w:r>
      <w:r>
        <w:rPr/>
        <w:t>댠††偃䵃䥁†††₳†††††浥洠䐸〰〠†††††††††††††††††댍</w:t>
      </w:r>
      <w:r>
        <w:rPr/>
        <w:t>ਠ₳††⁃</w:t>
      </w:r>
      <w:r>
        <w:rPr/>
        <w:t>慲搠††††댠††††⁆牡浥⁅瑨敲湥瑟㠰㈮㌠†††††††††††₳</w:t>
      </w:r>
      <w:r>
        <w:rPr/>
        <w:t>ഊ†</w:t>
      </w:r>
      <w:r>
        <w:rPr/>
        <w:t>댠††††††††₳†⁕獥″䍏䴠捡牤⁢潵湤敤⁥湡扬敲‧㍃㔸㤮䕘䔧†††††댍</w:t>
      </w:r>
      <w:r>
        <w:rPr/>
        <w:t>ਠ₳†††††††††</w:t>
      </w:r>
      <w:r>
        <w:rPr/>
        <w:t>댠†偲潣敤畲攺††††††††††††††††††††₳</w:t>
      </w:r>
      <w:r>
        <w:rPr/>
        <w:t>ഊ†</w:t>
      </w:r>
      <w:r>
        <w:rPr/>
        <w:t>댠††††††††₳††㹬獬†††††††††††††††††††††††댍</w:t>
      </w:r>
      <w:r>
        <w:rPr/>
        <w:t>ਠ₳†††††††††</w:t>
      </w:r>
      <w:r>
        <w:rPr/>
        <w:t>댠†‾㍣㔸㤠†††††††††††††††††††††₳</w:t>
      </w:r>
      <w:r>
        <w:rPr/>
        <w:t>ഊ†</w:t>
      </w:r>
      <w:r>
        <w:rPr/>
        <w:t>댠††††††††₳††㹩灸潤椠†††††††††††††††††††††댍</w:t>
      </w:r>
      <w:r>
        <w:rPr/>
        <w:t>ਠ₳†††††††††</w:t>
      </w:r>
      <w:r>
        <w:rPr/>
        <w:t>댠†‾湥瑸††††††††††††††††††††††₳</w:t>
      </w:r>
      <w:r>
        <w:rPr/>
        <w:t>ഊ†</w:t>
      </w:r>
      <w:r>
        <w:rPr/>
        <w:t>댠††††††††₳†††††††††††††††††††††††††††댍</w:t>
      </w:r>
      <w:r>
        <w:rPr/>
        <w:t>ਠ⃀</w:t>
      </w:r>
      <w:r>
        <w:rPr/>
        <w:t>쓄쓄쓄쓄쓄쓄쓄쓄쓄쇄쓄쓄쓄쓄쓄쓄쓄쓄쓄쓄쓄쓄쓄쓄쓄쓄쓄쓄쓄쓄쓄쓄쓄쓄쓄쓄쓙</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