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of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2-1994, SystemSoft  Corporation. 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Spee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ck MA 01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t   of  this   publication  may   be  repro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,  transcribed, stored in a retrieval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nslated into any language or computer languag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orm,  or  by any  means,  electronic,  mechani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,  optical,   chemical,   manual  or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the  prior  written  permission  of  System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 Corporation  provides  this documen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"as  is"  without warranty of any kind,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of merchantability  or 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 could contain  technical inaccuracie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ographical errors.   Changes are periodically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information   herein;  these   changes   will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 in  future  revisions  of  this 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Corporation  is under no obligation to no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erson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marks are us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D is a trademark of System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is a trademark of System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is a registered trademark and Window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is a trademark of PCMCIA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is a registered trademark of System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oft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vision: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 is  written  for  users  of  SystemSof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3.1  and CardBoot  PCMCIA products. 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CardSoft User section and a CardSoft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section  (which  includes  instructions  on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1: CardSoft User's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describes how  to install  the  CardSof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sh  File   System  software,  and  defines  the 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hat  are heard when you insert a PC Car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lot.    It  also  describes  how  to  configur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memory  manager  (if  you  are  using  on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a conflict with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describes the  CardSoft commands, CSALLO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, that  are provided  to help  you config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your PCMCIA system.  It also describes how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oft Configuration Utility to change the gen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 for modem, network, and AT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describes how  to prepare  and use  re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cards (ATA Drive cards and SRAM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2: CardSoft Advanced User's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describes the CardBoot product, which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 create bootable  SRAM cards.   It also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boot your system from a bootable SRA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describes how  to customize  your  system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CONFIG.SYS and CSALLOC.INI.  It also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 use the  Resource  Allocation  fun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utility   to  change  how  resourc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: CardSoft 3.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Software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uch Memory Should You Exclude?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xt?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SYSTEM.INI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oft Installation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Screen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Type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CMCIA Socket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rive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cket Services Driver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oft Components Detected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Selection Scree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Update Screen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creen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indows Support for CardSoft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eep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DK CD02x Ethernet Card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Xircom CE-10BT and CE-10B2 Ethernet LAN Card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Power Management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CardSoft From Your System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>Using the CardSoft Utilities                               11</w:t>
      </w:r>
    </w:p>
    <w:p>
      <w:pPr>
        <w:pStyle w:val="PreformattedText"/>
        <w:bidi w:val="0"/>
        <w:jc w:val="left"/>
        <w:rPr/>
      </w:pPr>
      <w:r>
        <w:rPr/>
        <w:t>Using CSALLOC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Run CSALLOC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CSALLOC                                    12</w:t>
      </w:r>
    </w:p>
    <w:p>
      <w:pPr>
        <w:pStyle w:val="PreformattedText"/>
        <w:bidi w:val="0"/>
        <w:jc w:val="left"/>
        <w:rPr/>
      </w:pPr>
      <w:r>
        <w:rPr/>
        <w:t>Using CARDINFO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 Run CARDINFO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CARDINFO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ARDINFO Information                      15</w:t>
      </w:r>
    </w:p>
    <w:p>
      <w:pPr>
        <w:pStyle w:val="PreformattedText"/>
        <w:bidi w:val="0"/>
        <w:jc w:val="left"/>
        <w:rPr/>
      </w:pPr>
      <w:r>
        <w:rPr/>
        <w:t>Using the Configuration Utility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Help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Configuration Utility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Menu Items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C Card Configuration Settings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rd Configuration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Assignment Order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Definitio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Order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Indicate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ard Informatio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 Card Configuration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C Card Configuratio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Utility Display Mode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>Using Removable Storage Cards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TA Hard Disk and ATA Flash Disk Cards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INIT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 Drive Cards and Drive Letters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n ATA Drive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RAM Cards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AM Cards and Drive Letters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SRAM Cards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Bootable SRAM Card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: CardSoft 3.1 Advance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>CardBoot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Extension ROM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OOTR.COM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Messages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>Customizing Your System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ywords to Modify System Resource Assignment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, IO, and IRQ Lines in CSALLOC.INI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EXCLUDE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INCLUDE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EXCLUDE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CLUDE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EXCLUDE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INCLUDE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Q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EM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Q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M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NFIG to Modify Resource Assignments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ified Resources List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ustomized .INI File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System Beeps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CONFIG.SYS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EVICEHIGH Lines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Lines Required for ATA Card Support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Lines Required for SRAM Card Support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 Lines Required for Flas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Support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S 6.0 ...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oft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Installation    Utility   displays    step-by-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for   installing  the  CardSoft 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 the   procedure  is   easy  to   follow,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 this section provide additional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siderations  to be  taken into  account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installation process.  If you received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 optional   Flash   File   System   support,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  is the  same (with the exce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different   driver   files   are   installed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Some  computer   manufacturers   install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oft  software   at  the   fa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fault  directory is cardsoft.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facturers  may   install  CardSoft 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directory.  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that  came with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 this is  the  case.    To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 not CardSoft  is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 computer, type  cd cardsoft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rompt  (C:\), then  press Enter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"Invalid   directory"  is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  the  procedures  in  this  chap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 the   software.     If   the 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cardsoft  appears, it means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installed;  read  the  next 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 You Begin", then go to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you  do not  use a  memory manager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 or QEMM) on your computer, you can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ing  the CardSoft  software, you  may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your  system's memory manager software to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 memory address  range, because  some PC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 particular address  range for  use as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 During the  installation procedure, i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memory managers  is detected, 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imilar  to the one shown below is display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 DEVICE line  changes  for  your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re also show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   QEMM      386MAX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CardSoft 3.1 Install Utility has detected the presence of th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MM386 memory manager. In order for CardSoft 3.1 to function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operly, certain ranges of memory need to excluded from this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emory manager. If you wish to ensure proper functionalist of th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ardSoft 3.1 drivers we suggest you add the switch X=D000-DFFF.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fter the installation is complete, please edit the line in your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NFIG.SYS file to appear as below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DEVICE=C:\DOS\EMM386.EXE NOEMS x=D000-DFFF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          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is screen (or a similar screen), writ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ed  DEVICE line.   When  the install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, change the memory manager devic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 to match  the  one  displayed  o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 To edit  or display your CONFIG.SYS file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using  the EMM386 memory manager, look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imilar  to the following (if you do not se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,  then  you  are  not  using  EMM386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clude the address range D000-DFFF, change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shown  here  (this  is  what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screen if EMM386 is det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mm386.exe noems x=d0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using  a memory  manager  other  than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, refer  to the  manual that you receiv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 for instructions  on how  to exclud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Memory Should You Excl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 rule of  thumb, if  you  have  a  one-slot  PCMC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in your system, you should exclude memory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00-D7FF (device=emm386  noems x=d000-d7ff). 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CMCIA adapter with two or more slot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memory  region  D000-DFFF.    Dependin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pace required for the PC card(s) you are u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be able  to exclude  a smaller  address  rang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 the manual  you received with your PC c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 they require a particular address r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received CardSoft  with Windows  support o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he   optional  CardView   3.1  for   Windows 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and  you plan  to install the Window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ead  the  next  section,  "Copying  SYSTEM.INI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restart  your system.   After restarting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gin installing (or using)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,  if your  system emits  a single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beep  when you  insert a  card, try 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ange  being excluded,  until you  hear a med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followed  by a higher tone beep when you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  For example,  if you  originally excluded  D00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7FF, and  the card  is not  working, try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to  D000-DBFF.   If the card is still not 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range to D000-DFFF.  If you are using a 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check  the documentation that came with 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's recommended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Always restart  your system  when  you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so  that  the  changes  can 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alling  the Windows  support  files  via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gram, it is a good idea to make a backup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 SYSTEM.INI file, since INSTALL modifies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 to de-install  CardSoft, you  can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SYSTEM.INI  file and replace it with the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 your SYSTEM.INI file:, at the DOS prompt (C: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windows\system.ini C:\windows\system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 diskette contains  the insta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root directory (A:\), and the 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 cardsoft  directory  (A:\cardsoft). 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CardSoft  with Windows support, a 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  included  in   the  root   director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diskette  (A:\  setup),  and  the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s  are contained  in the  cardview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:\cardview).  If you received CardSoft with Flas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upport,  the installation 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s the  Flash File  System along with the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of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the diskette containing the CardSoft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t the DOS command line, type a:,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t the  A:\ prompt,  type install  and  press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ollow  the on-screen instructions.  If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with a particular scree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for  more information.  On most screen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or  arrow key to highlight your selecti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fter the  software is  installed,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e CardSof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 Install -  Select this  optio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no previous versions of CardSof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-  Select this  option if there is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 CardSoft on  your system,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o this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installation -  Select this  option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CardSof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Select this option to exit the Install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nstalling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nstallation  - Select  this option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 install all  components, and  you  wa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utility   to   automatically   modify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Installation  - Select this option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 the components  that are  installed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manually update your CONFIG.SYS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DEVICEHIGH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Select this option to exit the Install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nstalling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CMCIA S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 EXACT number of PCMCIA slots on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you select is too low, some of your PCMC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 will  not work.   If  the number you select is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, you will be wasting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 drive  you  want  to  install  the 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 letters that  are displayed  depen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's drive configuration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 network.  In most cases, you may on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C (or Drive C and Driv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 directory in  which you want to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software.    We  recommend  that  you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CARDSOFT.   To  change  the  default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key  to delete  CARDSOFT,  then  typ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Service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 appears only  if  the  Install  utilit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 detect the  type of PCMCIA controller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Refer to your system manual to determ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Services  driver you  should install. 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 driver, use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o  YES, then  press Enter  to install the dri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   Select  "Do  Not  Install  Socket 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" only  if a proprietary Socket Services dri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stalled, or if the driver your system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rovided with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Component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 appears only  if  CardSoft  compone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present  in the specified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dicates that CardSoft has already been install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LEASE NOTE THE FOLLOWING WARNING 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me CardSoft 3.1 Install Utility has detected pre-existing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MCIA software installed on your computer. If this software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 version of CardSoft, then choose De-install to remove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se drivers from loading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ever, if this software is another type of PCMCIA software,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 is recommended to refer to your system's manual for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ructions on how to remove the driver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ote that if you do not de-install the current PCMCIA software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efore installing the software on this diskette, you may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counter configuration issues with the new software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</w:t>
      </w:r>
      <w:r>
        <w:rPr/>
        <w:t>De-Installation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</w:t>
      </w:r>
      <w:r>
        <w:rPr/>
        <w:t>Exit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</w:t>
      </w:r>
      <w:r>
        <w:rPr/>
        <w:t>Continue Anyway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Installation -  Select this option to remov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 drivers  from  your  system.    Then  ru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utility again to install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 Select this  option to abort the Install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DOS.  No CardSoft files will be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to  overwrite the existing version,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utility  again,  and  select  Upgra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Anyway  - Select  this option  to continu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 installation.  Any existing CardSof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system will be overwritten with the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diskette.   If  you  have  PCMCIA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CardSoft on the system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oose  this option.  If you do, you may end u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compatible  mix of  PCMCIA drivers  on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uld  cause  configuration  problems  with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  appears only  during a Custom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nables  you to  select the  components you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   For example, if you don't use SRAM car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lect  not to install the driver for SRAM card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the   installation   of   unneeded   compon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 component, then  press the  Space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e  YES to  NO.   The  list  that  is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 the CardSoft  optional packages you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 or may  not  have  optional  CardView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s,  and you may or may not have the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 Flash  File  System).    If  there  ar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 than  can be  displayed on  this scree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components can be displayed by using the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Up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 to update  your CONFIG.SYS file appea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selected a  Custom Installation.  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will  automatically modify your CONFIG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S  to automatically  update CONFIG.SY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DEVICEHIGH lines for CardSoft, or selec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to  manually update  CONFIG.SYS. 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NO,  a sample  CONFIG.SYS file  is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directory;  you can  use the  sample to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een   similar  to   the  above  appears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 complete.   Press  Enter  to  ex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  and return  to the DOS promp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stallation  diskette  does  not  contain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files,  then  your  installation  is 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your  system so  that the  CardSoft settings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 If your Installation diskette contains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s,  you need to run the Setup progra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o  copy the  appropriate files  to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Windows Support for Card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 the installation  diskette contain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oft Windows  support files  is in  th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  (The  files  on  the  diskette  ar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format.      The   installation 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s  the   files  that  are  copi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Windows as you normally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 Windows   Program  Manager,   select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and click on "Ru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a:setup  in the  Run dialog  box that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lick on the &lt;OK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 program provides  you with easy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instructions.     When  the  install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make sure you close Windows and re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o that the CardSoft settings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insert a card, your system emits a beep c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 know whether  or not  the CardSoft softwar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 recognize and  configure the  card.  These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 tone followed    The PC  card was  recogn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igh tone beep       successfully   configure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ow tone beep    The PC  card was recogniz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uccessfully configu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ed.     When  you  hea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low  tone, it  mea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 will  not work,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to   change  your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   or     Card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to get the c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when  you remove  a card,  you should  hear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followed  by a  medium tone.   This 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is aware that the card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DK CD02x Etherne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ish to  use the  TDK CD02x  Ethernet car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3.1,  it is  necessary to make one small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 this card.  In the subdirectory where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,  a file  exists called  CARDID.INI. 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using any text edit and add the follow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[Librari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Lib=TDKLAN2.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ARDID.INI file and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Xircom CE-10BT and CE-10B2 Ethernet LA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Soft 3.1 package provides support for the Xir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-10BT and  CE-10B2 Ethernet cards.  In most case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 the software  drivers supplied  by Xirc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 LAN card.   In  the  event  that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3.1  to  configure  the  Xircom  cards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make one small change.  In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CardSoft  is  installed,  a  file  exists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D.INI.   Edit this  file using  any text ed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following line to the [Librari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Lib=XIRCOM.C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ARDID.INI file and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Pow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 system is  designed to  conserve  battery 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Advanced Power Management driver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necessary to  load the  CardSoft CS_APM 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your  system vendor  to determine if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Advanced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 CS_APM.EXE edit your CONFIG.SYS file an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line after  the other  CardSoft 3.1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ONFIG.SYS file 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CardSoft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 instructions in  this section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CardSoft softwar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-install Card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the CardSoft installation diskette in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t the DOS command line, type a:, 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t the A:\ prompt, type 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ess Enter from the copyright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lect  "De-installation",  then  follow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 installed the  Windows support file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 backup copy  of your SYSTEM.INI file,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INI with the back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indows\system.bak c:\windows\system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id not  make a  backup of SYSTEM.INI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s in SYSTEM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[boot] s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.drv=drive:\path\sscomm.d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.drv=comm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[386Enh] se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evice=*vcd         device=*v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 also delete  the following  lines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86Enh] section in SYSTEM.IN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rive:\path\ssvrdd.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drive:\path\ssvcd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drive  and  path  (drive:\path) 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 files necessary  for using Card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indows  are located.    The actua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nd  location  were  determin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 Unless you specified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 and path  are c:\cardview. 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,  the   directory  "cardview'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on  Drive C:  and the  files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ing  CardSoft with  windows  are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ardSof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describes how to use the CardSoft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mands (CONFIG, CSALLOC, and CARDINFO) to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nd manage PC card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is  a DOS  program that  scans  the  syste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memory  (MEM), I/O  Port (IOP),  an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  (IRQ) resources.  It is also abl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 to the file CSALLOC.INI, which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dSoft  to determine  what system  resourc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your PC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other hardware  or software o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eed  to use  certain system  resources in 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If CardSoft were to use these resour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hardware (or software) might not work.  CS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sure that CardSoft does not use resourc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CS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upper memory for Read Only Memory (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for the Extended Memory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for the presence of HIGH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for  the availability  of Upper  Memory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M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for the presence of the XMS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you to display the current resource statu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Run C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runs  automatically run  as part of the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and  also  when  you  start 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stallation,  a CSALLOC.INI file is created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ult,  you need  to run  CSALLOC from  the 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(c:\cardsoft\csalloc) only when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ich  system resources are being mad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rdSoft.   Also,  if you have changed I/O Port,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emory  settings on  your system (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your  COM Port settings in Windows, or you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S  memory manager  driver), you should run CS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an the system for available resources and cre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 CSALLOC.INI.    You  should  also  run  CS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 install  new  hardware  or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 specific   system  resources,   so  that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required  by the  newly-installed item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with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C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can  only be  run from the DOS command lin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,  change to the CardSoft directory (cd cardsof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 one of  the following commands (shown in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)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this command only if your syste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lug-and-Play  (PnP)  BIOS.    When  you  ente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CSALLOC  forces a  scan  of  system  resour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 relying on the PnP BIOS to inform CSALLOC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w system resources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/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enter  this  command,  CSALLOC  display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tus  of memory (MEM), I/O Port address (IO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RQ  resources on  your  system,  as  show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.   Resources  marked with  an (R)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 use by  your  PC  cards  or  othe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(for  example,  3F8-3FF  is  always  reser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 is assigned  to system COM Port 1).  Resou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 an (A)  are already  allocated for  us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.   Resources marked  with  an  (S)  are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(that is, they can be shared by several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 without creating a 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00-D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-16F, 170-177(R), 178-1EF, 1F8-2E7, 2E8-2EF(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F0-2F7, 2F8-2FF(R), 300-36F, 370-377(R), 380-3BF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E8-3EF(R), 508-5EF(R), 5F8-6F6(R), 6F7-777(R)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0-7BF(R), 7E8-7EF(R), 908-9EF(R), 9F8-AF6 (R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7-B77(R), B80-BBF(R), BE8-BEF(R), D08-DEF(R),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8-EF6(R), EF7-F77(R), F80-FBF(R), FE8-FEF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5, 9, A, B, C(R),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enter this  command at the DOS prompt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remove any PC cards that are inse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Remove any  PC  cards,  then  press  any 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 then   displays  the   contents  of 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, which  contains information  simila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(the  information that  is listed  depend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u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upper memory for Read Only Memory (R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driver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Upper Memory Block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driver is not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memory for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I/O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IRQ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=D000-D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=108-1EF,1F8-377,380-3BF,3E8-3EF,970-977,B70-B77,D70-D77,F70-F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=3,A-B,D,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*** Resource modifications  should be made below this line.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=17-177, 2E8-2EF, 2F8-2FF, 370-377, 3E8-3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EXCLUDE=C000-CFFF, E000-E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For a description of the resource lines (MEM=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=, etc.), see Chapter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 cause  resources  to  be  inclu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,  reserved,   or  shared,  eithe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 CSALLOC.INI,   or  by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Utility. 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AR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is a DOS program that scans the PCMCIA slo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 and lists  information about the ca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lots.   Also,  if any  of the slots contain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 start  your  computer,  CARDINFO  lists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or  error messages  that may have occurr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attempted to configure 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Run CAR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can  be run  at any time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ARDINFO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 need  to  know  the  types  of  card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serted in your PCMCIA slo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need  to know  the I/O  Ports, IRQs,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hat  are being  used by  your PC  card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y be needed if you are installi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n  your system,  and you  need to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 going to  be a  conflict  between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and a PC card that you are currently 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Conflict" means  that the  new component  and a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are  trying to use the same resource, such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interrupt; if this happens, either the PC c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 component would  have to  be reconfigu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ther resources that are availabl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want  to turn  off (or turn on) power to a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t that contains a PC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 want   to  display   manufacturer  and  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your PC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need  to know  the drive letter for your AT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ATA Flash Disk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need  to know  the latest error that occur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ert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CAR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can  be run  in several modes from the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DOS  command line.   To  run it,  ch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rdSoft  directory (cd cardsoft), then typ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commands at the DOS prompt.  CARDINF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  from within  a Microsoft Windows DOS window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have to exit Windows to run CAR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               Runs  CARDINFO   in  non-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     When  you  ent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 at   the  DOS 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 similar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 Type=Token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facturer=&lt;card vendor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Name=Token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 1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/v | more      Runs CARDINFO  in 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displays  more 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about   the  PCMC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s in  your  computer.    (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 that  you use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ore" switch with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  the    information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 more  than on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)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contains 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INFO information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v  switch.      The   type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that  is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ends on  the  type  of 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r PCMCIA slots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/c             Provides      the   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    Card   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Card Services Releas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Vendor Revi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Number of s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Vendor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ommand   gives  you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ility to view manufactur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information  for PC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ent software  other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ID component of Card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/off &lt;:slot&gt;   Turns off  power to  all  PCMC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/on &lt;:slot&gt;    Turns on  power  to  all  PCMC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ts.     For  both 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 a  slot  number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cardinfo  /off:1 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power  to Slot 1 on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ables you to turn off pow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lot  not  in  us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ing the  card in that sl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by conserving system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fo /?             Displays    information 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INFO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CARDINF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lists an example of the type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 displayed when you enter the cardinfo /v +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The exact  information that is list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PC cards  that are  currently  inser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the number of PCMCIA slot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you  have CardSoft  with optional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sh File System support, information o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ard-specific Memory Technology Dr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TDs)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 for handle 9B6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Revision = 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upport Level =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Date = 02-07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 = "SRAM MT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 = "SystemSoft Corpo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 for handle 9B3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Revision = 0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upport Level =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Date = 03-14-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 = "MTDDR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 = "SystemSoft Corpo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rd Inform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ype = "ATA Disk"  (Drive D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= &lt;Vendor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= &lt;Vendor Produc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onfiguration Inf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client handle is 94D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+ I/O Interface, Vcc 50, Vpp1 120, Vpp2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base 0200, Confi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value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value: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/O Range 170-177,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/O Range 378-37F,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RQ is assigned to thi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Utility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 or  change the IRQs and COM Port assignmen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fax/modem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t or  change the  I/O Port address, IRQ, an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hat  your network  cards will  use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your  network cards  for  a  Fast  Token 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he  address (Primary, Secondary, or Any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TA  cards are  going to use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he  type of video display (Color, Monochr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CD)   you  want   to  use   when  you   ru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  Configuration    Utility    (CONFIG.EX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 CARDID.INI and CSALLOC.INI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initiator  files for CardID and CSALLOC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 result, whenever you are don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, you  have to 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your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Utilit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 is available for many of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ields.  To access on-line help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position  the cursor  in the  field (o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),  then press  F1  (or  click  on  the  &lt;Hel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 to run  the Configuration  Utility ON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ving  trouble using  a PC  card, or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 your   system.    To  run  the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the DOS prompt (C:\), type cd cardsof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ardSoft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config  and press  Enter. 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s on this screen contain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 Utility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uration   Resource Allocation  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nfiguration          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                          L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nu  bar item  contains  a  pull  down  menu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tems  to choose  from.   To access  a pull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click  the left  mouse button on the menu nam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 + the highlighted key.  For example,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 menu, click  on the word File or press &lt;Al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 keyboard.   When the  pull down  menu app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enu item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licking on it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ing the down arrow key to highlight the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&lt;Enter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ing the  key that correspond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C Card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Utility  enables  you  to  ed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configuration  parameters for  fax/modem,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and  ATA cards.  Thes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tems  such as  COM Port,  Network Port, and 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nformation, as well as general parameter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 system beep  when a  card is inser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your  PC cards are working properly,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 to edit  the PC  card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 You should edit these setting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a  PC card  that is  not  wor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, or  if you  are an advanced us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custom-configu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PC card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lect Edit  Configuration from  the File  pull 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Edit Configuratio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Edit Configuration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&lt;Modem Card Configuration&gt;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&lt;Netware Card Information&gt;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&lt;ATA Card Configuration&gt;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&lt;Card Insertion Parameters&gt;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&lt;OK&gt;�����&lt;Canel&gt;���&lt; Help&g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 are configuring  a fax/modem  or modem 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odem C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configuring a network card, selec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are configuring  an ATA card, select AT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lick on  &lt;OK&gt;.   The following sections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hen done  configuring the  port information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select  Card Insertion  Parameters.   The 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Parameter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Continue  on Configuration  Failure" is 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ID continues  to search card library recor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d configuration is attempted 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Beep  on Card  Events in  DOS"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mits  a beep  while in DOS whenever a c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or removed, or when there is 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Beep  on Card  Events in Windows is selec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mits  a beep while in Windows whenever 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inserted   or  removed,   or  when   there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By default,  the events  that cause a beep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insertion,     card    removal,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conflict.    You  can, 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 specify the events that cause a bee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well   as  the   environment  (DOS 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) in  which beeps  occur, by  ad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EPTYPES switch,  followed by 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o  the "devicehigh=c:\cardsoft\cs.ex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 CONFIG.SYS (see  Chapter 5  for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X' indicates that the featu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Card Insertion Parameters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 ] Continue on configuration failure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 ] Beep on Card Events in DOS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 ] Beep on Card Events in Window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&lt;OK&gt;�����&lt;Canel&gt;�����&lt; Help&g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hen done  defining the  PC card configuration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&lt;OK&gt;  from the Edit Configuration screen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 Card Configuration screen is where you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ignment  of communication  ports (COM Ports),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es,  and IRQ  interrupts for  your mod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modem cards.   You  can define  I/O  ports  and 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as many as four COM Ports, and you can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 Port Assignment  Order (the  order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will   be  selected   for  configuring  Mode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Modem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 the COM Port Order, position the curso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and type in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 the IRQ,  position the cursor under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 the new  value.  Do not change the 3-digit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Modem  Card  Configur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COM Port Order���Ŀ         ���COM Port Definition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� �   </w:t>
      </w:r>
      <w:r>
        <w:rPr/>
        <w:t>First:  Port 1   �         �  Port 1: 3F8, IRQ 4       �     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Second:  Port 2   �         �  Port 2: 2F8, IRQ 3       �     �</w:t>
      </w:r>
    </w:p>
    <w:p>
      <w:pPr>
        <w:pStyle w:val="PreformattedText"/>
        <w:bidi w:val="0"/>
        <w:jc w:val="left"/>
        <w:rPr/>
      </w:pPr>
      <w:r>
        <w:rPr/>
        <w:t xml:space="preserve">   � �   </w:t>
      </w:r>
      <w:r>
        <w:rPr/>
        <w:t>Third:  Port 3   �         �  Port 3: 3E8, IRQ 4       �     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Fourth:  Port 4   �         �  Port 4: 2E8, IRQ 3       �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        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 port Assignment Order      ���Other Setting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.) Insertion order            �  [X] Enable Audio         �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 ) Socket order               �  [X] Enable Ring Indicate �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&lt; OK &gt;��������&lt;Cancel&gt;�������&lt; Help &gt;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 the Assignment  Order, click  on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or  highlight it  and press  the space  ba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tem is marked with a bullet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able/disable  Audio or  Ring Indicate, cli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or  highlight it  and press  the  space  bar  (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it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Assignme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Assignment Order settings determine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s are assigned based on the order in which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serted,  or based  on the  PCMCIA slot  in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select Insertion order, the first modem ca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 a PCMCIA  slot would  be configured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" port  (as listed in the COM Port Order box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inserted card would be configured as the "Seco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etc.   For  example, if you insert a modem ca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1,  then you  insert a  card in  Slot 0, the Slot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ould  be configured  as the  "First" por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0  card would  be configured  as the "Second"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sample screen  on the previous page, the "Fir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 Port 1  (COM 1).   If  you were  to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" setting  to Port  4, the  first card  you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 assigned the  Port 4 (COM 4) values,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E8 and IRQ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Socket order, the modem card you inser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PCMCIA slot (Slot 0) would be configu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 1 values,  the modem  card you  inse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CMCIA slot (Slot 1) would be configu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  values, etc.   These  assignments would 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 of   the  order  in  which  the  card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.   For example,  if you  insert a modem ca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0  after you  have already inserted a modem ca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1,  the Slot  0 card  would be  configur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" port  values, and  the  Slot  1  card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with the "Second" por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   Port   Definition   box   determines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address  and IRQ will be used for each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For example, in the sample screen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, Port  1 is  assigned  COM  Port  address  3F8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IRQ  4.   You can  change the  IRQ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ort,  but you  should never  change the  COM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 are listed.    If  you  change  the 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always  change it  to a value that is lis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 CSALLOC.   Also, do  not change the IRQ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 value that is assigned to the Network Card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"Network Card Inform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 Port Order  settings determine  which COM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"First",  "Second",  "Third",  or  "Fourth"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 default settings are First=Port 1 (COM 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=Port  2  (COM  2),  Third=Port  3  (COM  3)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=Port 4  (COM 4).   You  can, however,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so  that First=Port  2, Second=Port  3, etc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do  this if  you need  a particular  COM 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evice (such as a mouse), and you do no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at COM Port for a modem car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serve COM 1 for your system mouse, enter "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" for  "Fourth", and  "Port 2"  for "First".  That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2  will be  the first port that your system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your mode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able Audio, you can hear all the normal au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s that  are emitted when the modem (or fax/modem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ing to  connect to a remote modem (or fax/mod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udio is disabled, you do not hear thes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Indicate  controls whether or not your system w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from  a Suspend  mode when a call comes in to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 card.   If Ring Indicate is enabled, a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nd mode  will wake  up from  the Suspend  stat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 call.   If Ring  Indicate is not enable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 Suspend mode  will remain  suspend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Ring  Indicate feature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odem or fax/modem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Card Information screen is where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  I/O address, IRQ, and up to two memor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 with a  network card.   The base I/O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 hexadecimal.   Except for  rare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hould  be  between  100h  and  3FFh.    The  IRQ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 decimal, may be any value between 3 and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 available on your computer.  The memor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aragraph  values between C000h and EF00h (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lues  are in  the range  D000-DFFF,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ange  that is excluded from use by your syste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,  as described  in Chapter 1)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wo digits must be zero, you only have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wo  digits (normally,  the appropriate  val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re D000 for Memory 1 and D400 for Memory 2, or D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mory 1 and DC00 for Memo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Unless you  have a  specific reason  for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we  recommend that  you do 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s  for Port, IRQ, Memory 1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2.   Refer  to the  documentatio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with the card to determine if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st  Token Ring  field is used to specify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 Token Ring card.  When this field is enabl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Ring  speed is set to 16 Megabits per second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the  Token Ring speed is set to 4 Megab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  You should  not enable this setting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nected to a Fast Token Ring network (you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can  tell you  whether or  not  you  a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Token  Ring is  not always  displayed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syst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Network Card Configur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ort 300  IRQ 5   Memory 1  d800  Memory 2 dc00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[ ]  Fast Token R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&lt; OK &gt;�������&lt;Cancel&gt;������&lt; Help &gt;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 the information on this screen, simply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on the value you want to change, then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 value.   To enable/disable  'Fast Token  Rin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 the brackets  (or position  the cursor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 press Enter); it is enabled when an 'X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When done, click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 C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A  Card Configuration  screen is where you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CardID   will  attempt   to  configure   ATA 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Flash  disks and  rotating-media disks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 whether  CardID  should  try 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nd  secondary ATA  addresses,  and  whether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ry  to use  the linear-address mod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TA  cards.   All three  settings can be enabl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 time (this causes the software to use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).   It is generally best to avoi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 primary ATA  address, unless  you are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no disk  installed on  your computer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'X' indicates that the item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ATA  Parameter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[ ]  Try Primary ATA addres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[ ]  Try Secondary ATA Addres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[ ]  Try Any Linear ATA Addres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&lt; OK &gt;�������&lt;Cancel&gt;������&lt; Help &gt;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able/disable  an  item,  click  on  the  ite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it  and press the space bar, to toggle the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PC C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 have edited  a PC card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your  settings by selecting Save Configur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ull down menu.  The Save Configuration pi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 if you  have edited  the general PC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nfiguration Utility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 Utility can  be  displayed  in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: color, monochrome, or LCD.  To change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select the Display pull down menu, then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 display you  want to  use.  The curren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indicated by a check mark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movable Stora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 describes how to prepare and use remov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cards  (that is,  ATA Hard  Disk/ATA Flash 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and  SRAM  cards).    It  also  describes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 drive letter(s)  you should be us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your removable stora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TA Hard Disk and ATA Flash Disk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ATA Hard Disk or ATA Flash Disk ca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 your  CONFIG.SYS  file  must  conta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(in addition to the standard driv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ways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ata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 ATA card  has to be prepared before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 To prepare the card, you have to run the ATA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rom  the DOS  prompt, then  you hav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OS FORMAT command to format the ATA car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ctions describe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INIT.EXE is  a disk partitioning utility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 prepare any ATA card supported by ATADRV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TA card is inserted into a PCMCIA slot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since  there is  no common method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hysical  parameters (number  of sectors, cylind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   ATAINIT  interrogates  the  card  to  fi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parameters to use, then prepares 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ATAINIT works  only with  ATA card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by  the ATADRV  driver. 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 use your  ATA card,  it may  b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pported   card.       Check    with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that came with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 Drive Cards and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 your system's hard disk has a drive letter (C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 it, so  do ATA  cards.  However,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 assigned to  your ATA cards varies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 configuration.   Basically, ATADRV  as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drive lett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 cases, your  first ATA  card is  assigne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D:,  and the  second one  is assigned  E:.  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 have multiple  drives already inst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 you may  already be using drive letters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: for these intern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find out which drive letters have been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 ATA Drive  cards by using CARDINFO.  To do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 ATA card into a PCMCIA slot.  Then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ardsoft directory, type cardinfo and press Enter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rd Inform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ype = "ATA Disk"  (Drive D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= &lt;Vendor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= &lt;Vendor Produc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 letter is listed on the "Card Typ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You can  configure the ATA driver as a "sla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TDDRV.   If  you do  this, ATA cards sh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 letters  with  Flash  Memory  and 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, and you can determine the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to  use by  typing mtddrv /?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rom  within  the  CARDSOFT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 information, see  "DEVICEHIGH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for ATA Card Support"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find out which drive letter to us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your  system.   At system  startup,  a  ser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crolls up the screen as different soft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rivers  are automatically  installed.  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 tells you which drive letter i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 that your ATA cards will be assigned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ess  the PAUSE  key  to  stop  the  message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so  that you  can read  them (to  continu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up,  you then have to press the PRI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.   As the system is starting, alternate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 PRINT SCREEN keys until you se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oft PCMCIA IDE disk driver Version 1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1992-1994  SystemSoft  Corporation. 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iver  installed starting  at Drive  D:  for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 line in this message tells you the firs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that  will be used for your ATA cards,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 of drives  (units) that  are install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message  shown above indicates that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s   (D: and E:) reserved for ATA car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rive letters that is reserved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PCMCIA slo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an AT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 Make sure  you are  using  the  correct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when  preparing your  ATA card, 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 the specified drive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previous  se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ich drive let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mat a disk managed by ATADR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the DOS prompt (C:\), type cd cardsof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AINIT &lt;drive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&lt;Enter&gt;.    Substitute  the  actual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; if  your ATA  card has  been  assigned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D:, you sh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AINI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ixed Cylinders: 160         &lt;F1&gt; - Help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Heads: 2           &lt;F2&gt; - Quit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hysical Sectore/Track: 32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re are the parameters that were returned, examine them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efully to ensure they match what was expected.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it ENTER to accept and continue or &lt;P&gt; to Prompt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You can press the ESC key at any time to ab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INI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ess  ENTER  to  accept  the  displayed  valu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   If, however, you are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ant to enter specific drive parameter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to display a screen that enables you to do so (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screen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message  "Do  you  wish  a  compact  format?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In most cases, typ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, however,  your ATA  card has a capac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MB or less,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INIT now prepares the card.  Whe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tion table 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B Boot sector successfully wi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with a DOS "FORMAT /U"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, continue to Step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&lt;drive letter&gt;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, where  &lt;drive letter&gt;  is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ssigned  to the  card.   For example,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s Drive 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!  It is  very important that you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in this command, because al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pecified driv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ALL DATA ON NON-REMOV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D: WILL BE LO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with forma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; type  Y to  continue.  Wait for the dr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matted, then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(11 characters, ENTER for no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type  in a volume label (this is simp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name  for the  drive) and  press Enter,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 to leave  the volume  label blank  (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do not label their driv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 message that  appears shows  you the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and other drive statistics. 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TA card is now 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RAM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use  SRAM  cards  on  your  system,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 must contain  the following  lines 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 the  standard  drivers  that  are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sr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AM Cards and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 to use  your SRAM card, you need to know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to use to ac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the  DOS command  prompt, type  cd cardsof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switch to the CardSof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ype mtddrv  /?  and  press  Enter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E is partition number 00 for slot number 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 is partition number 00 for slot number 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 letters you  should use  are list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 the message  that appears  (as shown  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 of drive  letters listed  depends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CMCIA slots in your system, and 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TDDRV is configured for multiple partitions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  is for a system with two PCMCIA slo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for  one partition  per card).  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 you are  inserting an  SRAM car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CMCIA  slot (Slot  0),  you  would  use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E: to access the card; if you are inser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M card  in your  second PCMCIA  slot (Slot 1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drive letter F: to access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Drive letters  are shared  by SRAM  and  Fl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cards.  Using the example in Step 2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insert  an SRAM card in Slot 0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 E; if you insert a Flas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in  Slot 1,  it will use Drive F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SRAM card from Slot 0, and inser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Flash Memory card in Slot 0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Drive  E, because  that is  th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ssigned  to Slot  0 for SRAM and Fl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 cards DO NOT share drive letters with S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lash Memory cards, unless you "slave"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A driver  to MTDDRV. 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hapter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SRAM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 can use  your SRAM cards, you have to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using  the DOS FORMAT comman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AM card is Drive F: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structions on  using FORMAT,  see  you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Bootable SRA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provides  its CardBoot  product to enab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oot  your system  from an  SRAM card.  To do s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the following command to format th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&lt;drive letter:&gt; /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if the  drive letter  for the  card is E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: /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CardBoot, refer to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ORMAT, refer to your DO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oft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's CardBoot software enables you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oot a PC from a PC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reate a bootable SRAM or Flash Memor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Boot consists of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NDBOOT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Extension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ystem startup, the boot extension ROM code loo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CIC-compatible adapter, and examines each slo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for  a bootable  card.   If it finds no bo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it  allows the PC to boot normally.  If it fi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card,  it prepares to make the boot area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ppear  to the  operating system  as Drive  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startup  then  proceeds  normally,  except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 read Drive  A are directed to the boo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RAM 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BOOT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ystem  startup is  done, you  may want 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Drive  A (diskette  drive) on your system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  is necessary to run the ENDBOOTR program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urns  off the intervention of disables the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ROM into disk reads, making the diskett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 boot  code  resides  in  an  option  ROM,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BOOTR.COM.   If you  are still  unable to acce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rive, try the ENDBOOTR.C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BOOT program can be executed from an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cated  on the PCMCIA card to automatically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 back to the system diskette drive by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memory  card.   To do so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ert the  bootable memory  card into a PCMCIA sl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rom the DOS command prompt (A:\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ve the  cursor to  the end  of  the  last  lin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then press Enter, and type endboo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ENDBOOT command should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UTOEXEC.BAT file on th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the  changes you  made to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xit the edi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e  next time  you start  your system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ard  inserted in  a PCMCIA  slot,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 up from  the memory  card, then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un  the ENDBOOT  program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rive accessi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Boot  program can  display any 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during system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the  boot  code  is  in  the  extension  ROM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message  is  displayed  when  the  RO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CIA Boot Services Option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2  SystemSoft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the  boot code  is in the extension ROM and a PC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is foun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oft PC Card Boot Utility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hen CardBoot  finds a  bootable  card,  on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a bootable PCMCI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ing from 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describes  the  different  ways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 can   select  the   operating  environment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in which system beeps are emitted rel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C card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can  modify  the  CardSoft  DEVICEHIGH  lin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so  that you  are  installing  only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that  are needed  for the  PC cards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You can modify CSALLOC.INI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resources  from  being  scanned  by  CSALL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 preventing   CardSoft  from  trying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IRQ,  or I/O  Port resources  that ar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other  devices  or  drivers  install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resources that you know are availab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dSoft, but are not being detected by CS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resources that are specifically requir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ard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specific resources to be shared by CardSo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tem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CSALLOC.INI can  be modified in two way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(a)  manually  edit  CSALLOC.INI 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"keywords"  that cause resourc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, included,  excluded, or  shared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use  the Resource  Allocation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 utility  to  chang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assignments  (the Resourc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then add the appropriate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CSALLOC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words to Modify System Resour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is  a file  that lists  the memory,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resources that are available on your syste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 the CardSoft software.  It also informs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sources  are reserved  for use  by  specific 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that  you  have.    CSALLOC.INI  is  creat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is installed, and can be updated at any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SALLOC  from the DOS command line (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Due to the fact that some system devices (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twork  cards)  may  not  be  active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 is  scanning for  available resour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 may  include resources that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 inactive device,  thereby crea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 conflict  on  your  system.    Al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hardware  design and  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make   some  resources   undetectabl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olve  this, several keywords can be manually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SALLOC.INI  to exclude  resources from being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.   Other keywords  also enable  you to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that  you know  are  available,  but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 CSALLOC.INI.   Keywords that  enable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resources  are also  available.   These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 added to  the end of the CSALLOC.INI file (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  in the  CardSoft directory)  using any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such  as the MS-DOS EDIT program).  The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Reserved resources  are those  resourc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pecifically  required by  a  PC  car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 the card to function properl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 you have  a PCMCIA  network 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pecifically requires IRQ5 and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D000-D7FF,  you would  have to 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 resources   to  prevent  CardSof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 them  to other  PC cards  you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, IO, and IRQ Lines in CSALLO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  line in  CSALLOC.INI informs  CardSof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 memory   areas  are  not  being  used,  an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ardSoft.  CardSoft uses these memor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 "windows" to  PC  cards  for  reading  from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o card memory.  Normally, the only memory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hould see on this line is D000-D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O  line in  CSALLOC.INI lists  ranges of  I/O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that  are available.   For  example,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-16F means  that all  I/O  Port  addresses  from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16F  are available  to CardSoft.   If a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 addresses is not listed, it will never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dSoft,  because CSALLOC  has determined tha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 addresses  are  used  by  another  device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)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 line in CSALLOC.INI lists all the IRQ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 CardSoft.  If a range of numbers i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, 3-6), it means that all IRQs in that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 Any  IRQs that  are not  liste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 will never  by used  by CardSoft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 has   detected  that  they  have  already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a  resource is  not listed 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lines,  you cannot use other keywor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t  a reserved  or shared  resourc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, however,  use  an  "include"  keywor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 resource; once it is include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 use other  keywords  to  make  i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or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EXCLUDE enables you to exclude I/O Port address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 by CardSoft.   For example, if you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/O  Port address  range 1B8-1BF  is required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,  an ISA  LAN card, a joystick, or other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hat  is installed in your system, but CSALLO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his  address range  on the  IO= line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 following line  at the  end of your CSALLOC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EXCLUDE=1B8-1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 prevents CSALLOC  from scanning this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Port addresses and, consequently, from listing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 If you are having a problem using a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 the documentation you received with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it requires a specific I/O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O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INCLUDE enables  you to include I/O Port address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 CardSoft.  For example, if you know that the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 range 1F8-1FF  is not  being used 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but  this range is not listed on the IO=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, you would add the following line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CSALLOC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INCLUDE=1F8-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 causes  CSALLOC  to  include  this  I/O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ange  as available  (it will  not, however,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on the IO= line when you run CSALLOC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 to display the available resourc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EXCLUDE enables  you to  exclude IRQ  interrup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 by CardSoft.   For  example, if 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, ISA LAN card, joystick, or other such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pecifically  requires IRQ  5 to function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 IRQ is  listed in  CSALLOC.INI as a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you  would add  the following  line at  the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to reserve IRQ 5 for your networ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EXCLUDE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 prevents CSALLOC  from scanning  IRQ  5  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ly, from  listing it as an available resour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a problem using a device,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you  received with the device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requires a specific IRQ in order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INCLUDE enables you to include IRQ interrupts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dSoft.  For example, if you know that IRQ 11 (B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format)  is not  being used  on your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it  is  not  being  listed  in  CSALLOC.INI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RQ,  you would  add the following lin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CSALLOC.INI to include this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INCLUDE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 causes  CSALLOC  to  include  IRQ  11  a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RQ  (it will  not, however,  be lis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= line when you run CSALLOC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the available resources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EXCLUDE enables  you to  exclude memory  reg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scanned by CardSoft (and therefore being lis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).   Since CardSoft  normally require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gion (or part of the region) between D000-DF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manually exclude  any other memory reg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 on  the  MEM=  line  of  CSALLOC.INI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the MEM= line in CSALLOC.INI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=C800-CFFF, D000-DFFF, E000-E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ould   add  the  following  line  at  the 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to  prevent  memory  regions  C800-CFFF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00-EFFF from  being scanned by CSALLOC, thereby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memory   regions  available   to   other 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EXCLUDE=C800-CFFF, E000-E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dding this line, the memory regions C800-CF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00-EFFF will no longer be listed on the MEM= l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CSALLOC from the DOS command line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resourc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INCLUDE enables you to include memory regions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ardSoft.   For  example, if you know that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D000-D7FF  is not  specifically needed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mponents,  but this memory region is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MEM= line  in CSALLOC.INI,  you  would  ad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 at the  end of  your CSALLOC.INI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region available to Card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INCLUDE=D000-D7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causes CSALLOC to include the D000-D7F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 as a resource that CardSoft can use (it will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be listed on the MEM= line when you run CS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 DOS command  line  to  display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s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 enables  you to  reserve I/O Port address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needed  by a PC card that you are us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 system devices.   For 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network card that can only use I/O Port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-307, and  you have  an I/O  card that  uses only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es 280-287, you would add the follow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 end of  CSALLOC.INI  to  prevent  CardSof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this  address range to other PC car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=280-287, 300-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    If the  I/O Port  range you want to reser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sted on the IO= line of CSALLOC.INI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add  an IOINCLUDE  line in CSALLOC.INI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 resource available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IRQ resourc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on  most systems:  the hard drive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(170-177  and 370-377)  and the 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/O addresses (2E8-2EF, 2F8-2FF, 3E8-3E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F8-3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RQ enables  you to  reserve IRQ  interrupt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needed  by a  PC card  that you  a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have a PCMCIA network card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RQ  12 (C  in  hexadecimal),  you  would  ad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 at the  end of  CSALLOC.INI  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from  assigning this IRQ to other PC ca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RQ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the  IRQ you  want to reserve is not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IRQ= line of CSALLOC.INI, you must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IRQINCLUDE   line  to  make  the 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efore you can reser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EM enables  you to  reserve memory  region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needed  by a  PC card  that you  are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if  a  PCMCIA  network  card 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 the   memory  region  D800-DFFF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roperly,  you would  add the following l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d   of  CSALLOC.INI   to  prevent  CardSof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this  memory region to other PC car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EM=D8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the  memory region  you want  to reser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sted  on the  MEM= line  of CSALLOC.IN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 add a MEMINCLUDE line to CSALLOC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e memory region availabl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ser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 enables  CardSoft to  share I/O  Port address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stem  components.   For example,  if you 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pplication  that uses  COM port  address 2E8-2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 want your PCMCIA modem card to use tha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are using  the application,  you woul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to CSALLOC.INI to enable CardSof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pplication to share this I/O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=2E8-2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the  I/O Port  range you  want CardSof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 is  not  listed  on  the  IO=  li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.INI, you must add an IOINCLUDE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.INI to  make  the  resourc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can make it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Q enables CardSoft to share IRQ interrupt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mponents.   For  example, if  you have  a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 uses IRQ  4, and  you want your PCMC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ard  to also  use IRQ  4 when  you are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pplication,  you would 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to enable CardSoft and the modem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are this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Q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the  IRQ you  want to make shareab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on  the IRQ=  line of  CSALLOC.INI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add  an  IRQINCLUDE  line  to  mak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available  before  you  can  mak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EM enables CardSoft to share memory regions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mponents.   For  example, if you hav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 uses memory  region  D800-DFFF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ndow,  and you want your PCMCIA network c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at   memory  region  when  you  use  th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 you   would  add  the  following  lin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 to   enable  CardSoft   and   the 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share this memory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M=D8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 the   memory  region   you  want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able is  not listed  on the  MEM=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.INI, you must add a MEMINCLUDE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ALLOC.INI  to   make   the   memory   reg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efore you can reser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FIG to Modify Resourc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use the  Resource Allocation  fun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Utility to customize system resource assign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manually adding keywords to CSALLOC.INI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 Allocation  function  automatically  ad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words  to CSALLOC.INI,  based on 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Resource Allocatio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the CARDSOFT subdirectory, type config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rom  the  Utility  pulldown  menu,  select 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.  The follow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Resource  Alloc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Memory Addresses        IO Ports        IRQ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Scanned Resourc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</w:t>
      </w:r>
      <w:r>
        <w:rPr/>
        <w:t>Ŀ     �������������Ŀ      ��������Ŀ    &lt;  OK  &gt;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D000-DFFF  �     � 108-1EF     �      � 3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�     � </w:t>
      </w:r>
      <w:r>
        <w:rPr/>
        <w:t>1F8-377     �      � 5      �    &lt;Cancel&gt;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�     � </w:t>
      </w:r>
      <w:r>
        <w:rPr/>
        <w:t>380-3BF     �      � 9-13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�     � </w:t>
      </w:r>
      <w:r>
        <w:rPr/>
        <w:t>3E8-3EF     �      �        �    &lt; Help &gt;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     ���������������      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Modified Resources                &lt; Edit &gt;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</w:t>
      </w:r>
      <w:r>
        <w:rPr/>
        <w:t>Ŀ     �������������Ŀ      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C000-CFFF X�     � 3F8-3FF R   �      �        �    &lt; Scan &gt;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E000-EFFF X�     � 2E8-2EF R   � 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�     � </w:t>
      </w:r>
      <w:r>
        <w:rPr/>
        <w:t>2F8-2FF R   � 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          �     � </w:t>
      </w:r>
      <w:r>
        <w:rPr/>
        <w:t>370-377 R   �      �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     ���������������      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 row of  boxes (Scanned  Resources)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that  CSALLOC has  determined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 by CardSoft.  The information in these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 modified; if you try to change them,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tones are e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row of boxes (Modified Resources) li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that  are  marked  as  reserved,  inclu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,  or   shareable.     Resources  that 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xcluded  or reserved when CardSof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should  already be displayed in these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rmally, the  Memory and  I/O Port resource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screen are reserved/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sections describe  the different 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resource assignmen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odified Resourc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Modified Resourc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n  the  Resource  Allocation  screen,  positi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 in  the  appropriate  resource  list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Resource  section (bottom  section)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 For example,  if you  want to  edit th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ssignments,  position the  cursor i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n the lower row of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you want to add a range of resources to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Select &lt;Edit&gt; to display the Edit Options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 &lt;Add New&gt;  to display  the  Add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Type in  the value  (or range of values)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 add to  the Modified Resource lis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 you want  to add  the I/O port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E0-1E7, type  1E0 in  the left-most field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, and type 1E7 in the right-most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se the TAB key to move to the resource typ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bottom of  the screen.   Then use th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  to select  the resource type (Inclu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, Reserved, or Shared). 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different resource  types, refer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descriptions  at the  beginning  of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For example, if you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I/O  ports, refer 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O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Once   the    appropriate   resource    type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press  the Space  Bar to 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onto  your selection.   Then  select &lt;OK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change the  assignment of  a 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Highlight the range of resources whose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 to change  (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a  range of  I/O ports  from  Reser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d,  highlight   the  desired  range  of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lect &lt;Edit&gt; to display the Edit Options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select   &lt;Change&gt;  to  display  the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f you want to change part of the selected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 the range of values whose assignmen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Use the TAB key to move to the Resource Typ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Use the   or   arrow  key to  select the re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(Include,  Exclude, Reserved, or Shared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 assign to the specified resource. 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of  the  different  resource  ty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 to   the  keyword   descriptions  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 this chapter. 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 know about  reserved I/O port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the RIO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Once   the    appropriate   resource    type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, press  the Space  Bar to 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onto  your selection.   Then  select &lt;OK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want to  delete a  resource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a range of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Highlight the  range of  resources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elect &lt;Edit&gt; to display the Edit Options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select   &lt;Delete&gt;  to  display  the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If you want to delete part of the selected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 the range  of values you want to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&lt;OK&gt;, and 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confirmation  dialog box  appears.   Select &lt;OK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 operation and  return to  the 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screen,  or select  &lt;Cancel&gt; to 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ource  Allocation screen  without  mak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 Repeat Step  2 for each resourc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hen you are done modifying the list, select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 dialog  box appears.   Select  Save  to  s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   After the  save,  select  &lt;Done&gt;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CONFIG main screen, or select &lt;Open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more modifications to the 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ustomized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default,   CardSoft   gets   resource   avail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from   the  file  CSALLOC.INI.    You  m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want   to  create   a  customized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.INI to  enable you to automatically load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configurations.   To do so, use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 the file,  and name  the file some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SALLOC.INI  (e.g., MYFILE.INI).   Then 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ALLOC line  in CONFIG.SYS  to include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.INI fil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ardsoft\myfil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ystem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 CardSoft is configured to emit system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 DOS and Windows whenever you insert or re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, or  if a  configuration conflict  is detec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sert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 however, select  the situations  in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CardSoft  to produce  a beep by adding a /BEEP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followed  by  a  two-digit  hex  value,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 line  in CONFIG.SYS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 /BEEPTYPES CF).  The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values  that you can use are listed her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controls  the operating environment (DOS,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)  in which  beeps are emitted.  The second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 types  of  events  (card  insertion, 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, configuration  conflict, and artificial eve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use  a beep  to be  emitted.   If either dig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value  is  0,  no  beeps  are  emitted  unde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, regardless of the othe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Beep in both DOS and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Beep in DO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Beep in Window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beeps (even when event type beeps are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Beep on  card insertion, card removal,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and 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= Beep  on   card   insertion,   card   removal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Beep on card insertion, card removal, and arti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Beep on card insertion and card remo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eep on  card insertion, configuration confli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Beep on card insertion and configuration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Beep on card insertion and 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Beep on card inser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Beep on  card removal,  configuration conflic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Beep on card removal and configuration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Beep on card removal and 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Beep on card remova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Beep on configuration conflict and artificial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Beep on configuration conflic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Beep on artificial event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 beeps   (even  if   operating   environment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term "artificial events" refers to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 opposed to physical) event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 system  enters  a  power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state,  any cards  that  are  ins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PCMCIA   slots  are  logically  remo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when  the system  resumes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 state,  any  cards  that  are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ly inserted  into a slot are log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.   Both  of  these  situations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 beep to  be  emitted  if  "artifi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" is selected as a beep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rdSoft  is installed,  DEVICEHIGH lines ar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 CONFIG.SYS file  to install the various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 support the  different types of PC ca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 However,  depending on  the types of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you  use, you may not need to install all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in  your system's memory.  You can preven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eded drivers  from being installed by remov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 lines  from CONFIG.SYS,  or by adding a "re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to the beginning of the devicehig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DEVICEHIG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DEVICEHIGH lines  must always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FIG.SYS   in  order   for  CardSoft  to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 You should  never delete  or "rem" ou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&lt;socket services driver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itional devicehigh  lines needed to support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ypes must be inserte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ocket  services driver that appears here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CMCIA controller your syste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um  configuration enables  you to  use  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/modem,  network,   and  other   types  of   I/O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cards  without installing  any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 Lines Required for ATA 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 to support  ATA drive cards and ATA Flas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your  CONFIG.SYS file  must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ata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want to  "slave" the  ATA driver  to MTDDRV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he following CONFIG.SYS lines.  When you sl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 driver  to MTDDRV,  it allows  you  to  share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between  SRAM, Flash Memory, and ATA car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you  use with  the /S switch depends o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CMCIA  slots in  your system.  This example i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one PCMCIA slot (/S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atadrv.exe /S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 Lines Required for SRAM 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ort SRAM cards, your CONFIG.SYS file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dition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sra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HIGH Lines Required for Flash Memory 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ort Flash Memory cards, your CONFIG.SYS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following addition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a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ab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i1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i2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c:\cardsoft\ssmsflsh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You will  also need the optional MS FFS to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sh card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OS 6.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MS-DOS  6.0 or  greater install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can set up your CONFIG.SYS file to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that   will  enable   you  to  choose  the 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you  need during  a sess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only need  to load network card support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section in your CONFIG.SYS file that load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CardSoft  drivers  that  are  needed  to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s.   If  you want  to use  an ATA  car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time,  you can  have CONFIG.SYS  load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that  are needed to support ATA cards.  By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you  can use  your system's memory more efficien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 won't be loading unneeded drivers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 a sample  CONFIG.SYS file  that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enabling  you to  load drivers to support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rds,  or specific  drivers to  support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PC card.  If you need more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menu in your CONFIG.SYS file, refer to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is example  is for  a system  using a Cir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MCIA controller  and CardSoft 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Flash  File System  support. 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file  may differ 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MCIA  controller  and  whether  or  no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CardSoft   with  optional  Micro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sh File Syst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 include the  comment statement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right column; they are provid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st  you   in  understanding 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of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defines a standard DOS star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se lines contain the commands that are normall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rom your CONFIG.SYS file.  These lines may di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based on your system's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=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=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dos\command.com /p /e: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defines the menu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displayed when you start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normal, No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cs_all, Complete Card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cs_io, Basic CardSoft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cs_ata, CardSoft w/ATA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cs_flash, CardSoft w/Flash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item=cs_sram, CardSoft w/SRA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olor=2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rma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No entries are need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s_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loads complete CardSoft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enabling you to use all types of PC card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lash memory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&lt;socket services driv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ata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a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a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i1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i2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sra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ssmsflsh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s_i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loads CardSoft with I/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upport only (i.e., network, fax/modem, mod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ther types of communication c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&lt;socket services driv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s_at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loads CardSoft with ATA c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/O card suppor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&lt;socket services driv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ata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s_sra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loads CardSoft with SRAM c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I/O card suppor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&lt;socket services driv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ardsoft\csalloc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sra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s_flas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is group of lines loads CardSoft with Flas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ard and I/O card support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&lt;socket services driv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sallo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aa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ab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i1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i2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mtd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ssmsflsh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high=c:\cardsoft\card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=c:\cardsoft\cs_a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