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rivers are VGA high resolution drivers (Version 3.1.7) for CHIP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 655XX VGA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Drivers .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]. Windows .....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2]. AutoCAD R12 ......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3]. Lotus 1-2-3 ...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4]. Lotus Symphony 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5]. VESA .............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6]. Word ...................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7]. WordPerfect ...............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 describes the operation and  installation  of</w:t>
        <w:tab/>
        <w:t>the 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s supplied on the Display Driver Diskettes  that  are</w:t>
        <w:tab/>
        <w:t>shipped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VGA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VGA adapter is based on the CHIPS VGA Flat Panel/CRT  controller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ully IBM VGA compatible.   This</w:t>
        <w:tab/>
        <w:t>controller  offers  a  large  se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functions and higher resolutions.  If you intend to use  your 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pter in standard VGA modes only, you do not  need  to  install  any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drivers.   Since your VGA adapter is fully compatible, it  doe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any special drivers to operate in standard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rpose of the enclosed software drivers is to take advantage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features of the CHIPS VGA Flat Panel/CRT controller.  These cap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liti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High performance in Microsoft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Resolutions up to 1280x1024 in graphics modes with 16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Resolutions up to 1024x768 in graphics modes with 256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640x480 resolution in graphics modes with 32K, 64K and 16M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132 column 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high-resolution drivers provided in  this  package  will 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in certain system configurations.   If</w:t>
        <w:tab/>
        <w:t>a  driver  does  not 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ly,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Change the display controller to CRT-only mode, rather than flat pa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imultaneous display mode.   Some high-resolution drivers will d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correctly only in C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If a high-resolution mode is not supported on your system, try us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-resolution mode.</w:t>
        <w:tab/>
        <w:t>For example, 1024x768 mode will not  work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systems, but 800x600 mode is supported on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The 65510 Flat Panel VGA Controller supports only those</w:t>
        <w:tab/>
        <w:t>driver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display on a 640x480 panel.</w:t>
        <w:tab/>
        <w:t xml:space="preserve"> See the following section on 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s and Filenames for a list of the drivers that can  be 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655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he 65535 and 65540 Flat Panel VGA Controllers support additional dr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 that function with the F65535 and F65540 only.  See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n Driver Resolutions  and  Filenames  for  a  list  of</w:t>
        <w:tab/>
        <w:t>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The 65545 Flat Panel VGA Controller support  additional</w:t>
        <w:tab/>
        <w:t>driver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with the F65545 only.  See the following  section  on 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s and Filenames for a list of thes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oftware drivers support the following software applications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 and resolutions li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pplication      Filename</w:t>
        <w:tab/>
        <w:t xml:space="preserve">       Resolution      Colors</w:t>
        <w:tab/>
        <w:t xml:space="preserve"> Notes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indows  3.1</w:t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ab/>
        <w:t xml:space="preserve">      LINEAR4.DRV      640x480</w:t>
        <w:tab/>
        <w:t xml:space="preserve">       16</w:t>
        <w:tab/>
        <w:t xml:space="preserve"> incl. 510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ab/>
        <w:tab/>
        <w:tab/>
        <w:t xml:space="preserve">       800x600</w:t>
        <w:tab/>
        <w:t xml:space="preserve">       16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ab/>
        <w:tab/>
        <w:tab/>
        <w:t xml:space="preserve">       1024x768        16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ab/>
        <w:tab/>
        <w:tab/>
        <w:t xml:space="preserve">       1280x1024       16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ab/>
        <w:t xml:space="preserve">      LINEAR8.DRV      640x480</w:t>
        <w:tab/>
        <w:t xml:space="preserve">       256</w:t>
        <w:tab/>
        <w:t xml:space="preserve"> incl. 510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ab/>
        <w:tab/>
        <w:tab/>
        <w:t xml:space="preserve">       800x600</w:t>
        <w:tab/>
        <w:t xml:space="preserve">       256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ab/>
        <w:tab/>
        <w:tab/>
        <w:t xml:space="preserve">       1024x768        256</w:t>
        <w:tab/>
        <w:t xml:space="preserve"> 535/540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ab/>
        <w:t xml:space="preserve">      LINEAR15.DRV     640x480</w:t>
        <w:tab/>
        <w:t xml:space="preserve">       32K</w:t>
        <w:tab/>
        <w:t xml:space="preserve"> 535/540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ab/>
        <w:t xml:space="preserve">      LINEAR16.DRV     640x480</w:t>
        <w:tab/>
        <w:t xml:space="preserve">       64K</w:t>
        <w:tab/>
        <w:t xml:space="preserve"> 535/540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ab/>
        <w:t xml:space="preserve">      LINEAR24.DRV     640x480</w:t>
        <w:tab/>
        <w:t xml:space="preserve">       16M</w:t>
        <w:tab/>
        <w:t xml:space="preserve"> 540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indows  3.1 - accelerated drivers for the F65545 only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ab/>
        <w:t xml:space="preserve">      VIDGX4.DRV       640x480</w:t>
        <w:tab/>
        <w:t xml:space="preserve">       16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ab/>
        <w:tab/>
        <w:tab/>
        <w:t xml:space="preserve">       800x600</w:t>
        <w:tab/>
        <w:t xml:space="preserve">       16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ab/>
        <w:tab/>
        <w:tab/>
        <w:t xml:space="preserve">       1024x768        16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ab/>
        <w:tab/>
        <w:tab/>
        <w:t xml:space="preserve">       1280x1024       16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ab/>
        <w:t xml:space="preserve">      VIDGX8.DRV       640x480</w:t>
        <w:tab/>
        <w:t xml:space="preserve">       256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ab/>
        <w:tab/>
        <w:tab/>
        <w:t xml:space="preserve">       800x600</w:t>
        <w:tab/>
        <w:t xml:space="preserve">       256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ab/>
        <w:tab/>
        <w:tab/>
        <w:t xml:space="preserve">       1024x768        256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ab/>
        <w:t xml:space="preserve">      VIDGX15.DRV      640x480</w:t>
        <w:tab/>
        <w:t xml:space="preserve">       32K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ab/>
        <w:t xml:space="preserve">      VIDGX16.DRV      640x480</w:t>
        <w:tab/>
        <w:t xml:space="preserve">       64K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ab/>
        <w:t xml:space="preserve">      VIDGX24.DRV      640x480</w:t>
        <w:tab/>
        <w:t xml:space="preserve">       16M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incl. 510</w:t>
        <w:tab/>
        <w:t xml:space="preserve">  Including the 6551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65510 controller supports  only  these  driv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at can display on a 640x480 panel.</w:t>
        <w:tab/>
        <w:t>These driv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unction with all other 655XX controllers.</w:t>
      </w:r>
    </w:p>
    <w:p>
      <w:pPr>
        <w:pStyle w:val="PreformattedText"/>
        <w:bidi w:val="0"/>
        <w:jc w:val="left"/>
        <w:rPr/>
      </w:pPr>
      <w:r>
        <w:rPr/>
        <w:tab/>
        <w:t xml:space="preserve">   535/540</w:t>
        <w:tab/>
        <w:t xml:space="preserve">  These drivers function with  the  65535  and</w:t>
        <w:tab/>
        <w:t>6554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trollers only.</w:t>
      </w:r>
    </w:p>
    <w:p>
      <w:pPr>
        <w:pStyle w:val="PreformattedText"/>
        <w:bidi w:val="0"/>
        <w:jc w:val="left"/>
        <w:rPr/>
      </w:pPr>
      <w:r>
        <w:rPr/>
        <w:tab/>
        <w:t xml:space="preserve">   540</w:t>
        <w:tab/>
        <w:tab/>
        <w:t xml:space="preserve">  These drivers function with  the  65540  controll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oftware drivers support the following software applications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 and resolutions listed (continu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pplication      Filename</w:t>
        <w:tab/>
        <w:t xml:space="preserve">       Resolution      Colors</w:t>
        <w:tab/>
        <w:t xml:space="preserve"> Notes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utoCAD  R12     RCTURBOC.EXP     640x480</w:t>
        <w:tab/>
        <w:t xml:space="preserve">       16</w:t>
        <w:tab/>
        <w:t xml:space="preserve"> incl. 510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ab/>
        <w:tab/>
        <w:tab/>
        <w:t xml:space="preserve">       800x600</w:t>
        <w:tab/>
        <w:t xml:space="preserve">       16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ab/>
        <w:tab/>
        <w:tab/>
        <w:t xml:space="preserve">       1024x768        16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ab/>
        <w:tab/>
        <w:tab/>
        <w:t xml:space="preserve">       1280x1024       16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ab/>
        <w:tab/>
        <w:tab/>
        <w:t xml:space="preserve">       640x480</w:t>
        <w:tab/>
        <w:t xml:space="preserve">       256</w:t>
        <w:tab/>
        <w:t xml:space="preserve"> incl. 510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ab/>
        <w:tab/>
        <w:tab/>
        <w:t xml:space="preserve">       800x600</w:t>
        <w:tab/>
        <w:t xml:space="preserve">       256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ab/>
        <w:tab/>
        <w:tab/>
        <w:t xml:space="preserve">       1024x768        256</w:t>
        <w:tab/>
        <w:t xml:space="preserve"> 535/54X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ab/>
        <w:tab/>
        <w:tab/>
        <w:t xml:space="preserve">       640x480</w:t>
        <w:tab/>
        <w:t xml:space="preserve">       32K</w:t>
        <w:tab/>
        <w:t xml:space="preserve"> 535/54X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ab/>
        <w:tab/>
        <w:tab/>
        <w:t xml:space="preserve">       640x480</w:t>
        <w:tab/>
        <w:t xml:space="preserve">       64K</w:t>
        <w:tab/>
        <w:t xml:space="preserve"> 535/54X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ab/>
        <w:tab/>
        <w:tab/>
        <w:t xml:space="preserve">       640x480</w:t>
        <w:tab/>
        <w:t xml:space="preserve">       16M</w:t>
        <w:tab/>
        <w:t xml:space="preserve"> 54X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otus 1-2-3  2.0 and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ymphony  1.0/1.1 V132X25.DRV     132x25 (Text)   16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ab/>
        <w:t xml:space="preserve">       V132X50.DRV     132x50 (Text)   16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ESA  1.2</w:t>
        <w:tab/>
        <w:t xml:space="preserve">       VESA.COM        800x600</w:t>
        <w:tab/>
        <w:t xml:space="preserve">       16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ab/>
        <w:tab/>
        <w:tab/>
        <w:t xml:space="preserve">       1024x768        16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ab/>
        <w:tab/>
        <w:tab/>
        <w:t xml:space="preserve">       640x400</w:t>
        <w:tab/>
        <w:t xml:space="preserve">       256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ab/>
        <w:tab/>
        <w:tab/>
        <w:t xml:space="preserve">       640x480</w:t>
        <w:tab/>
        <w:t xml:space="preserve">       256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ab/>
        <w:tab/>
        <w:tab/>
        <w:t xml:space="preserve">       800x600</w:t>
        <w:tab/>
        <w:t xml:space="preserve">       256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ab/>
        <w:tab/>
        <w:tab/>
        <w:t xml:space="preserve">       1024x768        256</w:t>
        <w:tab/>
        <w:t xml:space="preserve"> 535/54X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ab/>
        <w:tab/>
        <w:tab/>
        <w:t xml:space="preserve">       640x480</w:t>
        <w:tab/>
        <w:t xml:space="preserve">       32K</w:t>
        <w:tab/>
        <w:t xml:space="preserve"> 535/54X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ab/>
        <w:tab/>
        <w:tab/>
        <w:t xml:space="preserve">       640x480</w:t>
        <w:tab/>
        <w:t xml:space="preserve">       64K</w:t>
        <w:tab/>
        <w:t xml:space="preserve"> 535/54X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ord  5.0</w:t>
        <w:tab/>
        <w:t xml:space="preserve">       VGA600.VID      800x600</w:t>
        <w:tab/>
        <w:t xml:space="preserve">       16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ab/>
        <w:t xml:space="preserve">       VGA768.VID      1024x768        16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ord  5.5</w:t>
        <w:tab/>
        <w:t xml:space="preserve">       VGA55600.VID    800x600</w:t>
        <w:tab/>
        <w:t xml:space="preserve">       16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ab/>
        <w:t xml:space="preserve">       VGA55768.VID    1024x768        16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ordPerfect  5.0  CHIPS600.WPD    800x600</w:t>
        <w:tab/>
        <w:t xml:space="preserve">       16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ab/>
        <w:t xml:space="preserve">       CHIPS768.WPD    1024x768        16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ordPerfect  5.1  VGA600.VRS      800x600</w:t>
        <w:tab/>
        <w:t xml:space="preserve">       16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ab/>
        <w:t xml:space="preserve">       VGA768.VRS      1024x768        16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incl. 510</w:t>
        <w:tab/>
        <w:t xml:space="preserve">  Including the 6551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65510 controller supports  only  these  driv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at can display on a 640x480 panel.</w:t>
        <w:tab/>
        <w:t>These driv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unction with all other 655XX controllers.</w:t>
      </w:r>
    </w:p>
    <w:p>
      <w:pPr>
        <w:pStyle w:val="PreformattedText"/>
        <w:bidi w:val="0"/>
        <w:jc w:val="left"/>
        <w:rPr/>
      </w:pPr>
      <w:r>
        <w:rPr/>
        <w:tab/>
        <w:t xml:space="preserve">   535/54X</w:t>
        <w:tab/>
        <w:t xml:space="preserve">  These drivers function with the  65535,  65540 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65545 controllers only.</w:t>
      </w:r>
    </w:p>
    <w:p>
      <w:pPr>
        <w:pStyle w:val="PreformattedText"/>
        <w:bidi w:val="0"/>
        <w:jc w:val="left"/>
        <w:rPr/>
      </w:pPr>
      <w:r>
        <w:rPr/>
        <w:tab/>
        <w:t xml:space="preserve">   54X</w:t>
        <w:tab/>
        <w:tab/>
        <w:t xml:space="preserve">  These drivers function with  the  65540  and</w:t>
        <w:tab/>
        <w:t>6554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troll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ationa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conventions are used to describe the commands entered by the 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response from the computer.</w:t>
        <w:tab/>
        <w:t>The  following conventions  are 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out the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entered by the user are shown in a boldface fon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PY  A:*.*</w:t>
        <w:tab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end of each line entered by the  user,  the  Enter  key  should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.  This is indicated by the following symb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the user is required to press certain  function  keys.  Thi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by enclosing the function key name in brackets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&lt;F10&gt;</w:t>
        <w:tab/>
        <w:t xml:space="preserve">   (the F10 key)</w:t>
      </w:r>
    </w:p>
    <w:p>
      <w:pPr>
        <w:pStyle w:val="PreformattedText"/>
        <w:bidi w:val="0"/>
        <w:jc w:val="left"/>
        <w:rPr/>
      </w:pPr>
      <w:r>
        <w:rPr/>
        <w:tab/>
        <w:t xml:space="preserve">   &lt;END&gt;</w:t>
        <w:tab/>
        <w:t xml:space="preserve">   (the "End" key)</w:t>
      </w:r>
    </w:p>
    <w:p>
      <w:pPr>
        <w:pStyle w:val="PreformattedText"/>
        <w:bidi w:val="0"/>
        <w:jc w:val="left"/>
        <w:rPr/>
      </w:pPr>
      <w:r>
        <w:rPr/>
        <w:tab/>
        <w:t xml:space="preserve">   &lt;HOME&gt;</w:t>
        <w:tab/>
        <w:t xml:space="preserve">   (the "Home"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from the system to the user is shown in a normal fon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:\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alternatives are shown in a boldface italic fon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pt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 and program names are also shown  in  a  boldface</w:t>
        <w:tab/>
        <w:t>italic</w:t>
        <w:tab/>
        <w:t>fo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prerequi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ructions in this manual assume that you understand elementary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pts of MS-DOS and the IBM Personal Computer.  Before you attempt to in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l any driver or utility, you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Know how to copy files from a floppy disk to a directory</w:t>
        <w:tab/>
        <w:t>on  the 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Understand the MS-DOS directory struc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Know how to format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ncertain about any of these concepts, please refer to the 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S/2 user reference guides for more  information,  before  you  proc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begin the driver software installation,  you should make bac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of the Display Driver Diskettes.  Store the  original  disks</w:t>
        <w:tab/>
        <w:t>i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you know the version of the application for which</w:t>
        <w:tab/>
        <w:t>you  are  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lling drivers.  Your  Display  Driver  Diskettes</w:t>
        <w:tab/>
        <w:t>contain  driver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versions of certain applications.   For  your  driver  to  ope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ly, you must install the driver for your version of the 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1].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drivers are designed to work with  Microsoft  Windows</w:t>
        <w:tab/>
        <w:t>Version  3.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install these drivers either through Windows or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installation - Window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1:     Install Windows as you normally would for a VGA display.   Run</w:t>
      </w:r>
    </w:p>
    <w:p>
      <w:pPr>
        <w:pStyle w:val="PreformattedText"/>
        <w:bidi w:val="0"/>
        <w:jc w:val="left"/>
        <w:rPr/>
      </w:pPr>
      <w:r>
        <w:rPr/>
        <w:tab/>
        <w:t xml:space="preserve">       Windows to make sure that it is work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2:     Place the Display Driver Diskette #1 in drive A.   In  Windows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Manager, choose File from the Options Menu.  Then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ull-down menu, choose Run . . . .  At  the</w:t>
        <w:tab/>
        <w:t>Command  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mpt, type A:\WINSETUP.  Press the &lt;ENTER&gt; key or  click  OK</w:t>
      </w:r>
    </w:p>
    <w:p>
      <w:pPr>
        <w:pStyle w:val="PreformattedText"/>
        <w:bidi w:val="0"/>
        <w:jc w:val="left"/>
        <w:rPr/>
      </w:pPr>
      <w:r>
        <w:rPr/>
        <w:tab/>
        <w:t xml:space="preserve">       to begin the installation.  At this point  the  setup 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locates the directory where Windows is installed.  For  proper</w:t>
      </w:r>
    </w:p>
    <w:p>
      <w:pPr>
        <w:pStyle w:val="PreformattedText"/>
        <w:bidi w:val="0"/>
        <w:jc w:val="left"/>
        <w:rPr/>
      </w:pPr>
      <w:r>
        <w:rPr/>
        <w:tab/>
        <w:t xml:space="preserve">       operation, the drivers must be installed in the</w:t>
        <w:tab/>
        <w:t>Windows  sub-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ory.  Press &lt;ENTER&gt; to complete the installation.</w:t>
        <w:tab/>
        <w:t xml:space="preserve"> Once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leted, the Display Driver Control  Panel  appears  o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creen.</w:t>
        <w:tab/>
        <w:t xml:space="preserve"> This Control Panel allows you to select and loa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installed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nother method of installing these drivers is through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Manager.  Click on Drive A:, and then double-click on WINSETUP</w:t>
      </w:r>
    </w:p>
    <w:p>
      <w:pPr>
        <w:pStyle w:val="PreformattedText"/>
        <w:bidi w:val="0"/>
        <w:jc w:val="left"/>
        <w:rPr/>
      </w:pPr>
      <w:r>
        <w:rPr/>
        <w:tab/>
        <w:t xml:space="preserve">       .EXE to begin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Display Drivers from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display drivers from Windows, select the Windows Setup icon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window.   You will be  shown  the  current</w:t>
        <w:tab/>
        <w:t>setup  configu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Change System Settings from the Option menu.</w:t>
        <w:tab/>
        <w:t>Click on the arrow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Display line.   You will be shown a list of display driv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Click on the driver you want to select it.  Then click on the OK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Follow the directions to complete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Color Sche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change display drivers, you may notice  that  the</w:t>
        <w:tab/>
        <w:t>color  sche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by Windows looks strange.  This is  because  different</w:t>
        <w:tab/>
        <w:t>drivers 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default colors.  You can correct this by choosing the same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me or a new color scheme.   First select the Control  Panel 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window.  Select the Color icon.  You will be shown the current</w:t>
        <w:tab/>
        <w:t>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me.  Choose a new color scheme and click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installation - DO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1:     Install Windows as you normally would for a VGA display.   Run</w:t>
      </w:r>
    </w:p>
    <w:p>
      <w:pPr>
        <w:pStyle w:val="PreformattedText"/>
        <w:bidi w:val="0"/>
        <w:jc w:val="left"/>
        <w:rPr/>
      </w:pPr>
      <w:r>
        <w:rPr/>
        <w:tab/>
        <w:t xml:space="preserve">       Windows to make sure that it is working correctly.   Then exit</w:t>
      </w:r>
    </w:p>
    <w:p>
      <w:pPr>
        <w:pStyle w:val="PreformattedText"/>
        <w:bidi w:val="0"/>
        <w:jc w:val="left"/>
        <w:rPr/>
      </w:pPr>
      <w:r>
        <w:rPr/>
        <w:tab/>
        <w:t xml:space="preserve">       from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2:     Place the Display  Driver  Diskette #1  in  drive  A.  Type A:</w:t>
      </w:r>
    </w:p>
    <w:p>
      <w:pPr>
        <w:pStyle w:val="PreformattedText"/>
        <w:bidi w:val="0"/>
        <w:jc w:val="left"/>
        <w:rPr/>
      </w:pPr>
      <w:r>
        <w:rPr/>
        <w:tab/>
        <w:t xml:space="preserve">       &lt;ENTER&gt; to make this the default drive.</w:t>
        <w:tab/>
        <w:t>Type SETUP &lt;ENTER&gt; to</w:t>
      </w:r>
    </w:p>
    <w:p>
      <w:pPr>
        <w:pStyle w:val="PreformattedText"/>
        <w:bidi w:val="0"/>
        <w:jc w:val="left"/>
        <w:rPr/>
      </w:pPr>
      <w:r>
        <w:rPr/>
        <w:tab/>
        <w:t xml:space="preserve">       run the driver SETUP program.  Press any key  to  get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applications list.  Using the arrow keys, select Windows  Ver-</w:t>
      </w:r>
    </w:p>
    <w:p>
      <w:pPr>
        <w:pStyle w:val="PreformattedText"/>
        <w:bidi w:val="0"/>
        <w:jc w:val="left"/>
        <w:rPr/>
      </w:pPr>
      <w:r>
        <w:rPr/>
        <w:tab/>
        <w:t xml:space="preserve">       sion 3.1 and press the &lt;ENTER&gt; key.  Press the &lt;ENTER&gt; key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select All Resolutions, then press  &lt;END&gt;  to  begin  the  in-</w:t>
      </w:r>
    </w:p>
    <w:p>
      <w:pPr>
        <w:pStyle w:val="PreformattedText"/>
        <w:bidi w:val="0"/>
        <w:jc w:val="left"/>
        <w:rPr/>
      </w:pPr>
      <w:r>
        <w:rPr/>
        <w:tab/>
        <w:t xml:space="preserve">       stallation.  At this point you will be asked for the  path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Windows Sysetm directory (default C:\WINDOWS).   W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installation is complete, press any  key  to  continue.</w:t>
        <w:tab/>
        <w:t>Press</w:t>
      </w:r>
    </w:p>
    <w:p>
      <w:pPr>
        <w:pStyle w:val="PreformattedText"/>
        <w:bidi w:val="0"/>
        <w:jc w:val="left"/>
        <w:rPr/>
      </w:pPr>
      <w:r>
        <w:rPr/>
        <w:tab/>
        <w:t xml:space="preserve">       &lt;ESC&gt;  followed by Y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3:     Change to the directory where you installed Windows (usually C</w:t>
      </w:r>
    </w:p>
    <w:p>
      <w:pPr>
        <w:pStyle w:val="PreformattedText"/>
        <w:bidi w:val="0"/>
        <w:jc w:val="left"/>
        <w:rPr/>
      </w:pPr>
      <w:r>
        <w:rPr/>
        <w:tab/>
        <w:t xml:space="preserve">       :\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4:     Type SETUP &lt;ENTER&gt; to run the Windows Setup program.   It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show the current Windows configuration.</w:t>
        <w:tab/>
        <w:t xml:space="preserve"> Use the up arrow key</w:t>
      </w:r>
    </w:p>
    <w:p>
      <w:pPr>
        <w:pStyle w:val="PreformattedText"/>
        <w:bidi w:val="0"/>
        <w:jc w:val="left"/>
        <w:rPr/>
      </w:pPr>
      <w:r>
        <w:rPr/>
        <w:tab/>
        <w:t xml:space="preserve">       to move to the Display line and press &lt;ENTER&gt;.  A list of dis-</w:t>
      </w:r>
    </w:p>
    <w:p>
      <w:pPr>
        <w:pStyle w:val="PreformattedText"/>
        <w:bidi w:val="0"/>
        <w:jc w:val="left"/>
        <w:rPr/>
      </w:pPr>
      <w:r>
        <w:rPr/>
        <w:tab/>
        <w:t xml:space="preserve">       play drivers will be shown.   Use the arrow keys to select#on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drivers starting with an asterisk (*) and press &lt;ENTER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5:     Follow the directions on the screen to complete the setup.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most cases,  you may press &lt;ENTER&gt; to accept the suggested op-</w:t>
      </w:r>
    </w:p>
    <w:p>
      <w:pPr>
        <w:pStyle w:val="PreformattedText"/>
        <w:bidi w:val="0"/>
        <w:jc w:val="left"/>
        <w:rPr/>
      </w:pPr>
      <w:r>
        <w:rPr/>
        <w:tab/>
        <w:t xml:space="preserve">       tion.   When Setup is done,  it will return to DOS.   Type WIN</w:t>
      </w:r>
    </w:p>
    <w:p>
      <w:pPr>
        <w:pStyle w:val="PreformattedText"/>
        <w:bidi w:val="0"/>
        <w:jc w:val="left"/>
        <w:rPr/>
      </w:pPr>
      <w:r>
        <w:rPr/>
        <w:tab/>
        <w:t xml:space="preserve">       &lt;ENTER&gt; to start Windows with the new display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Display Drivers from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display drivers from DOS, change to the  Windows  directory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Setup, repeating steps 4 and 5 from the previous  page.</w:t>
        <w:tab/>
        <w:t xml:space="preserve"> Beside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display drivers marked by an asterisk (*), you should be  abl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following standard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GA</w:t>
        <w:tab/>
        <w:tab/>
        <w:t xml:space="preserve">  640x480, 16 colors</w:t>
      </w:r>
    </w:p>
    <w:p>
      <w:pPr>
        <w:pStyle w:val="PreformattedText"/>
        <w:bidi w:val="0"/>
        <w:jc w:val="left"/>
        <w:rPr/>
      </w:pPr>
      <w:r>
        <w:rPr/>
        <w:tab/>
        <w:t xml:space="preserve">  Super VGA</w:t>
        <w:tab/>
        <w:t xml:space="preserve">  800x600, 16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nning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panning drivers are provided to allow high-resolution modes t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on a flat panel or CRT.   These drivers will show a section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r screen, and will automatically pan or scroll the screen horizonta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y and vertically when the mouse reaches the edg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2]. AutoCAD R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drivers are designed to work with  Autodesk AutoCAD R12.   They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to the Autodesk Device Interface (ADI) for Rendering drivers and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drivers.  These display list drivers accelerate redraw, pan, and zo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the drivers, follow thes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1:     Place  the  Display  Driver  Diskette  #1  in  drive  A.  Type</w:t>
      </w:r>
    </w:p>
    <w:p>
      <w:pPr>
        <w:pStyle w:val="PreformattedText"/>
        <w:bidi w:val="0"/>
        <w:jc w:val="left"/>
        <w:rPr/>
      </w:pPr>
      <w:r>
        <w:rPr/>
        <w:tab/>
        <w:t xml:space="preserve">       A:&lt;ENTER&gt; to make this the default drive.   Type SETUP &lt;ENTER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to run the SETUP program.   Press any key to get to the appli-</w:t>
      </w:r>
    </w:p>
    <w:p>
      <w:pPr>
        <w:pStyle w:val="PreformattedText"/>
        <w:bidi w:val="0"/>
        <w:jc w:val="left"/>
        <w:rPr/>
      </w:pPr>
      <w:r>
        <w:rPr/>
        <w:tab/>
        <w:t xml:space="preserve">       cations list.  Using the arrow keys, select AutoCAD Release 12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press &lt;ENTER&gt;.  This will display a list of supported dri-</w:t>
      </w:r>
    </w:p>
    <w:p>
      <w:pPr>
        <w:pStyle w:val="PreformattedText"/>
        <w:bidi w:val="0"/>
        <w:jc w:val="left"/>
        <w:rPr/>
      </w:pPr>
      <w:r>
        <w:rPr/>
        <w:tab/>
        <w:t xml:space="preserve">       ver resolutions.   Using the arrow keys and the</w:t>
        <w:tab/>
        <w:t>&lt;ENTER&gt;  key,</w:t>
      </w:r>
    </w:p>
    <w:p>
      <w:pPr>
        <w:pStyle w:val="PreformattedText"/>
        <w:bidi w:val="0"/>
        <w:jc w:val="left"/>
        <w:rPr/>
      </w:pPr>
      <w:r>
        <w:rPr/>
        <w:tab/>
        <w:t xml:space="preserve">       select the resolutions that are appropriate for your  monitor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all of the desirede resolutions have been selected, press</w:t>
      </w:r>
    </w:p>
    <w:p>
      <w:pPr>
        <w:pStyle w:val="PreformattedText"/>
        <w:bidi w:val="0"/>
        <w:jc w:val="left"/>
        <w:rPr/>
      </w:pPr>
      <w:r>
        <w:rPr/>
        <w:tab/>
        <w:t xml:space="preserve">       &lt;END&gt; to begin the installation.  At this point</w:t>
        <w:tab/>
        <w:t>you  will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asked for a drive and directory</w:t>
        <w:tab/>
        <w:t>to  copy  the  driver  files.</w:t>
      </w:r>
    </w:p>
    <w:p>
      <w:pPr>
        <w:pStyle w:val="PreformattedText"/>
        <w:bidi w:val="0"/>
        <w:jc w:val="left"/>
        <w:rPr/>
      </w:pPr>
      <w:r>
        <w:rPr/>
        <w:tab/>
        <w:t xml:space="preserve">       Enter the dirve and  directory  that  contains  the  installed</w:t>
      </w:r>
    </w:p>
    <w:p>
      <w:pPr>
        <w:pStyle w:val="PreformattedText"/>
        <w:bidi w:val="0"/>
        <w:jc w:val="left"/>
        <w:rPr/>
      </w:pPr>
      <w:r>
        <w:rPr/>
        <w:tab/>
        <w:t xml:space="preserve">       AutoCAD R12.  You  may  be  asked  to  change  display  driver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s, and if the destination directory does not exis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be asked for confirmation.</w:t>
        <w:tab/>
        <w:t>When the installation is com-</w:t>
      </w:r>
    </w:p>
    <w:p>
      <w:pPr>
        <w:pStyle w:val="PreformattedText"/>
        <w:bidi w:val="0"/>
        <w:jc w:val="left"/>
        <w:rPr/>
      </w:pPr>
      <w:r>
        <w:rPr/>
        <w:tab/>
        <w:t xml:space="preserve">       plete, press any key to continue.   Press &lt;ESC&gt;</w:t>
        <w:tab/>
        <w:t>followed by Y</w:t>
      </w:r>
    </w:p>
    <w:p>
      <w:pPr>
        <w:pStyle w:val="PreformattedText"/>
        <w:bidi w:val="0"/>
        <w:jc w:val="left"/>
        <w:rPr/>
      </w:pPr>
      <w:r>
        <w:rPr/>
        <w:tab/>
        <w:t xml:space="preserve">      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2:     Go to  the  AutoCAD  directory  where  the  new</w:t>
        <w:tab/>
        <w:t>drivers  were</w:t>
      </w:r>
    </w:p>
    <w:p>
      <w:pPr>
        <w:pStyle w:val="PreformattedText"/>
        <w:bidi w:val="0"/>
        <w:jc w:val="left"/>
        <w:rPr/>
      </w:pPr>
      <w:r>
        <w:rPr/>
        <w:tab/>
        <w:t xml:space="preserve">       installed and run the driver installation  program  by  typing</w:t>
      </w:r>
    </w:p>
    <w:p>
      <w:pPr>
        <w:pStyle w:val="PreformattedText"/>
        <w:bidi w:val="0"/>
        <w:jc w:val="left"/>
        <w:rPr/>
      </w:pPr>
      <w:r>
        <w:rPr/>
        <w:tab/>
        <w:t xml:space="preserve">       ACAD12 -r &lt;ENTER&gt;.   This program will configure your  AutoCAD</w:t>
      </w:r>
    </w:p>
    <w:p>
      <w:pPr>
        <w:pStyle w:val="PreformattedText"/>
        <w:bidi w:val="0"/>
        <w:jc w:val="left"/>
        <w:rPr/>
      </w:pPr>
      <w:r>
        <w:rPr/>
        <w:tab/>
        <w:t xml:space="preserve">       R12 to use the new display drivers.  Select TurboDLD Clas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ing TurboDLD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Configure Video Display.  In Display</w:t>
        <w:tab/>
        <w:t>Device</w:t>
        <w:tab/>
        <w:t>Configuration  cho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Graphics Board/Resolution.  Then  choose  Select  Display 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.   After choosing a Graphics Board, go to Select Display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lecting Display Resolution, save the new configuration and 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allows you to modif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Number of AutoCAD Command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Font Size</w:t>
        <w:tab/>
        <w:tab/>
        <w:tab/>
        <w:t xml:space="preserve">     6x8/8x8/8x14/8x16/12x20/12x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Dual Screen</w:t>
        <w:tab/>
        <w:tab/>
        <w:t xml:space="preserve">     Enable/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Interfac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Click Interval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BP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BP Highlight</w:t>
        <w:tab/>
        <w:tab/>
        <w:t xml:space="preserve">      Patt Line/Xor Rect/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BP Refresh</w:t>
        <w:tab/>
        <w:tab/>
        <w:t xml:space="preserve">      Enable/Di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BP Cache</w:t>
        <w:tab/>
        <w:tab/>
        <w:tab/>
        <w:t xml:space="preserve">      Enable/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t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allows you to modif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Display List</w:t>
        <w:tab/>
        <w:tab/>
        <w:t xml:space="preserve">      Enable/Di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Drawing Cache</w:t>
        <w:tab/>
        <w:tab/>
        <w:t xml:space="preserve">      Enable/Di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Use Acad 31 bit space?</w:t>
        <w:tab/>
        <w:t xml:space="preserve">      Yes/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Internal Command Echo</w:t>
        <w:tab/>
        <w:t xml:space="preserve">      Enable/Di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BP Zoom Mode</w:t>
        <w:tab/>
        <w:tab/>
        <w:t xml:space="preserve">      Freeze/Flo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Regen Mode</w:t>
        <w:tab/>
        <w:tab/>
        <w:t xml:space="preserve">      Incremental/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previously installed a  driver  different  from</w:t>
        <w:tab/>
        <w:t>the  TurboD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, please note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After installing the TurboDLD Classic, when running the Render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CAD R12 will take you into AVE_RENDER  to  reconfigure  Render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ew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3]. Lotus 1-2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4]. Lotus Sympho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drivers are designed to work with Lotus 1-2-3 Version 2.0, 2.01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, and with Lotus Symphony Version 1.0 and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the Lotus drivers, follow this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1:     Place Display Driver Diskette #1 into drive A.  Make A the de-</w:t>
      </w:r>
    </w:p>
    <w:p>
      <w:pPr>
        <w:pStyle w:val="PreformattedText"/>
        <w:bidi w:val="0"/>
        <w:jc w:val="left"/>
        <w:rPr/>
      </w:pPr>
      <w:r>
        <w:rPr/>
        <w:tab/>
        <w:t xml:space="preserve">       fault drive by typing A:&lt;ENTER&gt;.  Run  the  SETUP  program  by</w:t>
      </w:r>
    </w:p>
    <w:p>
      <w:pPr>
        <w:pStyle w:val="PreformattedText"/>
        <w:bidi w:val="0"/>
        <w:jc w:val="left"/>
        <w:rPr/>
      </w:pPr>
      <w:r>
        <w:rPr/>
        <w:tab/>
        <w:t xml:space="preserve">       typing SETUP &lt;ENTER&gt;.  Press any key  to  display  a  list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supported applications.</w:t>
        <w:tab/>
        <w:t xml:space="preserve"> Use the arrow keys to select  Lotus/</w:t>
      </w:r>
    </w:p>
    <w:p>
      <w:pPr>
        <w:pStyle w:val="PreformattedText"/>
        <w:bidi w:val="0"/>
        <w:jc w:val="left"/>
        <w:rPr/>
      </w:pPr>
      <w:r>
        <w:rPr/>
        <w:tab/>
        <w:t xml:space="preserve">       Symphony and press &lt;ENTER&gt;.  A list of supported screen</w:t>
        <w:tab/>
        <w:t>reso-</w:t>
      </w:r>
    </w:p>
    <w:p>
      <w:pPr>
        <w:pStyle w:val="PreformattedText"/>
        <w:bidi w:val="0"/>
        <w:jc w:val="left"/>
        <w:rPr/>
      </w:pPr>
      <w:r>
        <w:rPr/>
        <w:tab/>
        <w:t xml:space="preserve">       lutions will be displayed.   Use the arrow key to  select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desired screen resolution and press &lt;ENTER&gt; ( make  sure 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monitor is able to display  the</w:t>
        <w:tab/>
        <w:t>resolution  desired ).</w:t>
        <w:tab/>
        <w:t>Press</w:t>
      </w:r>
    </w:p>
    <w:p>
      <w:pPr>
        <w:pStyle w:val="PreformattedText"/>
        <w:bidi w:val="0"/>
        <w:jc w:val="left"/>
        <w:rPr/>
      </w:pPr>
      <w:r>
        <w:rPr/>
        <w:tab/>
        <w:t xml:space="preserve">       &lt;END&gt; to begin the driver  installation</w:t>
        <w:tab/>
        <w:t>process.   A 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 and directory path will displayed.   Use  the  backspace</w:t>
      </w:r>
    </w:p>
    <w:p>
      <w:pPr>
        <w:pStyle w:val="PreformattedText"/>
        <w:bidi w:val="0"/>
        <w:jc w:val="left"/>
        <w:rPr/>
      </w:pPr>
      <w:r>
        <w:rPr/>
        <w:tab/>
        <w:t xml:space="preserve">       key to erase this default and type in the 123  directory.   At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point you may be prompted to  insert  one  of  the</w:t>
        <w:tab/>
        <w:t>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r diskettes.   You also may be asked to create the target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ory if it does not already exist.</w:t>
        <w:tab/>
        <w:t xml:space="preserve"> After the files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 been installed.</w:t>
        <w:tab/>
        <w:t>Press &lt;ESC&gt; followed by Y  to  exit  to  DOS.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all the files that were just  created  on  the  temporary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ory onto a formatted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2:     Go to your 123 directory and start the  installation 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    Typ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: &lt;ENTER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INSTAL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3:     The Lotus installation  program</w:t>
        <w:tab/>
        <w:t>will  load  and  present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installation menu.  From this menu, select  Advanced  Op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  From the Advanced Options menu, select  Add  New  Drivers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Library From the Add New Drivers Menu, select  Modify 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r Set.  From the Modify  Driver  Set  Menu,  select 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Display.  From the Text Display menu, select one of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4:     After the selection of the appropriate VGA display driver,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need to exit this menu  and  return  to  the  Main</w:t>
        <w:tab/>
        <w:t>Lotus</w:t>
      </w:r>
    </w:p>
    <w:p>
      <w:pPr>
        <w:pStyle w:val="PreformattedText"/>
        <w:bidi w:val="0"/>
        <w:jc w:val="left"/>
        <w:rPr/>
      </w:pPr>
      <w:r>
        <w:rPr/>
        <w:tab/>
        <w:t xml:space="preserve">       Installation Menu.  Do this by selecting Return T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5:     At the Main Lotus Installation Menu, select Sav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6:     At this point the Installation Menu will prompt</w:t>
        <w:tab/>
        <w:t>you  for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name of your new Lotus configuration file.  The</w:t>
        <w:tab/>
        <w:t>Lotus 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prompt you with the default value -- 123.SET.  You do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to use this name, however.</w:t>
        <w:tab/>
        <w:t>You may want to use  a</w:t>
        <w:tab/>
        <w:t>file-</w:t>
      </w:r>
    </w:p>
    <w:p>
      <w:pPr>
        <w:pStyle w:val="PreformattedText"/>
        <w:bidi w:val="0"/>
        <w:jc w:val="left"/>
        <w:rPr/>
      </w:pPr>
      <w:r>
        <w:rPr/>
        <w:tab/>
        <w:t xml:space="preserve">       name that indicates the resolution of the driver it  contains.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example, if you installed the 132 column by 25 line driver</w:t>
      </w:r>
    </w:p>
    <w:p>
      <w:pPr>
        <w:pStyle w:val="PreformattedText"/>
        <w:bidi w:val="0"/>
        <w:jc w:val="left"/>
        <w:rPr/>
      </w:pPr>
      <w:r>
        <w:rPr/>
        <w:tab/>
        <w:t xml:space="preserve">       , you could name this driver 132X25.SET.   Or if you installed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80 by 50 driver, you may want to call the file 80X50.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7:     The installation of your Lotus 1-2-3 driver is  now  complete.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will need to exit the Lotus installation program  at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point.  At the main Lotus Installation Menu, selec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     If you use a different name of the driver  set  than  123.SET,</w:t>
      </w:r>
    </w:p>
    <w:p>
      <w:pPr>
        <w:pStyle w:val="PreformattedText"/>
        <w:bidi w:val="0"/>
        <w:jc w:val="left"/>
        <w:rPr/>
      </w:pPr>
      <w:r>
        <w:rPr/>
        <w:tab/>
        <w:tab/>
        <w:t>you have to remember to place the filename of your driver set</w:t>
      </w:r>
    </w:p>
    <w:p>
      <w:pPr>
        <w:pStyle w:val="PreformattedText"/>
        <w:bidi w:val="0"/>
        <w:jc w:val="left"/>
        <w:rPr/>
      </w:pPr>
      <w:r>
        <w:rPr/>
        <w:tab/>
        <w:tab/>
        <w:t>on the command line when you start Lotus 1-2-3.  For example,</w:t>
      </w:r>
    </w:p>
    <w:p>
      <w:pPr>
        <w:pStyle w:val="PreformattedText"/>
        <w:bidi w:val="0"/>
        <w:jc w:val="left"/>
        <w:rPr/>
      </w:pPr>
      <w:r>
        <w:rPr/>
        <w:tab/>
        <w:tab/>
        <w:t>if you named your driver set 132X25.SET, give t he  following</w:t>
      </w:r>
    </w:p>
    <w:p>
      <w:pPr>
        <w:pStyle w:val="PreformattedText"/>
        <w:bidi w:val="0"/>
        <w:jc w:val="left"/>
        <w:rPr/>
      </w:pPr>
      <w:r>
        <w:rPr/>
        <w:tab/>
        <w:tab/>
        <w:t>command to start Lotus 1-2-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23  132X25.SE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5]. V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deo Electronics Standards Association (VESA) has created a 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Super VGA BIOS Extension (VBE).  This defines</w:t>
        <w:tab/>
        <w:t>a  standard 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ace to allow application program to set and control  extended</w:t>
        <w:tab/>
        <w:t>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, such as 800x600 graphics, on video adapters  from  different</w:t>
        <w:tab/>
        <w:t>manu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SA driver adds this Super VGA BIOS Extension to the  VGA BIOS. 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program which supports the VESA standard driver interface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with this driver.  This VESA driver conforms  to  the  VESA</w:t>
        <w:tab/>
        <w:t>Su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Standard #VS891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1:     Place the Display Driver Diskette #1 into drive A.  Make A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drive by typing A:&lt;ENTER&gt;.  Run the SETUP  program  by</w:t>
      </w:r>
    </w:p>
    <w:p>
      <w:pPr>
        <w:pStyle w:val="PreformattedText"/>
        <w:bidi w:val="0"/>
        <w:jc w:val="left"/>
        <w:rPr/>
      </w:pPr>
      <w:r>
        <w:rPr/>
        <w:tab/>
        <w:t xml:space="preserve">       typing SETUP &lt;ENTER&gt;.  Press any key  to  display  a  list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supported applications.</w:t>
        <w:tab/>
        <w:t>Use the arrow  keys  to  select  VESA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 Version 1.2 and press &lt;ENTER&gt;.  Press the &lt;ENTER&gt; key to</w:t>
      </w:r>
    </w:p>
    <w:p>
      <w:pPr>
        <w:pStyle w:val="PreformattedText"/>
        <w:bidi w:val="0"/>
        <w:jc w:val="left"/>
        <w:rPr/>
      </w:pPr>
      <w:r>
        <w:rPr/>
        <w:tab/>
        <w:t xml:space="preserve">       select  All  Resolutions,   then  press</w:t>
        <w:tab/>
        <w:t>&lt;END&gt;  to  beg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installatin .  A default drive  and  directory  path  will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displayed.  Use the backspace key to erase this and type in  a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ory that is in the directory  path (such  as  C:\BIN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C:\UTILS).  At this point you may be prompted to insert on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 other  driver  diskettes.</w:t>
        <w:tab/>
        <w:t>After  the  files  have  been</w:t>
      </w:r>
    </w:p>
    <w:p>
      <w:pPr>
        <w:pStyle w:val="PreformattedText"/>
        <w:bidi w:val="0"/>
        <w:jc w:val="left"/>
        <w:rPr/>
      </w:pPr>
      <w:r>
        <w:rPr/>
        <w:tab/>
        <w:t xml:space="preserve">       installed, press any key to return to the  list</w:t>
        <w:tab/>
        <w:t>of  supported</w:t>
      </w:r>
    </w:p>
    <w:p>
      <w:pPr>
        <w:pStyle w:val="PreformattedText"/>
        <w:bidi w:val="0"/>
        <w:jc w:val="left"/>
        <w:rPr/>
      </w:pPr>
      <w:r>
        <w:rPr/>
        <w:tab/>
        <w:t xml:space="preserve">       appolications.  Press &lt;ESC&gt; followed by Y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2:     To install the VESA driver, type either VESA &lt;ENTER&gt; or VESA +</w:t>
      </w:r>
    </w:p>
    <w:p>
      <w:pPr>
        <w:pStyle w:val="PreformattedText"/>
        <w:bidi w:val="0"/>
        <w:jc w:val="left"/>
        <w:rPr/>
      </w:pPr>
      <w:r>
        <w:rPr/>
        <w:tab/>
        <w:t xml:space="preserve">       &lt;ENTER&gt; at the DOS prompt.   The optional + command line para-</w:t>
      </w:r>
    </w:p>
    <w:p>
      <w:pPr>
        <w:pStyle w:val="PreformattedText"/>
        <w:bidi w:val="0"/>
        <w:jc w:val="left"/>
        <w:rPr/>
      </w:pPr>
      <w:r>
        <w:rPr/>
        <w:tab/>
        <w:t xml:space="preserve">       meter enables all of the available modes.  Make sure that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monitor is capable of displaying these high  resolution</w:t>
        <w:tab/>
        <w:t>modes</w:t>
      </w:r>
    </w:p>
    <w:p>
      <w:pPr>
        <w:pStyle w:val="PreformattedText"/>
        <w:bidi w:val="0"/>
        <w:jc w:val="left"/>
        <w:rPr/>
      </w:pPr>
      <w:r>
        <w:rPr/>
        <w:tab/>
        <w:t xml:space="preserve">       before enabl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OTE:   If the video BIOS already supports VBE extended video modes,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    DO NOT use this driver.  Run the VTEST.EXE program to see if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    the video BIOS supports the VBE modes.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6].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drivers are designed to work with Microsoft  Word  Version  5.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lready installed Word  on  your  computer  go  to  Step 2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the new video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1:     Install Word as you normally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2:     After you complete the Word  installation, place  the 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r Diskette #1 into drive A.   Make A the default drive by</w:t>
      </w:r>
    </w:p>
    <w:p>
      <w:pPr>
        <w:pStyle w:val="PreformattedText"/>
        <w:bidi w:val="0"/>
        <w:jc w:val="left"/>
        <w:rPr/>
      </w:pPr>
      <w:r>
        <w:rPr/>
        <w:tab/>
        <w:t xml:space="preserve">       typing A:&lt;ENTER&gt;.  Run  the  SETUP  program  by</w:t>
        <w:tab/>
        <w:t>typing</w:t>
        <w:tab/>
        <w:t>SETUP</w:t>
      </w:r>
    </w:p>
    <w:p>
      <w:pPr>
        <w:pStyle w:val="PreformattedText"/>
        <w:bidi w:val="0"/>
        <w:jc w:val="left"/>
        <w:rPr/>
      </w:pPr>
      <w:r>
        <w:rPr/>
        <w:tab/>
        <w:t xml:space="preserve">       &lt;ENTER&gt;.  Press any key to display a list of supported  appli-</w:t>
      </w:r>
    </w:p>
    <w:p>
      <w:pPr>
        <w:pStyle w:val="PreformattedText"/>
        <w:bidi w:val="0"/>
        <w:jc w:val="left"/>
        <w:rPr/>
      </w:pPr>
      <w:r>
        <w:rPr/>
        <w:tab/>
        <w:t xml:space="preserve">       cations.  Use the arrow keys  to  select  the  desired 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   resolution and press &lt;ENTER&gt; (make sure your monitor  is  able</w:t>
      </w:r>
    </w:p>
    <w:p>
      <w:pPr>
        <w:pStyle w:val="PreformattedText"/>
        <w:bidi w:val="0"/>
        <w:jc w:val="left"/>
        <w:rPr/>
      </w:pPr>
      <w:r>
        <w:rPr/>
        <w:tab/>
        <w:t xml:space="preserve">       to display the resolution desired).   Press &lt;END&gt; to beg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r installation process.  A default</w:t>
        <w:tab/>
        <w:t>drive  and 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  path will be displayed.</w:t>
        <w:tab/>
        <w:t>Use the backspace key to  erase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thpe in your Word directory.  At this  point  you  may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mpted to insert one of the  other  drver  diskettes.</w:t>
        <w:tab/>
        <w:t>After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file have been installed, press any key to return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list of supported applications.</w:t>
        <w:tab/>
        <w:t>Press &lt;ESC&gt; followed by Y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3:     Copy the driver file for the desired resolution that was  just</w:t>
      </w:r>
    </w:p>
    <w:p>
      <w:pPr>
        <w:pStyle w:val="PreformattedText"/>
        <w:bidi w:val="0"/>
        <w:jc w:val="left"/>
        <w:rPr/>
      </w:pPr>
      <w:r>
        <w:rPr/>
        <w:tab/>
        <w:t xml:space="preserve">       installed to SCREEN.VID.  (The driver file names are listed on</w:t>
      </w:r>
    </w:p>
    <w:p>
      <w:pPr>
        <w:pStyle w:val="PreformattedText"/>
        <w:bidi w:val="0"/>
        <w:jc w:val="left"/>
        <w:rPr/>
      </w:pPr>
      <w:r>
        <w:rPr/>
        <w:tab/>
        <w:t xml:space="preserve">       page 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7]. Word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drivers are designed to work with WordPerfect Version</w:t>
        <w:tab/>
        <w:t>5.0  or  5.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support 132-column  display  in  editing  mode,  and  high-resol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display in Pre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1:     Place Display Driver Diskette #1  into  drive A.  Make  A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drive by typing A:&lt;ENTER&gt;.  Run the SETUP  program  by</w:t>
      </w:r>
    </w:p>
    <w:p>
      <w:pPr>
        <w:pStyle w:val="PreformattedText"/>
        <w:bidi w:val="0"/>
        <w:jc w:val="left"/>
        <w:rPr/>
      </w:pPr>
      <w:r>
        <w:rPr/>
        <w:tab/>
        <w:t xml:space="preserve">       typing SETUP &lt;ENTER&gt;.  Press any key  to  display  a  list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supported  applications.    Use</w:t>
        <w:tab/>
        <w:t>the  arrow  keys  to  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   WordPerfect and press &lt;ENTER&gt;.  A llist</w:t>
        <w:tab/>
        <w:t>of  supported 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   resolutions wil be displayed.  Use the arrow key to selec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desired screen resolution and press &lt;ENTER&gt; ( make  sure 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monitor is able to display  the</w:t>
        <w:tab/>
        <w:t>resolution  desired ).</w:t>
        <w:tab/>
        <w:t>Press</w:t>
      </w:r>
    </w:p>
    <w:p>
      <w:pPr>
        <w:pStyle w:val="PreformattedText"/>
        <w:bidi w:val="0"/>
        <w:jc w:val="left"/>
        <w:rPr/>
      </w:pPr>
      <w:r>
        <w:rPr/>
        <w:tab/>
        <w:t xml:space="preserve">       &lt;END&gt; to begin the  driver  installation  process.   A  defaul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 and directory path will be displayed.  Use the backspace</w:t>
      </w:r>
    </w:p>
    <w:p>
      <w:pPr>
        <w:pStyle w:val="PreformattedText"/>
        <w:bidi w:val="0"/>
        <w:jc w:val="left"/>
        <w:rPr/>
      </w:pPr>
      <w:r>
        <w:rPr/>
        <w:tab/>
        <w:t xml:space="preserve">       key to erase this default and type in the  WordPerfect  direc-</w:t>
      </w:r>
    </w:p>
    <w:p>
      <w:pPr>
        <w:pStyle w:val="PreformattedText"/>
        <w:bidi w:val="0"/>
        <w:jc w:val="left"/>
        <w:rPr/>
      </w:pPr>
      <w:r>
        <w:rPr/>
        <w:tab/>
        <w:t xml:space="preserve">       tory.  At this point you may be asked to  insert  one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 drver diskettes.  After the file  have  been  installed,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s any key to return to the list of supported applica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s &lt;ESC&gt; followed by Y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2:     Start WordPerfect and press &lt;SHIFT&gt;+&lt;F1&gt; to  enter  the</w:t>
        <w:tab/>
        <w:t>setup</w:t>
      </w:r>
    </w:p>
    <w:p>
      <w:pPr>
        <w:pStyle w:val="PreformattedText"/>
        <w:bidi w:val="0"/>
        <w:jc w:val="left"/>
        <w:rPr/>
      </w:pPr>
      <w:r>
        <w:rPr/>
        <w:tab/>
        <w:t xml:space="preserve">       menu.  Select D for Display and G for Graphics Screen Typ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then choose the desired Chips VGA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ing WordPerfect 5.0 for 132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these instructions to configure WordPerfect 5.0 for 132 colum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1:     Use the SETCOL program to set 132 columns and  25  rows.  Give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ETCOL  132, 25 &lt;ENTER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2:     Start WordPerfect.  The program will detect the number of rows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columns automatically.  If for some reason WordPerfect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unable to adapt to 132 columns by 25  rows, start  WordPerfect</w:t>
      </w:r>
    </w:p>
    <w:p>
      <w:pPr>
        <w:pStyle w:val="PreformattedText"/>
        <w:bidi w:val="0"/>
        <w:jc w:val="left"/>
        <w:rPr/>
      </w:pPr>
      <w:r>
        <w:rPr/>
        <w:tab/>
        <w:t xml:space="preserve">      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WP  /SS=25,132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ing WordPerfect 5.1 for 132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WordPerfect and press &lt;SHIFT&gt;+&lt;F1&gt; to enter the setup menu.  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for Display and T for Text Screen Type and then select Chips 132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