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enixCARD Manager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ologi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pecific to the design contained in this document is propriet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Technologies, Ltd. It is against the law to copy software on any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specifically allowed in the license or nondisclosu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994-1995 Phoenix Technologies, LTD.  All rights reserved.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copied, reproduced, transmitted, electronically or mechanically,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trieval system, or translated into any computer language in any form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 without the prior written permission of Phoenix Technologies,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5 McCabe Way, Irvine, CA, 9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Technologies Ltd.,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and documentation described in this manual.  Phoenix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, especially disclaims any implied warranties of merchant 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icular purpose.  Further, this design and documentation i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is a registered trademark of Phoenix Technologi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a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, MS, MS-DOS, Microsoft Flash File System I and II, and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, Intel Series I And II Flash Cards are registered trademarks of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is a registered trademark of the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umber:  PCM3.2.0.10.2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Plus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Mo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For 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CM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Advanced Configur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Bo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Plus Advanc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F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R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WA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ing Old PCM Pl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ing Card Sof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ing CardW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ing IBM PCMC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ing the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Drivers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Pl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iz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Plu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FIGN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FF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RMA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Refer to any topic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enixCARD Manager Plus (PCM Plus) enables personal and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to use a wide range of PC cards that conform to the standa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 (Personal Computer Memory Card International Association)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, the installation and configuration of a PCMCIA card often pro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bersome and frustrating task.  For each and every instance of re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a PCMCIA card, a user had to reconfigure the system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uld accept the new card. Unfortunately, sometimes the computer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ecognize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eliminates the difficulty of installing a PCMCIA card. Because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provides simple menu selections, there is no need to learn a book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filled with arcane utility switch options. PCM Plus works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_whether they are flash memory, SRAM Memory, network, fax/mod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hard drives (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provides easy-to-use setup and configuration programs. Since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n instantaneously setup and reconfigure a system, a user does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n application and begin all over each time a new card is used. So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wap out a card while in the middle of running a program, go ahea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CM Plus' da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offer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 setup program that enables quick and easy installation, while also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range of customization features for the sophistic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n easy-to-use deinstallation utility for removing older versions of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use support to allow for easy selection of options and menus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 for the DOS 6.0 Multiple Boo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 for Microsoft's Flash File System II (FFS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asy-to-use information/configuration utilities for managing PC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DOS and Microsoft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 insertion and removal of PC cards without the need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upport for Power Management, including Intel/Microsoft's Advance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(APM)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upport for the largest number of PCMCIA cards: Flash Memory, S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, Network/LAN, Fax/Modem, ATA, hard disks, SCSI, and othe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undled with Novell's DPMS.SYS utility, PCM Plus now loads its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Extended Memory (XMS) to maximize the availability of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(first 64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 all PCM Plus programs                        .....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figure PCMCIA Cards                               .....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 PCM Plus Utilities                               .....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 PCM Plus with DOS 6.0 Multiple Configuration     .....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install Existing PCMCIA Management Programs        .....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 and Use Advanced Phoenix Drivers             .....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mize memory use with PCM Plus                    .....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oubleshooting PCM Plus                             .....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er to any topic in this book                      ....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 describes notations and typographic conventions us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quired element in a command line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parameter in a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on the keyboard; for example, &lt;Enter&gt; i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&lt;F1&gt; is 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below make first-time installation of PCM Plus quick and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PCM Plus, make sure the computer meets at least thes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MB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MB of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386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PCM Plus install program requir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number of PCMCIA socket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he full path to the directory in which Windows is installed. 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WIN.INI and SYSTEM.INI files is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</w:t>
        <w:tab/>
        <w:t xml:space="preserve">If you plan to use Flash cards with MS-Flash file syste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he flash file syst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M Plus Installation and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Before installing PCM Plus, make a backup copy of the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Insert the distribution diskette into drive A and type A:\INSTALL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hoenixCARD Manager Version 3.2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CMCIA Installation Ut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evision 2.00-r0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right(c) 1993, 1994, Phoenix Technologies Lt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ll Rights Reserv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ress any key to continu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te  If the system is running DOS 6.0 with the Multiple Boot option,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 will be installed for the current configuration.  See Chapte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 on how PCM Plus works with DOS 6.0 Multiple Boo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Install program detects multiple configurations on your system,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 Warning!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 has been determined that your system is capable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ple boot configurations.  To be able to use the PCM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tilities it is necessary that they are installed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sed with current boot configuration.  If you do not wi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o use the current configuration, please exit this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w, and reboot with a proper boot configur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Press any key to continu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PCM Plus under the current configuration, press &lt;Enter&gt;.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 Plus under a different configuration, exit from the Install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boot to the configuration under which you intend to use PCM Plu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, you can install PCM Plus under all configurations. Howev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setup program, PCMSETUP, for 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you can install PCM Plus under a [COMMON] configur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oad the PCM Plus drivers every time the system is booted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. However, if limiting memory usage is a consideration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install PCM Plus separately for each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PCM Plus manipulates the EMM386 memory manager, and to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usage, you should install EMM386 under each configuration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[COMMON]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if other PCMCIA software has been previously installed und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oot configuration on the system, PCM Plus detects that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rror!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has been determined that your system has another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PCMCIA utilities installed.  You cannot continu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until the other version of PCMCIA utilit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ve been removed.  Would you like PCM+ to de-insta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se utilities at this time ?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Yes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No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ose No, PCM Plus terminates the installation and returns to DO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Yes, the Deinstallation utility will guide you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Removing or remarking out previously installed PCMCIA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Changing Window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Review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Accepting or reject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te  PCM Plus cannot be installed while other PCMCIA software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in the current configuration on the system. For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stallation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CM Plus does not detect previously installed PCMCIA software,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</w:t>
      </w:r>
      <w:r>
        <w:rPr/>
        <w:t>PCMCIA Controller Found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ollowing controller has been detected in your system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Cirrus 6722 or 6720 or 67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y the files needed for this controller will be inst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your system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Press any key to continu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MCIA Controller screen displays the PCMCIA controller that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determined to be in the computer. Use the help message (press F1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which controller types are currently recognized by PCM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press any key, the installation continues with the Destination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Destination Drive and Path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program is ready to copy files from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diskette to your hard drive.  Please specif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ull path, including the drive, where you would li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CM+ utilities installed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:\PCM32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will require at least the following amoun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disk spac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912 kBy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screen, specify the name of the directory in which to install the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You can accept the default PCM320 directory by pressing &lt;Enter&gt;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ype in a different pathname and then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specify the destination pathname, PCM Plus begins copying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Copying Files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40%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%                                           100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w copying file PCMRMAN.EX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pying Files screen shows the progress of th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CM Plus has finished copying all necessary files, it display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iles Copied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files have been successfully copied to your syst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is now ready to setup your system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NFIG.SYS, AUTOEXEC.BAT and Windows' SYSTEM.IN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PROGRAM.INI will be updated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ess any key to contin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 you press any key after the files have been successfully copied,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with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PCMCIA Setup!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to PCMSETUP, the PCMCIA installation program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SETUP will prompt you through the process of configu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system to use PCMCIA cards. If you have any ques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ing PCMSETUP, press F1 for Help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SETUP has determined that this is a first ti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 Your system should now be configured as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nd to operate it. If you have bypassed loading of dev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ivers, or if your system is not configured as you inten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e it, you must to exit this program, configure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appropriately, restart your system, and then ru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SETUP again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ress any key to continu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te  To modify settings or to add capabilities that you do not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, you can run the Setup Program at any time aft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PCMSETUP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CM Plus displays another message, follow the instructions provided t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 about messages, refer to Appendix C. Troubleshoo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press any key, PCM Plus continues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Installation Mode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offers two modes of installation entitled "Quick Mode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"Advanced Mode."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Mode uses defaults values wherever possibl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Advanced mode setup allows you to access more detai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 about PCM Plus and completely customize i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</w:t>
      </w:r>
      <w:r>
        <w:rPr/>
        <w:t>Quick Mode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Advanced Mode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ick Mode option is highlighted. Press &lt;Enter&gt; to select the Quic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vides the fastest method for installing and setting up PCM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ustomize the system setup, select the Advanced Mode option. Advanc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the specifying of values for such options as IRQS, I/O addresses,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thers. In most cases, the default values provided by Quick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To designate other values, go to Advanced Mod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ructions. Of course, you can run PCMSETUP at a late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or add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Quick Mode, PCM Plus displays the Socket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ocket Information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requires information on your PCMCIA hardwa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the number of sockets located on you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.  If your notebook computer is installed 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"docking bay" station please include the number o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ckets attached to the bay as well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sockets: 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ckets are the PCMCIA ports in the computer. Most computers provi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wo of these ports. Some computers may have more than one socket situa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docking bay. PCM Plus automatically determines the number of sock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and presents that number in the Socket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number of sockets is correct, press &lt;Enter&gt;. If the number is not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correct number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specify the number of sockets, PCM Plus displays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screen with Yes highligh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enix Card Manager Instal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crosoft Window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modifies certain configuration files in you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directory in order for PCM Plus to work properl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plan on using PCMCIA cards under Windows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Windows is installed on the system, just press &lt;Enter&gt;. If Window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on the system, use the down arrow key to highlight No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Windows is installed on your system, PCM Plus then request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crosoft Window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the complete pathname for Windows 3.1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path: C:\WINDOW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s path defaults to C:\WINDOWS. If this is correct, press &lt;Enter&gt;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correct, change it to the correct path name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specify the complete path to Windows, PCM Plus displays the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stem screen with Yes 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lash File System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 Plus offers optional Flash File Support for PCMCI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memory cards.  Would you like Setup to insta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eature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soft's Flash File System for PCMCIA memory cards is the best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formatting and maintaining files on the card. Most unformatted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on the market support this program. Press &lt;Enter&gt; to accep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flash card is already formatted, or if another formatting and fil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 will be used, highlight No then press&lt; 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select Yes in the Flash File System screen, PCM Plus requ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th to the Flash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lash File System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the full path for the Flash File System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path: C:\PCM32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lash File System path defaults to the C:\PCM320 directory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able, press &lt;Enter&gt;. If this is not correct, enter the correct path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FSII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CMSETUP displays the following warning after you enter the path to the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 Warning!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file MS-FLASH.SYS is missing from your Flash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ystem directory.  PCM+ requires this file in order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Flash File System to function.  To add FLash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ort, please copy this file as soon as possib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Press any key to continu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file MS-FLASH.SYS from the distribution diskette to the Flas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irectory, and then rerun PC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 Plus then displays the Communication Ports screen with Ye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Communication Port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wish to use PCMCIA Modem/FAX cards in your system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&lt;Enter&gt; if you intend on using a PCMCIA modem/fax card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No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elect Yes, PCM Plus displays the Communication Ports screen with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the first available COM port on the system) 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Communication Port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order for PCM+ to install correctly a communic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on your computer needs to be assigned to th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/FAX card.  Please select the communications po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se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1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2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3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4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COM1, COM2, COM3 or COM4 by using the up or down arrow key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the port designation, check your computer. Many lap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able computers, and most desktop computers, already have one serial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 designated COM1. Inserting a fax/modem card provides a new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normally be designated as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te  If you designate a COM port which is already in use, PCM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sues a warning and requests that another COM por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specify the port designation, PCM Plus displays the ATA Socke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e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TA Socket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+ supports the use of ATA type cards which repres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atest in hard disk technology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wish to use ATA cards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TA-type cards will be used, press &lt;Enter&gt;. Otherwise, highlight No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PCM Plus displays the PCMCIA Network Car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PCMCIA Card Selection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tag the PCMCIA card(s) of your choice.  You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ons will be inserted into the "active" sec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your PCMCIA initialization fil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PCMCIA Card Selection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IBM TOKEN RING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IBM Corp. Ethernet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CM or PCMWIN utilities will dynamically configure the syst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twork card is installed, it is not mandatory to select any network typ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Simply press &lt;Enter&gt;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pecify either Token Ring or Ethernet network for a PCMCIA network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Use the up or down arrow to highlight one of the network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)Press the spacebar to select the option. An arrow appears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. To deselect that option, press the spaceba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Press &lt;Enter&gt; to confirm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is point, PCM Plus may issue a power management warning if AP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.EXE has not been loaded. Press &lt;Enter&gt; to move on to the fin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 to Appendix C, Troubleshooting, for information about thi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which PCM Plus m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PCM Plus displays the Setup complete screen with Yes 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Setup complete!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+ Setup is now complete! If you are unsure of the chan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have made you may exit the PCM+ Setup program with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ing your changes by selecting "No".  Otherwise, to s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exit please select "Yes.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Please do not remove PCM+ REM statements from fil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, be sure to reboot the system to activate the chang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&lt;Enter&gt; to complete the installation.  PCMSETUP updates the PC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PROGMAN.INI, CONFIG.SYS, WIN.INI and SYSTEM.INI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. It also adds the PCM Plus directory to the PATH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.The program then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evanced Mo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Advanced Mode directly, or optionally, you ma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Mode during installation, but later run the setup progra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ETUP at the DOS prompt. At that time, you can then modify or add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listed in the table below. To change the default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ollowing values, select the Advanced Mode option (eith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after you install PCM 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that can be changed through Adv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S Wind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ken R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d Sett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Window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erase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n 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A so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vanced Mode installation,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f you have already installed PCM Plus, type PCMSETUP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Select Advanced Mode from the Installation Mode screen. Selecting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displays the Socket Information screen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ocket Information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requires information on your PCMCIA hardwa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the number of sockets located on you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 (1-8).  If your notebook computer is install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a "docking bay" station please include the number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ckets attached to the bay as well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sockets: 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ckets are PCMCIA ports in the computer. Most computers provi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wo of these ports. PCM Plus automatically determin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in the computer and displays that numb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number of sockets is correct, press &lt;Enter&gt;. If the number is not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correct number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Next, PCM Plus displays the Microsoft Windows screen with Ye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crosoft Window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modifies certain configuration files in you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directory in order for PCM Plus to work properl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plan on using PCMCIA cards under Windows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PCM Plus under Windows, select Yes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Provide the complete Windows pathname in the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crosoft Window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the complete pathname for Windows 3.1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path: C:\WINDOW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s path defaults to C:\WINDOWS. If this is correc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Enter&gt;. If this is not correct, change it to the correct path nam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specify the complete path to Windows, PCMSETUP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tup screen, which inclu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IRQ setting used by the PCM Card Services driver to determine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is inserted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Required CIS wind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Token Ring speed to be used (if Token Ring is the network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Card Se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Advanced Setup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Q ................. (0-15)        :  15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S Window Address .. (C800H-EF00H) :  C80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ken Ring Speed .... (4/16)        :  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d Settle Time .... (ms)          :  66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 Plus Setup automatically detects the controller in your system.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ler, there is a corresponding default IRQ that PCM Plus display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vanced Set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RQ for each supported controller is show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       Controller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Card Even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rus Logic 6729 P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rrus Logic 6710/6720/6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em BG-365/465/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From the Advanced Setup window, select the required values. Use the &lt;Ta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or the up/down arrow keys to go from field to field. Type in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t each field. When finished, press &lt;Enter&gt; to accept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te  If a value conflicts with an existing driver or device (e.g., if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Advanced Setup window is already being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device), PCM Plus displays a conflict warning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which is available, or change the setting of the devic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current value. For more information about conflicts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ndix B and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en queries whether to install Flash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lash File System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 Plus offers optional Flash File Support for PCMCI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memory cards.  Would you like Setup to insta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eature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select Yes in the Flash File System screen, PCM Plus requ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th to the Flash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lash File System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the full path for the Flash File System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path: C:\PCM32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The Flash File System path defaults to the C:\PCM320 directory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able, press &lt;Enter&gt;. If this is not correct, enter the correct path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FSII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enter the complete path, the program displays the follow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lash File System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Window Base Address (C800H-EE00H) : CC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size (4 - 64 Kb in 4K steps)      : 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partitions       (1-5)         :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erase queues     (1-5)         :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lash File System screen includes specific information about the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memory window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number of partitions on this Flas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number of erase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From within the Flash File System screen, use the &lt;Tab&gt; key or the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 keys to go from field to field. Type in the required values at each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nished, press &lt;Enter&gt; to accept the display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then displays the Communication Ports screen with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Communication Port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wish to use PCMCIA Modem/FAX cards in you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?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going to use modem/fax cards with PCM Plus,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highlight No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es was specified to use modem/fax cards, PCM Plus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Ports screen with COM2 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Communication Port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order for PCM+ to install correctly a communic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on your computer needs to be assigned to th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/FAX card.  Please select the communications po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se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1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2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3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COM4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Select COM1, COM2, COM3 or COM4 by using the up or down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the port designation, check the computer. Many lap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able computers, and most desktop computers, already have one serial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 designated COM1. Inserting a fax/modem card provides a new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ich will normally be designated as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</w:t>
        <w:tab/>
        <w:t xml:space="preserve"> If you designate a COM port which is already in use, PCM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sues a warning and requests that another COM por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the program displays the ATA Socket screen with Ye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TA Socket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+ supports the use of ATA type cards which repres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atest in hard disk technology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wish to use ATA cards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If you are going to use ATA-type cards, press &lt;Enter&gt;. Otherwise,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elected Yes for the use of ATA-type cards, PCM Plus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TA Socket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CM+ ATA driver is capable of spinning down an 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after a period of inactivity.  Please enter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minutes you will allow for the drive to 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active. (Range 0-29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 Drive spin down time: 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The spin down time is the period of inactivity that the ATA drive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spinning down. This feature can save considerable power i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n ATA drive card. The lower the value, the fewer the min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activity the driver allows before the it halts the ATA. You can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value that is highlighted, or you can specify another value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29 minutes. After you designate or accept the default value,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he program display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TA Socket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 support for Socket #0?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Press &lt;Enter&gt; to confirm the slot with which you plan to use the AT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confirm the slot for the ATA card, PCM Plus display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TA Socket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 support for Socket #0?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partitions on ATA: 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Specify the number of partitions the ATA drive will have. PCM Plus permit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four partitions per AT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Note  PCMSETUP repeats the previous two screens for each sock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, the program displays the PCMCIA Network Card Selection scree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PCMCIA Card Selection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tag the PCMCIA card(s) of your choice.  You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ons will be inserted into the "active" sec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your PCMCIA initialization fil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PCMCIA Card Selection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IBM TOKEN RING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IBM Corp. Ethernet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both the PCM and PCMWIN utilities dynamically config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network card is installed, it is not mandatory to select any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t this time. Simply press &lt;Enter&gt;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f you must specify either Token Ring or Ethernet networ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CIA network card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Use the up or down arrow to highlight one of the network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Press the spacebar to select the option. An arrow appears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 To deselect that option, press the space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Press &lt;Enter&gt; to confirm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point in the installation, PCM Plus may issue a power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if APM or POWER.EXE has not been loaded. Press &lt;Ente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on to the final screen. Refer to Appendix C, Troubleshoot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is, or any other warning which PCM Plus m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 Plus then displays the Setup complete screen with Ye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Setup complete!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M+ Setup is now complete! If you are unsure of the chan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have made you may exit the PCM+ Setup program with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ing your changes by selecting "No".  Otherwise, to s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exit please select "Yes.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Please do not remove PCM+ REM statements from fil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, be sure to reboot the system to activate the chang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Yes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</w:t>
      </w:r>
      <w:r>
        <w:rPr/>
        <w:t>No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Press &lt;Enter&gt; to complete the installation.  PCMSETUP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M.INI file, PROGMAN.INI, CONFIG.SYS, WIN.INI and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s appropriate. It also adds the PCM Plus directory to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Advanced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Note  Remember, you can run PCMSETUP again later to add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ptions that you do not initially select. To do so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MSETUP at the DOS prompt from the directory in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nstalled PCM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PC C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talled, PCM Plus recognizes and dynamically configures most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when they are inserted. However, there may be instances when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oes not recognize the card or is unable to assign configurat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flict with other program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this problem, PCM Plus includes two configuration program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based PCM, and Windows-based PCMWin. These configur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fast and easy configuration for PCMCIA I/O cards (including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cards). Both programs are explain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Although the configuration program will display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rd types, it can only configure I/O cards. PCM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other types of cards, such as ATA or flas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If PCM reports a non-I/O card as unconfigured,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operate it. Equally important, PCM Plus can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I/O cards that were originally configured by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li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configuration utilities, PCM Plus displays various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which contain two types of fields:  those which are for viewing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you can modify. These fields are described in the two t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below. Refer to these tables when you use the configuration ut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cket where the card currently resides. If the computer possesse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CMCIA socket and currently has more than one card inserted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keys to display data about cards in the previous or next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number assigned to the current list of parameters and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figurations available to program. Use the arrow keys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nufactur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type or number. For instance, if this is a LAN card, this field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is an Ethernet or Token Ring card. This field can also show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type, such as Network LAN adapter, Flash Memory, Modem/Fa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PCMCIA standard with which the card com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PCM Plus will use this set of configuration values to op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addresses for the register(s) where the configuration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can be ed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cable, the address range where the memory window resid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This field is followed by a descriptor for the access type, 16-bit or 8-b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window address range for this card.  This field is followed by a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cess type, 16-bit or 8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request level for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 For 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CM Plus has been installed for the Windows environment, go to PCMW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Windows configuration program. To use the PCM Pl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O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 the DOS prompt, 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e screen 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General Information Per Socket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cket Number: 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tatus: Card configured successfull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nufacturer: RI_PICA_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odel: RC96AC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ype: Serial Port COM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Window 1: N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Window 2: N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/O Window 1: 2F8h - 2FFh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/O Window 2: N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RQ: 3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1. General Information Per Socket window for an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Information Per Socket window displays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 in the designated socket. Figure 3-1 shows how PCM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Information Per Socket window for an I/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 memory card, the General Information Per Socket window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General Information Per Socket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cket Number: 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tatus: Write Protect is off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echnology: FLASH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ize: 4096 KByt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 System: Unformatted or Unknown File Syst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ype: Memor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2. General Information Per Socket window for a memor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gure 3-2, the fields may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  <w:tab/>
        <w:t xml:space="preserve">In the case of SRAM, this field may indicate that the Batter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is good, dead, 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 the case of a FLASH card, this field will indicate Writ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: FLASH or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stem: Unformatted or Unknown..., FFS2 or T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ore than one socket and card are installed in the computer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 keys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Check the Status line. This line displays the current status of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. If PCM Plus configured an I/O card automatically, the status read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d successfully. If the program did not recognize an I/O ca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/O card has no Card Information Structure (CIS), the lin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configured and the card must be configured manually with the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ase of an I/O card being Unconfigured, the Status may als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requested configuration, I/O, IRQ, or Memory is unavailabl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unavailable, when indicated as such, because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d them to avoid hardware conflicts. The Status displays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 of the failure to configure when PCM Plus recognizes an I/O car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insert or remove a card while PCM is running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one of these tw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Card Event Occurred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PC Card inserted in Socket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Card Event Occurred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PC Card removed from Socket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Proceed to the section Configur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define an I/O card that PCM Plus canno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assign a new set of configuration values to an existing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edit an exis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To exit, press Alt-V and select the Exit option, either by highlighting Ex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&lt;Enter&gt; or by simply pressing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information about a specific card is available in the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However, the Advanced Information screen include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car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Register Base Address </w:t>
        <w:tab/>
        <w:tab/>
        <w:t>�</w:t>
        <w:tab/>
        <w:t>Op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Status Register </w:t>
        <w:tab/>
        <w:tab/>
        <w:t>�</w:t>
        <w:tab/>
        <w:t>Pin Replac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Cop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dvanced Information scree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 the PCM main menu, press Alt-V and select Advanc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 xml:space="preserve">General Information Per Socket ����������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Advanced Information Per Socket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Socket Number: 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gister Base Address: 200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Option Register: 21h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Status Register: 18h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in Replac. Register: N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Copy Register: N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3. Advanced Information. Sample for an I/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gure 3-3 is applicable to an I/O card. In the case of a memor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Information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 xml:space="preserve">General Information Per Socket ����������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Advanced Information Per Socket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Socket Number: 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Memory Component: Intel 28F008 (Series 2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4.  Advanced Information. Sample for a 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gure 3-4 above, the Memory Component indicates the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d by PCM Plus. In the case of an SRAM card,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will indicate SRAM. PCM Plus recognizes memory cards by Int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, and Mitsubi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After you finish reviewing the Advanced Information screen,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or reconfigure a card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t the main menu, press &lt;Alt&gt; &lt; C&gt;, and select one of the two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Card to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Config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Before you can modify its configuration values, a card must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 List.  Select Add Card to List before assigning a set of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o an inserted card that does not appear in the C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dit the configuration values of a card that is already in the Card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Edit Confi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 Car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ng a card to the list is often not necessary. Only cards that do not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CMCIA standard (such as those manufactured before 1994) should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Card List. Further, you should add a card to the list only if PCM Plus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utomatically configure that card. LAN cards are normally configu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's device driver and are almost never added to the C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Select the Add Card to List if PCM cannot identify a card, or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card configur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</w:t>
      </w:r>
      <w:r>
        <w:rPr/>
        <w:t>Add New Card to List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Socket Number:  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 Config. Number:  1 of 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Manufacturer: RI_PICA_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Model:  RC96AC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Type :  Serial Port COM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</w:t>
      </w:r>
      <w:r>
        <w:rPr/>
        <w:t>Compliance:  4.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Configuration Loaded:  N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Memory Window 1:  No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Memory Window 2:  No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I/O Window 1:  03F8h-03FFh (8 bit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I/O Window 2:  No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</w:t>
      </w:r>
      <w:r>
        <w:rPr/>
        <w:t>IRQ:  4 (Level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Configuration Registers:  20h, 0h, 0h, 0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5. Sample Add New Card to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stalled card often has several card configuration possibilities,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defining a different set of values for memory, I/O, or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Press the up or down arrow key to display configuration setting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for this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Add New Card to List screen (Figure 3-5), the I/O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fields may display a wildcard ????. The acceptable ran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????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Window : from A000h to E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Window : from 100h to 3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enter any values, PCM Plus displays an error messag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s to validate the configuration and requests that you enter a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Select the desired configuration by pressing &lt;Enter&gt;. PCM then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validate the selection with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sh to validate the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Select Yes to test the selected configuration. If there are any conflicts,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s them and allows you to change the conflicting value.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ing values, the program reports the configuration 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No to bypass validation and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 then display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sh to sav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Select No to return to the main configuration menu without sav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Yes to save the new values. These parameters take effec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M Plus automatically writes the configuration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ation file, PCM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Note  An I/O card usually fails to configure because of resource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PCMRMAN utility to determine available PCM Plus resourc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system resources for PCM Plus. Once the resource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/O card are made available to PCM Plus, return to PCM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it Confi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Select Edit Config Parameters to edit the configuration values of 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added to the Card List.  PCM displays the following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Edit Card Configuration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Socket Number:  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 Config. Number:  1 of 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Manufacturer:  RI_PICA_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Model:  RC96AC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Type :  Serial Port COM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</w:t>
      </w:r>
      <w:r>
        <w:rPr/>
        <w:t>Compliance:  4.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Configuration Loaded:  N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Memory Window 1:  No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Memory Window 2:  No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I/O Window 1:  03F8h-03FFh (8 bit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I/O Window 2:  No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</w:t>
      </w:r>
      <w:r>
        <w:rPr/>
        <w:t>IRQ:  4 (Level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Configuration Registers:  20h, 0h, 0h, 0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the lines in the Edit Config Parameters window may be 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ther lines ar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From the Edit Config Parameters screen, press the up/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onfiguration settings already defined for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Press the &lt;Tab&gt; or down arrow key to move into the fields that can be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left or right arrow keys to move within a field. Press the up ar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hift&gt; + &lt;Tab&gt; keys to move backwards through th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Change a field by typing in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&lt;Esc&gt; at any time to return to the Config. Number field. Use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arrow key to change the configuration set to be edited. Use the &lt;Ta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return to the fields tha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When all the values required to configure a card have been defin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PCM then display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sh to validate the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Select Yes to test the configuration values. If there are any conflicts,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s them and allows you to change the conflicting value.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licting values, the program reports the configuration as successful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to bypass the validation and tes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 then requests whether to save th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sh to sav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Select No to return to the main configuration screen without sav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Yes to save the new values. These parameters take effec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M Plus automatically writes the changes  to the initializ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also permits access to a list of I/O cards, the configuration s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aved to the PCM.INI initialization file, and a list of active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drivers. Such access makes it easy to quickly review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ll I/O cards previously configured under PCM Plu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CMCIA cli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 list displays all PCMCIA cards currently enabled for use under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ogether with specific configuration information. Not all card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is database in order to be used by PCM Plus. Normally, L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/Modem, and other cards that use multiple system resources should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figuration list. To add a card to the configuration list, select Ad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 from the Configure option as shown in the previous section. Al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is list are explained in the Configure section earlier in this chapter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card lis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At the PCM main menu, press Alt-I to open this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d Li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ent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electing Card List produces the follow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General Information Per Socket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 </w:t>
      </w:r>
      <w:r>
        <w:rPr/>
        <w:t>Select PC Card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IBM                    ][TOKEN RING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RI_PICA_A              ][RC96ACL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RI_PICA_A              ][RC96ACL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Window 1: N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Window 2: N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/O Window 1: 2F8h - 2FFh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/O Window 2: N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RQ: 3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Use the up/down arrow keys to highlight the desired card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 then display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General Information Per Socket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</w:t>
      </w:r>
      <w:r>
        <w:rPr/>
        <w:t>PreView PC Card Configuration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</w:t>
      </w:r>
      <w:r>
        <w:rPr/>
        <w:t>Card Number:  1 of 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</w:t>
      </w:r>
      <w:r>
        <w:rPr/>
        <w:t>Config. Number:  1 of 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</w:t>
      </w:r>
      <w:r>
        <w:rPr/>
        <w:t>Manufacturer:  IB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</w:t>
      </w:r>
      <w:r>
        <w:rPr/>
        <w:t>Model:  TOKEN R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Compliance:  4.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onfiguration Loaded:  Y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Memory Window 1:  D800h - DBFF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Memory Window 2:  D000h - D1FF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</w:t>
      </w:r>
      <w:r>
        <w:rPr/>
        <w:t>I/O Window 1:  A20h - A23h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 I/O Window 2:  Non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RQ:  9 (Level)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Use the up or down arrow keys to review other sets of configuratio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in this list for a specific card. After you finished reviewing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Program Information lists the PCM Plus and other third party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currently loaded and provides specific information on each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each client driver includes:  Client number, Client type,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Client vendor, CS Level, Client Release (and the release date),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To review the client informatio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At the PCM main menu, pressing Alt-I opens this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d Li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ent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Selecting Client Info produce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Information   Configure   Option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 xml:space="preserve">General Information Per Socket ����������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 </w:t>
      </w:r>
      <w:r>
        <w:rPr/>
        <w:t>Client Program Information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lient Number:  1 of 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Client Type:  I/O Clien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Client Name:  PCMSC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lient Vendor:  Phoenix Technologies, Lt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CS Level:  2.1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lient Release:  3.10   11/06/199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lient Handle:  8aa6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Use the up or down arrow keys to review other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After you finished reviewing the list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enables the program to confirm whenever a PCMCIA card is inser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mputer. To activat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From the PCM main menu, pressing Alt-O opens the following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On Card Ev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Press &lt;Enter&gt;. PCM display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rd Even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nabled, PCM Plus displays a message each time a card is inser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 from a PCMCIA socket, or when a card is successful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ard Event Occurred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 Card inserted in Socket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ard Event Occurred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 Card removed from Socket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ptions is activated, a check mark (*) appears before the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To disable this option, simply repeat steps 1 and 2. PCM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indicate that the Card Events feature has been disabl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 disappears from the pulldow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ETUP automatically installs PCMWin if Windows is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The installation program inserts a PCM Plus program grou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Manager and places the following PCMWin icon in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PCMWin does not work in Windows standard mode.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Win, use only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PCM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Win is very similar to its DOS counterpart, 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Bring up Windows and select the PCMWin symbol either by double-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symbol with the mouse or highlighting the symbol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PCMWin screen displays information on the card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. To check other sockets, either use the up/down arrow keys o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evious/Next butt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ase of a memory card, PCMWin displays different fields tha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 : In the case of SRAM, this field may indicate that th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Battery is good, dead, or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In the case of a FLASH card, this field will indicate Wri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Protect is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:  FLASH or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stem : Unformatted or Unknown..., FFS2 or T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Check the Status line. This line displays the current status of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. If PCM Plus configured an I/O card automatically, the status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d. If the program did not recognize the I/O card, this lin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configured, in which case, must configure manually the car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ase of an I/O card being Unconfigured, the Status may als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requested configuration, I/O, IRQ, or Memory is unavailabl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unavailable, when indicated as such, because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d them to avoid hardware conflicts. The Status displays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 of the failure to configure when PCM Plus recognizes an I/O car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Proceed to the section, to do any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Configure a card when PCM Plus cannot identif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)Add a different set of configuration parameters to an existing c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Reconfigure the card when it is necessary to change value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To exit, press Alt-V and select Exit or drag down the View men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nd click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Information includes additional details that are not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window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emory Window </w:t>
        <w:tab/>
        <w:tab/>
        <w:tab/>
        <w:t>�I/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Q Level</w:t>
        <w:tab/>
        <w:tab/>
        <w:tab/>
        <w:t>�Registe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ion Register</w:t>
        <w:tab/>
        <w:tab/>
        <w:t>�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n Replacement Register</w:t>
        <w:tab/>
        <w:t>�Cop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about the window addresses and register parameter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card, access the Advanced Information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t the PCMWin main menu, press Alt-V and select Advanced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mouse to drag down the View menu and select th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ase of a memory card, PCMWin displays two fields: Socke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emory Component. Memory Component indicates the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d by PCM Plus. In the case of an SRAM card,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will indicate SRAM. PCM Plus recognizes memory cards by Int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, and Mitsubi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fter you finish reviewing the screen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or reconfigure a car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t the main menu, press Alt - C or use the mouse to select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elect Add Card to List when PCM Plus cannot recognize a ca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necessary to add a set of configuration parameters to a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elect Edit Card Configurations to edit the configuration valu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 that is already saved in the PCM.INI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 Car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card to the list is often not necessary. Only cards that do not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MCIA standard (such as those manufactured before 1994) should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rd List. Further, you should add a card to the list only if PCM Plus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configure that card. LAN cards are normally configu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's device driver and are almost never added to the C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If PCMWin cannot identify a card just installed, or if it is necessary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card configuration to the list of existing configurations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Card to 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installed card can have several card configurations that defin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I/O, or IRQ settings. Select the preferred set of configur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Press the up/down arrow keys or select the Previous/Next button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ttings already defined for a specif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Add Card screen, the I/O or Memory Window fields may display a wildcard 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ptable ranges for replacing ????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: from A000h to E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Window : from 100h to 3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not enter any values, PCM Plus displays an error messag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validate the configuration and requests that you enter a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elect the desired configuration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Select Yes to test the configuration values just entered. If PCMWin find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licts, it reports them and allows you to change the conflicting val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o conflicting values, the program reports the configu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No to bypass the validation and testing process. However, by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a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Select No to return to the main configuration menu without sav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Yes to save the new values. PCMWin automatically writes th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information to the PCM Plus initialization file, PCM.INI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time you insert this card, PCM Plus will configure the card in th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aved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</w:t>
        <w:tab/>
        <w:t xml:space="preserve"> An I/O card usually fails to configure because of resource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PCMRMAN utility to determine available resources, and/or to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resources for PCM Plus. After you make the resources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/O card available to PCM Plus, return to PCMWin and retry config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 Confi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To edit an existing configuration, select Edit Config Parame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the values which appear below the Compliance field may be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include the Configuration Loaded, Memory Window, I/O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Q, and Configuration Registers fields. The remaining field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Press the up/down arrow keys or select the Previous/Next button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ttings already defined for the specif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Use the &lt;Tab&gt; key to move from field to field, the &lt;Shift&gt; + &lt;Tab&gt;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ackwards through the fields, or the mouse to highlight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Change a field by typing in new values. Select the Configuration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by clicking the mouse button once; to deselect the field, cl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When all the required changes to values for this card have been entere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nother configuration to add or edit by clicking on Next or Previou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rm the configuration and exit to the main menu by clicking on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Select Yes to test the configuration values just entered. If PCMWin find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licts, it reports them and allows you to change the conflicting val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o conflicting values, the program reports the configu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No to bypass the validation and testing process. However, by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a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Select No to return to the main configuration menu without sav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Yes to save the new values. The next time you insert this card,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will configure the card in the manner that you saved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Win also permits access to a list of I/O cards, the configuration se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to the PCM.INI initialization file, and a list of active PCMCIA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Such access makes it easy to quickly review configuration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/O cards previously configured under PCM Plus, as well a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li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 list displays all PCMCIA cards currently enabled for use under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ogether with specific configuration information. Not all card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is database in order to be used by PCM Plus. Normally, L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/Modem, and other cards that use multiple system resources should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figuration list. To add a card to the configuration list, select Ad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from the Configure option as shown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the card lis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 the main menu, press Alt-I or use the mouse to pulldow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electing Card Lis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elect the required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Select Next or Previous to review other card configurations in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After you finish reviewing the list, press &lt;Esc&gt; or select OK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Program Information lists the PCM client drivers currently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pecific information on each clie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ient type</w:t>
        <w:tab/>
        <w:tab/>
        <w:t>�Cli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ient vendor</w:t>
        <w:tab/>
        <w:tab/>
        <w:t>�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ient Release (and the releas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the Client Informa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t the PCMWin main menu, press Alt-I or click on the Informati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use. PCMWin opens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electing Client Info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Click on Previous or Next to review other clients stored i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After you finish reviewing the Client Information, press &lt;Esc&gt; or select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s the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rm when a PCMCIA card has been inserted or removed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n PCMWi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matically launch a particular application when a specific car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From the main menu, press Alt-O to activate this pulldow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elect one of these option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ssage on C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n Card Events is a toggle feature. If enabled, a check mark (*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option. Click on the option to either activate or deactiv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enabled, PCM Plus displays a message each time a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or extracted from a PCMCIA socket, or when a card i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Minimized is also a toggle feature. If enabled, a check mark (*) appea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option. Click on the option to either activate or deactivate it.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the option is disabled. When Run Minimized is enabled, PCM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 as an icon whenever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s enables the specification of an associated program whenever a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. For example, most modem cards are used with a commun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Windows Terminal program. By using the Associations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rogram starts whenever the modem card is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</w:t>
        <w:tab/>
        <w:t>Associations will work only when PCMWin is active (minimized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O or select Options from the PCMW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elect Associations to activ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 number, manufacturer name, and the model for this car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first three lines. This information is necessary for lo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ed to associate with a specif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To enable the start-up of the associated program, click in the Enable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 An X appears to indicate that the associ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Use the &lt;Tab&gt; key or the mouse to move to the File field. Enter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and executable file that will start the associ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path or name of the program is not known, use Select File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files until the needed file is located. (Most executable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Use the Previous or Next buttons to edit or create other card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When finished,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. Advanc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consists of more than just setup and configuration program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programs will be used most frequently. PCM Plus also inclu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rtment of utilities, drivers, and adaptations to complement any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This chapter addresses the following areas which you may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PCM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PCM Plus within a multiple configuration/boo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PCM Plus' standalo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Bo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supports DOS 6.0's multiple boot option, which enables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pecific configuration when the system is booted.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e CONFIG.SYS file for multiple boot support, refer to the DOS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rted, the PCM Plus installation program checks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If PCM Plus detects DOS 6.0, it scans the CONFIG.SYS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enu] section.  If  the install program cannot find the multipl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 CONFIG.SYS, it installs the PCM Plus software just as it woul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boot version of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multiple configuration option is detected, PCMSETUP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variable in the environment to determine the current configuration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stalls PCM Plus under the configuration name that PCM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If at bootup you bypassed a configuration option at the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y pressing F5, the PCM Plus installation and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run. An error message appears and the program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he system and select a valid configuration. To check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nfiguration settings on the system, typ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The configuration name appea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=configname, where configname is the name sel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ime for a 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installs and sets up its files for the current configuration only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nfiguration environment is not modified.  For example,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wo boot configuration options, test1 and test2, and PCM Plus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 test1 only, the CONFIG.SYS file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=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=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CNFIGNAM.EXE /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PCMCSFU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PCMRMA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PCM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DBL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3\MS-FLAS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 X=C800-C8FF X=CC00-CFFF X=C900-CC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9. Sample Multiple Boot CONFIG.SYS File after Installation of PC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PCM Plus has only changed the [test1] configuration file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est2] remains unchanged. If EMM386.EXE appears under the [comm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block, then PCMSETUP will modify EMM386.EXE.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 different configuration, boot the system to that configu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CMSETUP. The PCM Plus initialization file (PCM.INI)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each configuration environment installed with PCM Pl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 Plus Advanc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loads several additional programs to the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table below lists these files and their uses. Each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partition table for ATA P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nages and displays PCM Plus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Changes runtime values for allocation of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WIN.INI during installation, PCM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whenever Windows is loaded and issues a warn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running in Standard Mode. (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in Windows Standar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F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FDISK, like the DOS FDISK utility, sets the partition table for ATA ro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nd solid-state mass-storage PCMCI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arning  PCMFDISK will destroy all data on the device if new part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DO NOT use PCMFDISK on SRAM PC Card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PCMATA (the Phoenix ATA-IDE device dri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CMATA treats SRAM cards more like floppy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ETUP permits the specification of the maximum number of parti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n ATA cards.  By default, all ATA cards will have the minimum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Use the PCMFDISK utility to optimize the settings from PC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erting the ATA PC Card, run PCMFDISK to set (or reset)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mber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mber of driv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number of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FDISK calculates the resulting drive size. Use PCMFDISK also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settings for enhancing the performance of the disk.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ccompanying the ATA PC Card for the optimum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MFDISK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FDIS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isplay comes into vie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Partition and Geometry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ocket Number: 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ition  System   Size     Usage   Head   Cyl   Sec   Sect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      FAT16    10mb    100%      1      0    1     2044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4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Geomet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Heads: 2   Cylinders: 320   Sectors/Track: 3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tal Disk Size: 10 Mbytes (20480 Sectors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and Geometry screen presents information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(s) existing on an ATA card. This screen provides information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, including:  the socket number where the card is located; the system 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ize; the amount of the partition currently being used;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ads, cylinders, and sectors used by the partition. Below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PCMFDISK utility provides the geometry for the total AT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pull-down menu options (Save, Modify, Help), press &lt;Alt&gt;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letter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Partition or Geometry of the installed ATA card, do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Create a new partition. First, delete existing partitions with Delete Par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reate new partitions with Creat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Add a new partition to existing partitions. Use Create Partitions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space. This new partition is limited to the size of the disk min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partition size. If the Usage field on the main screen displays 100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does not have enough free space to add a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Change the default geometry for the ATA disk to optimize access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performance. Use the Geomet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let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M to open this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Part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Part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met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Press D or use the down arrow key to select Delete Partition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. PCMFDISK display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lete Partition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ition 1 will be dele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ENTER to confir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r press ESC to ab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ore than one partition exists on the card, PCMFDISK delete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tion first. For example, if two partitions exist on the disk, Partition 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Part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Press &lt;Enter&gt; to confirm deletion of the partition, or press &lt;ESC&gt;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and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</w:t>
        <w:tab/>
        <w:t xml:space="preserve"> Changes made to the partition table with the Modify option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itted to the disk until the Write Partition option under S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eat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create a partition entry in the first empty partition slo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four partition entries are allowed per ATA card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which PCMATA can access depends on how PCMATA is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FDISK displays the number of partitions set by PCMSET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rom under the Help menu is selected. Selecting the Quic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CMSETUP limits the number of partitions which PCMATA can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. Consequently, no matter how many partitions are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FDISK, only the first partition may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access to more than the one partition is required,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ETUP and run the Advanced mode version. The Advanced m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ETUP allows stipulating the number of partitions on any ATA car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ocket. This stipulation in the advanced mode of PCMSETUP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partitions that can be acc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M to open the following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Part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Part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met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Press &lt;C&gt; or &lt;Enter&gt;.  PCMFDISK displays the follow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Press &lt;Enter&gt; to accept the partition size shown in the highlighted field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reflects the total size of the Mbytes remaining on the disk), or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ize and press &lt;Enter&gt;. The Partition table reappears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To create another partition, repeat steps 1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te  Changes made to the partition table with the Modify option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itted to the disk until you select the Write Partiti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the disk geometry does not require any changes. The default geomet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access speed. However, some ATA cards allow chang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arning  After you change the geometry, the partition tabl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and you may need to reset it. Also, some ATA cards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nd become unstable, in which case you must re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ert the card to reset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Geometry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M to open this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Part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Part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met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Press G or use the down arrow key to highlight Geometry,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FDISK displays thi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Modify Geometry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advanced users onl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s F1 for detai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Heads: 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ctors/Track: 3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Type in a new value for either Heads, Sector/Tracks, or both, as require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row key to highlight the desired field. Press &lt;Enter&gt; after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alue(s). PCMFDISK displays this sub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Geomet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Select Yes to change the disk geometry. Select No to ignore the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 If Yes is selected, the heads and sector per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reflect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difications to the ATA disk's partition tables become actual unti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is selected. This saves all the changes and deletes/creates a new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e disk. 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Part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Press &lt;Enter&gt;. PCMFDISK displays thi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Partition and Geometry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ocket Number: 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ition  System   Size     Usage   Head   Cyl   Sec   Sect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</w:t>
      </w:r>
      <w:r>
        <w:rPr/>
        <w:t>Ŀ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 � Warning: Writing the partition table may cause �  44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  �  the loss of all data currently on the card.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  �       Please format drive(s) after exit.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4  �                         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</w:t>
      </w:r>
      <w:r>
        <w:rPr/>
        <w:t>Do you wish to write partition table?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</w:t>
      </w:r>
      <w:r>
        <w:rPr/>
        <w:t>ĳ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             </w:t>
      </w:r>
      <w:r>
        <w:rPr/>
        <w:t>No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             </w:t>
      </w:r>
      <w:r>
        <w:rPr/>
        <w:t>Yes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tal Disk Size: 10 Mbytes (20480 Sectors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elect Yes to confirm the write. The partition information is written/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Exit to DOS and format the drive with the DOS FORMAT command.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: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tition number and drive letter mapping is under sequen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PCMFDISK and return to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se the down arrow key to highlight Exit and press &lt;Enter&gt;, or press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FDISK provides three areas of help under the Help menu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ents - A short overview of PCMFDISK and what it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PCMFDISK - The utility's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vironment - Information about this disk's specific environ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umber of partitions set by PC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RM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M Plus includes two resource management programs (PCMRMA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MRMAN.SYS) that perform two distinct functions. PCMRMAN.SY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 device driver that automatically loads from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an internal database of resources. PCMRMAN.EXE execu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You can run PCMRMAN.EX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s a command line utility, it can change the current run-tim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of system resources. These changes remain in effect until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a user should first use the command line version befo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version. By doing so, a user can see how the system 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d resource allocations before making thos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s a stand-alone utility, it manages and displays the resources allo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, such as memory, I/O addresses and interrupts. Changes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PCMRMAN.EXE are written to the .INI only aft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arning  The distribution of system resources is a highly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Use PCMRMAN.EXE with extreme caution.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ly, it can adversely affect how your computer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MCI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CMR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ropriate, you can run a command line version of PCMRMA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through this version take effect immediately but only la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current session. Use the command line version of PCMRMA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sign or exclude memo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sign or exclude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sign or exclud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actical uses of this version of PCMRM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ith the map feature, ensure that the resources required to operat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card are available before you insert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etermine if a resource conflict with PCM Plus is causing erratic behavi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"lock-ups" or performanc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efore making permanent changes to PCM Plus, determine if a card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because of unavailable resources or an incompatibility with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PCMRMAN.EXE with the switches described belo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availability of resources. All changes made with these switche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 until you reboot the computer. When you reboot the system, th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t to their previous allocations. To permanently reassign resourc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se changes to the allocations through the stand-alon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vailability will determine a PCMCIA card's successfu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ing a resource from use by PCM Plus may result in the PCMCIA car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the PCMRMAN command line version, type the followin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RM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arameters are arguments shown in the table below. Upper por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re optional and ranges a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If you do not include at least one parameter o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CMRMAN will assume the Stand-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EM=xx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PCM Plus to use memory range xx00:00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00:0FFF in hexadecimal. Argument range is A0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MEM=xx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s PCM Plus from using memory range xx00: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y00:0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O=xxx-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PCM Plus to use the I/O rang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anges must be between 100h and 3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IO=xxx-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PCM Plus from using the I/O 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RQ=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PCM Plus to use IRQ in the range x to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ange is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IRQ=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PCM Plus from using IRQ in the range x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ap of card services and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RMAN /MEM=C0-C8 /XMEM=D0-D8 /IO=2F0-2FF /XIO=300-3FF /XIRQ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a memory range of C000:0000 through C800:0FFF while excluding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00:0000 through D800:0FFF. Similarly, the command line includes I/O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0 through 2FF while excluding range 300 through 3FF, and explicitly ex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level 6 from PCMRMAN's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ecute the command line version with /MAP, PCMRMAN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resource availability, as shown below, for the current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3,1994 Phoenix Technologi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Resource Allocatio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( =Available to PCM+, I=In use by PCM+, U=Un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2 3 4 5 6 7 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U U U U U U U U  U U U U U U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U U U U U U U U  U U U U U U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U U U U U U U U  I         U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I I I I I I      U U U U U U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U U U U U U U U  U U U U U U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U U U U U U U U  U U U U U U U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Por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 100-1EF,1F8-377,37C-3BF,3E0-3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by PCM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VAILABLE: 1F0-1F7,378-37B,3C0-3DF,3F0-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Al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 03-04,07,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by PCM+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VAILABLE: 00-02,06,08,0A-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-1. Resource Alloc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Memory Area (the 384K space between 640K and 1MB) is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a map of the memory addresses from A0000h to FFFFF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4-1 above). Each block represents 4K of memory. Therefore, the firs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s how the memory at A000:0000 to A0FF:0000 is being used.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criptions of all the types of information contained within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Available to PC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will allocate this 4K block of memory to a PCMCIA Card.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allocated in multiples of 4K blocks. If a card's configuration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 memory, use the PCM or PCMWIN utility to chang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requests the memory that this map shows as Available. (See Chapter 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for details about the PCM and PCMWin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n use by PC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MCIA card is currently using this memory. If you try to reallocat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other card is already using, PCM Plus will issue an IN USE erro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 your request. When you execute PCMRMAN /MAP, PCM Plus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In Use designation. After you remove the card that i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question, PCMRMAN /MAP will display that memory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There will always be at least one memory block in use by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for internal purposes, regardless of whether or not a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=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the Upper Memory Area is used by the system BIOS, video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, hard drives, MS-DOS and some memory managers (such as Quarter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and Qualitas 386MAX). The memory that these devices and progra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vailable to PCM Plus. If you try to assign this Unavailable memor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 card, a resource conflict will result and the card will not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's CPU uses the I/O ports to communicate with suc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as the keyboard, serial ports, mouse, printer, etc. Each port has a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address associated with an I/O device. The software that operat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will communicate with them through the respective port address.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CMCIA cards that use an I/O range are ATAs, Fax/Modems,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/O range is marked as Available, PCM Plus will grant a reques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I/O addresses. Successful configuration results in the card to which 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ssigns the requested I/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 PCM Plus grants a request only if the entire I/O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 cards cannot use I/O addresses that are taken by other devices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r keyboard. PCM Plus will deny any request for an unavailabl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PCMCIA cards that request unavailable I/O addresses will not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by PC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dynamically determines the In Use designation, and ba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on the type of PCMCIA card that is present in the compute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move the card that is using the I/O address, PCMRMAN /MAP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 form In Use t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devices (hard disk, system timer, keyboard, et al) must each be serv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unique hardware interrupt (IRQs or Interrupt ReQuest lines).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cards that require an IRQ are Network cards and Fax/Modem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sign an available IRQ to a PCMCIA card. PCM Plus will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or these available IRQs and thereby enable a card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s that are taken by these devices cannot be used by PCMCIA c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refore unavailable to PCM+. PCMCIA cards that request an IRQ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will be denied. This will prevent the card from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by PC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dynamically determines the In Use designation, and ba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on the type of PCMCIA card that is present in the computer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move the card that is using the IRQ, PCMRMAN /MAP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of the corresponding IRQ from In Use t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move all PCMCIA cards from the system and PCMRMAN still repor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as IN USE, then PCM Plus is using that IRQ for internal purposes.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ermit you to override a resource designated 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ution  Do not attempt to make Unavailable resources Available.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vailable may cause resource conflicts that result in er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uch as computer "lock-ups" or performanc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PCMR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tand-alone version of PCMRMAN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Remove any PCMCIA cards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 Plus displays a title screen.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RMAN displays a warning screen. Read this carefully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. PCMRMAN then opens its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Display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Upper Memory Usage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mory Range       System Status         User Override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000-A0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100-A1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200-A2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300-A3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400-A4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500-A5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600-A6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700-A7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800-A8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900-A9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A00-AA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B00-AB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C00-AC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D00-AD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E00-AE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F00-AFFF         Available             None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ad-only screen displays the upper memory ranges used by PCM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PgUp/PgDn keys to review all of the memory range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 Plus. The System Status column indicates whether the computer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sing a range (in which case Unavailable is displayed) o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ange is Available for use by PCM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Override column indicates whether the user has mod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range. The User Override column also displays the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. Resource availability is indicated by the User Override. I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designates a resource as Included, then that resour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to PCM Plus. If User Override designates a resource as Ex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at resource will not be available to PCM Plus. If the value is no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ility of the resource is determined by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the values in the System Status and User Override colum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RMAN main screen, the table below indicates whether PCM Pl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orresponding resource the next time the computer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CM+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RMAN main screen displays three types of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o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/O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RMAN defaults to displaying the Memory Ranges. The Displa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type of resource displayed. To change the display, d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CMRMAN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D to open this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ory Ran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/O Ran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Q Nu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Use the up/down arrow keys to highlight the desired resourc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; or press the highlighted letter of the desired op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emory Ranges, I = I/O Ranges, and Q =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/O Ranges produc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Display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I/O Usage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/O Range      System Status         User Overr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00h-1EFh        Available  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F0h-1F7h        Unavailable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F8h-377h        Available  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78h-37Bh        Unavailable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7Ch-3BFh        Available  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C0h-3DEh        Unavailable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DFh-3EFh        Available  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F0h-3F6h        Unavailable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F7h-3F7h        Available  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F8h-3FFh        Unavailable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shows all the I/O ranges available to PCM Plus and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RQ Number produc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Display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IRQ Usag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RQ Number       System Status         User Overri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0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1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2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3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4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5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6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7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8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9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0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1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2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3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4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5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shows all the IRQ levels available to PCM Plus and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y option provides a means to change resources (Memory range,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and IRQ number) that are available or unavailable to PCM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PCM Plu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M from the PCMRMAN main screen to open this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ory Ran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/O Ran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Q Nu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Select a resource to modify. Use the up/down arrow key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resource; or press the highlighted letter of the desired option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Memory Ranges, I = I/O Ranges, and Q =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that PCMRMAN displays, and the procedure for making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ach vary depending on the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o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Select Memory Ranges from the Modify submenu to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Display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Upper Memory Usage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mory Range       System Status         User Override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000-A0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100-A1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200-A2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300-A3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400-A4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500-A5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600-A6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700-A7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800-A8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900-A9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A00-AA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B00-AB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C00-AC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D00-AD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E00-AEFF         Available             N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F00-AFFF         Available             None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RMAN automatically highlights the first line in the User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memory range block is listed in sizes of 4K, and the display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hexadecimal address. If both a memory mana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 Plus have been installed, the available ranges or level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d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Pressing the spacebar produces a new value in the highlighted field.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until a desired value appears. There are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the availability of this resource to be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computer itself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ange has been specifically excluded from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 Plus has access to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Use the up or down arrow key to move to the previous or next field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or PgDn key to move to the previous or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When all of the desired User Override fields have been modifi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to accept these changes. The display screen reflect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/O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elect I/O Ranges from the Modify submenu to display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Display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I/O Usage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/O Range      System Status         User Overr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00h-1EFh        Available  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F0h-1F7h        Unavailable           N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F8h������������ Edit I/O Range 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78h� 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7Ch�  Please enter the I/O range that you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C0h�  would like to modify: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DFh� 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F0h�  Start Range: 100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F7h�    End Range: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F8h� 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</w:t>
      </w:r>
      <w:r>
        <w:rPr/>
        <w:t>User Override: None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both a memory manager and PCM Plus install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, the PCM Plus installation utility automatically determi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ranges 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Select the type of modification desired, then type in the new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ranges. When the User Override field is highlighted, use the spac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the value. Use the up/down arrow or &lt;Tab&gt; keys to mov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When you are finished modifying the values, press &lt;Enter&gt; to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. The display screen will reflect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elect IRQ Number from the Modify submenu to display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Display   Modify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IRQ Usag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RQ Number       System Status         User Overri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0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1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2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3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4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5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6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7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8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09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0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1           Available  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2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3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4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RQ 15           Unavailable           No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line in the User Override column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both a memory manager and PCM Plus install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, the PCM Plus installation utility automatically determi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ranges 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Pressing the spacebar produces a new value in the highlighted field.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until the desired valu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Use the up or down arrow key to move to the previous or next field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or PgDn key to move to the previous or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When all of the desired User Override fields have been modifi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to accept these changes. The display screen reflect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 save changes made to the Memory, I/O or IRQ values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ess Alt-F from the PCMRMAN main screen. A pulldown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Press C or &lt;Enter&gt;. PCMRMAN display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Configuration To INI Fil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elect No to ignore the changes and return to the main PCMRMA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es to save the changes. The new values take effect when you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stand-alone version of PCM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From the PCMRMAN main screen, press Alt-F or pull down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ouse. Click on Exit or press X. If you modified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, PCMRMAN display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Modification Before Exit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Select No to ignore the changes and return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Yes to save the configuration modifications to the PCM.INI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Help to review basic PCMRMAN procedures, or use the context-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,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WA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Win cannot be invoked in Standard Mode. When invoked, PCM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a warning if Windows is run in Standard Mode. PCMWAR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WIN.INI file. Even though it can be activated as a runti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ndows, PCMWARN generally runs every time Window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PCMWin writes the required line to the WIN.INI file. However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there, insert it in the WIN.INI file using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Use a text editor to open the WIN.INI file which is under the /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Find the [windows] section in WIN.INI. (This should be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) Enter the following in the [window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=path\PCMWA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path is the directory path where PCMWARN.EXE is located.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 the default PCM Plus directory, PCM3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Save the changes to WIN.INI and exit Windows. PCMWARN will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indows is brough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lation is required when other PCMCIA support software h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stalled on the computer. If other PCMCIA software is already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PCM Plus issues this message during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rror!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has been determined that your system has another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PCMCIA utilities installed.  You cannot continu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until the other version of PCMCIA utilit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ve been removed.  Would you like PCM+ to de-insta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se utilities at this time ?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Yes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No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PCM Plus cannot be installed while other PCMCIA software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the system. The PCM Plus De-Install uti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move previously installed PCMCI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Card Services and Socket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install the old software, highlight Yes and press &lt;Enter&gt;.  The De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hoenixCARD Manager Version 3.2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PCMCIA De-Installation Utilit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evision 2.0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right(c) 1993, 1994, Phoenix Technologies Lt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ll Rights Reserv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s any key to continu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&lt;Enter&gt;, Deinstall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WARNING!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CONDITIONS UNDER WHICH THIS PROGRAM MAY FAIL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 YOUR SYSTEM FILES PROPERLY.  PLEASE READ YOUR MANU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EFULLY BEFORE PROCEEDING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BOOTABLE DISKETTE.  It may be advisable to cre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bootable diskette. Make sure that you have a boo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ette available, so that, in the unlikely event t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 occur, due to conflict with unsupported utilit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re-boot your system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.  This program allows you to disable PCMCI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ties, already on your system, so that the late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of PCM+ can be installed.  Utilities are disabled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ing, from your system files, all directives which we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there by the PCM+ INSTALL.EXE utility.  These 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ically in CONFIG.SYS, AUTOEXEC.BAT, SYSTEM.INI, WIN.IN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PROGMAN.INI files.  Program may not succeed if the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have been edited by user, or by other utilities, or if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above message carefully. When you have finished reviewing th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l then gives you the option of either commenting out or remov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previously installed software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Remove or Comment Out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disable PCMCIA utilities, changes must be ma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your CONFIG.SYS file, and possibly other fi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ines which need to be made inactive, can eit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removed from the file or they can be commented ou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uld you like to remove such lines from the fil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would you like to place a comment in front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ch lines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Comment-out lines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</w:t>
      </w:r>
      <w:r>
        <w:rPr/>
        <w:t>Remove lines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is running DOS 6.0 with the multiple boot option, De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De-Install from All Configuration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has been determined that your system is capab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multiple boot configurations.  You have a choi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disabling drivers in current or all boot configura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f you are using Windows, and previous version of PC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Windows drivers, then you need to disab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ivers in ALL configurations.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uld you like to disable drivers in all configurations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</w:t>
      </w:r>
      <w:r>
        <w:rPr/>
        <w:t>Disable in All Configurations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Disable in Current Configuration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evious message indicates, you should disable driver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Next, Deinstall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Windows Directory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PCMCIA utilities modify Windows' system files.  Do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Microsoft Windows installed on your system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</w:t>
      </w:r>
      <w:r>
        <w:rPr/>
        <w:t>Yes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   </w:t>
      </w:r>
      <w:r>
        <w:rPr/>
        <w:t>No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Windows on your system, highlight Yes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 then requests the complete path to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Windows Directory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PCMCIA utilities modify Windows' system files.  Pl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directory where Microsoft Windows is installed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:\WINDOW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Deinstall gives you the option of viewing the changes whic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o the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VIEW CHANG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order to de-install PCMCIA utilities several of your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have been modifie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uld you like to view the modifications made to these files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This will allow you to accept or reject the changes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</w:t>
      </w:r>
      <w:r>
        <w:rPr/>
        <w:t>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</w:t>
      </w:r>
      <w:r>
        <w:rPr/>
        <w:t>Yes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</w:t>
      </w:r>
      <w:r>
        <w:rPr/>
        <w:t>No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Yes to view the changes, Deinstall walks you through all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line-by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displays your CONFIG.SYS file,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CONFIG.SY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menu]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menuitem=swedish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menuitem=spanish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menuitem=germa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menuitem=italia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menuitem=french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common]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c:\dos\power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c:\windows\himem.sy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os=high,umb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c:\dos\setver.ex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BUFFERS=45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FILES=4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TACKS=9,256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hell =  c:\command.com c:\ /p /e:80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swedish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c:\dos\emm386.exe noem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spanish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device=c:\dos\emm386.exe noems X=C800-C8FF X=CC00-CF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    DEVICE=C:\DOS\EMM386.EXE NOEM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REM de PCM+ V3.0  X=C800-C8FF X=CC00-CFF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DEVICE=C:\SPANISH\CNFIGNAM.EXE /SPANIS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which includes Multiple Boot options, KEEP indic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line, COMMENT indicates a REMarked-out line, and ADD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hich PCM Plus will install into the file. Use your mouse to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on the right of the window to scroll through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Deinstall displays your SYSTEM.INI, which may b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YSTEM.INI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boot]      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hell=progman.ex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mouse.drv=mouse.drv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comm.drv=comm.drv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keyboard.drv=keyboard.drv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ystem.drv=system.drv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386grabber=vga.3g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*vf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*parit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*biosxla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; by PCM+  by PCM+  device=*vc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COM4BASE=2E8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PCMCIAComm4=TRU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pcmciatimer=TRU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EMMExclude=C800-DF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*vmcpd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*combuff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*cdpscsi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local=C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FileSysChange=off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PagingFile=C:\WINDOWS\WIN386.SW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MaxPagingFileSize=12288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pcmcianotify=tru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pcmciacom4=tru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device=C:\FRENCH\PCMVCD.386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    device=*vc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EmmExclude=C800-C8FF CC00-CFFF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rough the file line-by-line, and when your are finished re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Deinstall walks you through your WIN.INI file, which may b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WIN.INI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windows]        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pooler=y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load=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run=C:\FRENCH\PCMWARN.EX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    RUN=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Beep=ye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NullPort=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=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BorderWidth=3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CursorBlinkRate=53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oubleClickSpeed=45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Programs=com exe bat pi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ocuments=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eviceNotSelectedTimeout=1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TransmissionRetryTimeout=4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KeyboardDelay=2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KeyboardSpeed=31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creenSaveActive=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creenSaveTimeOut=120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۱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crolled through the file and accepted the changes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, Deinstall then takes you through the changes in your PROGRA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PROGMAN.INI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Settings]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Window=68 48 580 384 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display.drv=vga.drv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Order= 5 3 4 2 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    ORDER= 3 4 2 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SaveSettings=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AutoArrange=1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[Groups]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Group1=C:\WINDOWS\MAIN.GR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Group2=C:\WINDOWS\ACCESSOR.GR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Group3=C:\WINDOWS\GAMES.GR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   Group4=C:\WINDOWS\STARTUP.GR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Group5=C:\ITALIAN\SAVE\PCMPLUS.GR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finished scrolling through the changes and you want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l then displays the following window to summarize the system fil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CHANGES MADE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SYS   : Was MODIFI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103   : Contains the ORIGINAL data (backup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.BAT : Was not us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.INI   : Was MODIFI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.103   : Contains the ORIGINAL data (backup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.INI      : Was MODIFI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.103      : Contains the ORIGINAL data (backup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MAN.INI  : Was MODIFI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MAN.103  : Contains the ORIGINAL data (backup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nstall saves your old files by adding a .10n extension, where n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viously backed up files plus one. The first time that Deinstall saves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 adds the extension .101, and the next time it saves the fil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.102, and so on. Consequently, you will have access to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ystem files, regardless of how many time you use 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</w:t>
        <w:tab/>
        <w:t xml:space="preserve">In the example used in this section of the manu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was not modified. However, if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n your AUTOEXEC.BAT, Deinstall will treat it a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stem files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press &lt;Enter&gt; or &lt;Esc&gt; while in the CHANGES MAD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 displays this fin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CARD Manager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RE-BOOT SYSTEM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of the system files have been properly updated.  Howev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will not take effect, and PCMCIA drivers will not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bled until your system is re-boot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sure to remove any diskettes before rebooting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LEASE RE-BOOT YOUR SYSTEM AFTER RETURNING TO DO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will not take effect until you exit to DOS (by pressing &lt;Enter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) 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eboot your system, run the install program to complet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ual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provided if you should decide to manually deinstall old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CMCIA software, in which case you may need to modify all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here are two ways to edit the above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EDIT from DOS by typing in the following command for each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filename is one of the files to be edited. You would have to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command once for each file, or a total of fiv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, a simpler method is to invoke Windows. From the File menu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Manager, select the Run option and type this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EDIT opens all relevant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can CONFIG.SYS for old PCMCI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Review the following syntax examples for editing the CONFIG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, WIN.INI, SYSTEM.INI and PROGRAM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)Remove old driver lines from CONFIG.SYS and AUTOEXEC.B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rem command at the beginning of the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DEVICE=C:\PCMPLUS\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)Remove old lines from the WIN.INI and SYSTEM.INI file by pla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(;) at the beginning of the line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CMCIACom4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Old PCM Plu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evious versions of PCM Plus reside in the \PCMPLUS directory.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rectory \PCM3 as its new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Editing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CSFU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R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CSFU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R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ing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ATCHED BY PCM+ EZINST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pcmvc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Com4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BASE=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xclude=C800-C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Exclude=D000-E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CM+ STO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ATCHED BY PCM+ EZINST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PCMCI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4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CM+ STO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ATCHED BY PCM+ EZINST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=PCMWA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CM+ STO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ATCHED BY PCM+ EZINST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vice=pcmvc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PCMCIACom4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4BASE=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MMExclude=C800-C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EMMExclude=D000-E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CM+ STO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ATCHED BY PCM+ EZINST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PCMCI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04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CM+ STO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ATCHED BY PCM+ EZINST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run=PCMWA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PCM+ STO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Card Sof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diting the CONFIG.SYS file, add the two lines to the SYSTEM.INI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di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SS365S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CSALLL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ATA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SRAM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CARD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PLUS\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SS365S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CSALLL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ATA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SRAM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CARD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PLUS\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SS365S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CSALLL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ATA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MEM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MS_FLAS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CARD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SOFT\CS_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SS365S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CSALLL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ATA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MEM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MS_FLAS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CARD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SOFT\CS_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ing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 *.vcd indicates to add any file with the VC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drv=C:\CARDVIEW\SSCO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=mmsystem.dll C:\CARDVIEW\SSWIN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VIEW\SSVRD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VIEW\SSVC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NONREMOVABL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NONREMOVABL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.drv=C:\CARDVIEW\SSCO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drv=comm.drv            (ad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rivers=mmsystem.dll C:\CARDVIEW\SSWIN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*.vcd                          (ad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vice=C:\CARDVIEW\SSVRD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vice=C:\CARDVIEW\SSVC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3NONREMOVABL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4NONREMOVABLE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CardWa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old CardWare files, both the CONFIG.SYS and the WIN.IN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omission of certa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 Following lines added by C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WARE\PC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WARE\PC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WARE\PCENA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ARDWARE\PC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 Previous lines added by C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 Following lines added by C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WARE\PC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WARE\PC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WARE\PCENA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CARDWARE\PC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 Previous lines added by C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ing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rd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=C:\CARDWARE\CARDWAR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[Card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I=C:\CARDWARE\CARDWAR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IBM PCMC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MCIA files may reside in either the \PCMCIA or \DO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di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CIA\IBMDSS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CIA\IBMDOS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MCIA\DICRMU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CIA\IBMDSS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CIA\IBMDOS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PCMCIA\DICRMU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IBMDSS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IBMDOS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DICRMU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DOS\IBMDSS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DOS\IBMDOS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DOS\DICRMU01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ing the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moving previously installed software files as indicated in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complete the deinstallation with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Check AUTOEXEC.BAT. Delete older versions of PCM Plu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 or SET PATH=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 C:\DOS C:\PC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above example, the old PCM Plus directory, C:\PCMPLUS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d. The new installation program will then add the revised PCM Pl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ly, remove all path designations for other versions of PCMCIA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previously install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ave all revi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Exit to DOS and reboot. The newly revised fil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Reinstall PCM Plus using the directions in Chapter 2,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Normally during installation, PCM Plus automatically adds lin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ident memory manager (such as EMM386) which accommodate PCM Pl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requirements. However, if PCM Plus displays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ng that it cannot find sufficient memory regions to load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f the memory manager is not EMM386, reconfigure the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installing PCM Plus.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)From DOS or Windows, open the CONFIG.SYS, SYSTEM.IN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.INI files. Look for lines applying to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)Edit the file to exclude memory regions in reserved or Upp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CM Plus might requi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run your memory manager and specify these reserved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memory manager is different.  Check the memory manager'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 if the system is not running EMM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information on memory management and the use of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s, refer to the memory manager's user guide or Appendix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Management in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Rerun the PCM Plu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Drivers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utilities and programs, PCM Plus also includes drivers tha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services for PCMCIA cards. The PCM Plus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s most of these drivers. However, these drivers may requi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method for optimizing driver performance is to increase the effici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sage.  This appendix provides details on how to opt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drivers that PCM Plus installs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ution  In the normal course of operation, the default settings for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most systems. Editing these setting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dge and experience in memo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 Pl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 provides information on drivers required by PCM Plu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PCM PLU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CIA Cards (ATA IDE, Flash Memory, LAN, Fax/Modem, SRA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SFU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or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ATA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Hard-Dis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FFC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las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MT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las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l configurations require the installation of PCMSS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MCSFUL.EXE (or PCMCS.EXE), which must be load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NFIGNAM driver in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CM Plus supports multiple AT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CM Plus PC-Flash support requires the installation of the Microsoft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 (MSFLASH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RAM Memory cards may be configured under the ATA driver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 disks, or as PC Flash cards under the Flash Memory driver,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driver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rivers are mapped to specific memory sites in the computer's RAM.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FFFF - FFFF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0000 -0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0000 - 0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apt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0000 -0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 - 0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(base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irst 640KB of RAM, or conventional memory,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_depending on the DOS version and the device driv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The remainder of the first megabyte (the upper 384KB), or upp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erved for video and system BIOS, device drivers, etc. The area abov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MB, or extended memory, is accessible through memory managers whi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orage of up to a theoretical limit of 4 gigabytes (a 486 system can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64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stall PCM Plus, the install program automatically uses Nov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S.SYS to load the required PCMCIA drivers into extended memory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located in extended memory, your system will have significant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emory available. The table below shows how much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you can save with DPMS.SYS. Optionally, you can override thi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option by using the /RM parameter with PCMATA.SYS, PCMCS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SFUL.EXE, or PCMSCD.EXE. (See the section, PCM Plus Drivers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CM Plus drivers and corresponding parameters you can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stores the CIS (Card Information Structure) data of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ICA card in upper memory. The amount of UMB memory the CIS u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IS window address are also shown in the tab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a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MB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K</w:t>
      </w:r>
    </w:p>
    <w:p>
      <w:pPr>
        <w:pStyle w:val="PreformattedText"/>
        <w:bidi w:val="0"/>
        <w:spacing w:before="0" w:after="0"/>
        <w:jc w:val="left"/>
        <w:rPr/>
      </w:pPr>
      <w:r>
        <w:rPr/>
        <w:t>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k</w:t>
      </w:r>
    </w:p>
    <w:p>
      <w:pPr>
        <w:pStyle w:val="PreformattedText"/>
        <w:bidi w:val="0"/>
        <w:spacing w:before="0" w:after="0"/>
        <w:jc w:val="left"/>
        <w:rPr/>
      </w:pPr>
      <w:r>
        <w:rPr/>
        <w:t>4K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R=A000 - B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SFU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k</w:t>
      </w:r>
    </w:p>
    <w:p>
      <w:pPr>
        <w:pStyle w:val="PreformattedText"/>
        <w:bidi w:val="0"/>
        <w:spacing w:before="0" w:after="0"/>
        <w:jc w:val="left"/>
        <w:rPr/>
      </w:pPr>
      <w:r>
        <w:rPr/>
        <w:t>4K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R=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K</w:t>
      </w:r>
    </w:p>
    <w:p>
      <w:pPr>
        <w:pStyle w:val="PreformattedText"/>
        <w:bidi w:val="0"/>
        <w:spacing w:before="0" w:after="0"/>
        <w:jc w:val="left"/>
        <w:rPr/>
      </w:pPr>
      <w:r>
        <w:rPr/>
        <w:t>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K</w:t>
      </w:r>
    </w:p>
    <w:p>
      <w:pPr>
        <w:pStyle w:val="PreformattedText"/>
        <w:bidi w:val="0"/>
        <w:spacing w:before="0" w:after="0"/>
        <w:jc w:val="left"/>
        <w:rPr/>
      </w:pPr>
      <w:r>
        <w:rPr/>
        <w:t>4K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R=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FF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</w:t>
      </w:r>
    </w:p>
    <w:p>
      <w:pPr>
        <w:pStyle w:val="PreformattedText"/>
        <w:bidi w:val="0"/>
        <w:spacing w:before="0" w:after="0"/>
        <w:jc w:val="left"/>
        <w:rPr/>
      </w:pPr>
      <w:r>
        <w:rPr/>
        <w:t>0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SE=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so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P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he PCMATA driver window is required for PCMATA to support S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Specify the PCMATA driver window address in the ATA Socket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PCMSETUP in Advanced Mode. You may als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ATA driver window address with the /ADD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ome PCMCIA Token Ring cards default to using memory addr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D000. Check the PCMCIA card documentation for the c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memory requirements to assure that no memory collisions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PCMMT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imiz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memory usage, follow these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Load only those drivers that are absolutely required for the card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ing to be used. For example, if modem cards are used exclusively, lo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MSS, PCMCS, and PCMSC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Make all upper memory block addresses contiguous to avoid memory h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Use Microsoft's MSD program to max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 Plu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normally installs thes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IGN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which PCM Plus configur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PC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SRAM, rotating disk cards, or solid-state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rds, for IDE hard dis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SFUL.EXE or PCM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Card Services. Works at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o manage all PCMCIA cards. PCM Plus inst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FUL only if you plan to use Flash memory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nstalls PCM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FF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as high-level bridge between MSFLASH.S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Microsoft Flash File System (FFS)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SRAM and Flash memor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RMA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Card Services resour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Fax/Modem and LA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Socket Services. Works at the BIOS leve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between the PCMCIA card socket and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M Plus installation program automatically installs drivers fo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The program also assigns parameters to the driver, indicating such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, slot assignment, and addres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se original assignments will not require any changes. Howev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system performance or to add a new driver for a newly-acquired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one of these drivers may need to be added to the CONFIG.SYS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provides specific information on all the PCM Plus driver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Drivers provided by third party supplier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FLASH.SYS and DPMS.SYS, are not def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used in this sec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{required} 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 xml:space="preserve">is the required word to type or invoke for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quired}</w:t>
        <w:tab/>
        <w:t xml:space="preserve">is a required option for invoking the command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ies require a comman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witch</w:t>
        <w:tab/>
        <w:t xml:space="preserve">is an option which can be omitted. Normally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NFIGN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NFIGNAM.EXE device driver specifies which PCM Plu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 use based on the selected boot configuration. The PCM Plu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dds CNFIGNAM.EXE to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 If the system is not running DOS 6.0 in multiple boot mod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iguration op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.INI defines system resource requirements for all boot configur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CM Plus has been installed. When a boot configuration is specifi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, CNFIGNAM identifies the selection as CONFIG.SYS i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relevant configuration information from the PC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IGNAM.EXE /confi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ig_name</w:t>
        <w:tab/>
        <w:t xml:space="preserve">Identifies the PCM Plus configuration to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.INI file may contain multipl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for PCM Plus.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is identified and separated by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: [ 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IGNAME.EXE 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/NEW is the name of the boot configuration selected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CNFIGNAM at the DOS prompt without an argument produces a rep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oot configuration name for PC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AT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ATA.SYS, the Phoenix ATA-IDE device driver, acts as an I/O client t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PCMATA.SYS enables the system to access ATA-configured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s IDE hard drive devices using an IDE partition table, and map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(Socket 0) to the first available drive letter (usually D:)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(Socket 1) to the next available drive letter (usually E:)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ATA.SYS loads from the CONFIG.SYS file and the pcmata= line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M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ATA.SYS /Sn=x /SRAM /ADDR=nn /SD=mm /RM /IO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=x</w:t>
        <w:tab/>
        <w:tab/>
        <w:t xml:space="preserve">Where n specifies the socket number and x desig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artitions allocated for that socke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requires its own argument. For example, /S1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socket 1 has 2 partitions.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is specified, the program configures all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s with one partition. Socket numbers 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AM</w:t>
        <w:tab/>
        <w:t xml:space="preserve">Enables PCMATA to access SRAM car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6K of upper memory to configur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R=nn</w:t>
        <w:tab/>
        <w:t xml:space="preserve">Where nn specifies the base address of the 1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mapped window required to configure S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When no address is specified, Car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n availab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=mm</w:t>
        <w:tab/>
        <w:t xml:space="preserve">Spin down the drive after mm minutes. When n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Card Services assigns no spi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O=xxx</w:t>
        <w:tab/>
        <w:t xml:space="preserve">Where 0 &lt; xxx * 999. Use alternate 16 bytes of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PCMCIA ATA drives. As an examp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as Instruments T1 4000M, /IO=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</w:t>
        <w:tab/>
        <w:tab/>
        <w:t xml:space="preserve">Forces real mode, and disables DOS Protected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(DPMS). As a default, PCMATA.SY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S and loads most of its executable cod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to maximize availabl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ATA.SYS /S0=1 /SD=1 /SRAM /ADDR=D0 /IO=179 /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 Plus enables both the ATA driver (PCMATA.SYS) and the Flas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(PCMMTD.EXE) to read SRAM cards. Adding the /SRAM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ATA and loading PCMMTD permits access to one SRAM card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As long as the cards have been formatted properly with DOS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FAT-compatible disk structure, PCMATA can acces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PCMCIA ATA IDE fixed disks that have been properly configur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use PCMFDISK to assign partitions then forma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CMCIA 1.0/2.0 compliant SRAM PC card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PCMCIA 1.0/2.0 compliant OTP, Mask ROM, EEPROM, or flash card (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has more than one socket, all of the sockets can be used for 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rds as long as not more than one card lacks a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M Plus Card Services driver (PCMCSFUL.EXE or PCMCS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 an extension to the operating system by coordinating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 Cards and allocating system resources among client drivers.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driver must be loaded from CONFIG.SYS directly after Socke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MSS.EXE). Card Services has the following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anage all available resources for PCMCIA cards. When you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 card into a socket, Card Services determines if it can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required by that card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Manage client drivers that are written for specific PC cards. Thes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registered with Card Services during initialization (system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). Card Services then provides the registered client drivers with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en PC card events occur (card insertion or extraction)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us changes, such as battery low, card ready, and car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=PCMCS(FUL).EXE line appear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</w:t>
        <w:tab/>
        <w:t xml:space="preserve">If you DO NOT plan to use Flash memory cards, then PCM Plus empl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S.EXE in place of PCMCSFUL.EXE as its Card Service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S.EXE /ADDR=nn /CLIENTS=nn /MCA /NOBEEP /NOPM /PMOFF /POLL /REGIONS=n /RM /WAIT=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RQ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R=nn</w:t>
        <w:tab/>
        <w:t xml:space="preserve">Sets internal memory window to address xx00: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S=n</w:t>
        <w:tab/>
        <w:t>Allows n client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LASH </w:t>
        <w:tab/>
        <w:t>Enables Flash File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Q=n</w:t>
        <w:tab/>
        <w:t>Enables IRQ n for status-chang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CA</w:t>
        <w:tab/>
        <w:tab/>
        <w:t>Forces Micro channel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PM</w:t>
        <w:tab/>
        <w:t>Ignores all Power-Managem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BEEP</w:t>
        <w:tab/>
        <w:t xml:space="preserve">Turns off the tone emitted when cards are inser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MOFF</w:t>
        <w:tab/>
        <w:t xml:space="preserve">Disables sending Power Management ev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LL</w:t>
        <w:tab/>
        <w:t>Uses polling instead of interrupts for car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GIONS=n</w:t>
        <w:tab/>
        <w:t>Uses up to n different memory region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</w:t>
        <w:tab/>
        <w:tab/>
        <w:t xml:space="preserve">Forces real mode, and disables DOS Protected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(DPMS). As a default, Card Service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S and loads most of its executable cod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to maximize availabl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IT=n</w:t>
        <w:tab/>
        <w:t>Delays n 18.2 ms periods before configuring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RQ=xxxx</w:t>
        <w:tab/>
        <w:t>Bitmask of unavail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</w:t>
        <w:tab/>
        <w:t xml:space="preserve">You cannot use the /IRQ and /POLL arguments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DDR=nn specifies the PC Card Configuration Address. This option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segment address for Card Services to configure a PCMCIA Car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locate the segment nn within the first 1MB address space, an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start address of a 2-digit hexadecimal segment address. The gran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n is dependent on the socket controller. However, the minimum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ularity allowed is 4K. Leaving out the argument causes Card Serv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first available address beginning at 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Range:</w:t>
        <w:tab/>
        <w:tab/>
        <w:tab/>
        <w:t xml:space="preserve">/ADDR= C0h-F0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LIENTS=n specifies the maximum number of supported client driver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with Card Services. Each client driver requires Card Services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, if not specified:</w:t>
        <w:tab/>
        <w:tab/>
        <w:t>/CLIENT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LASH enables Flash File System Compatibility. Use this option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 Flash File system drivers (PCMMTD.EXE) more reliab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the Flash File System, includ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RQ=n specifies the Card Services IRQ level. This option defines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that Card Services uses for PCMCIA card events such as inser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l. This IRQ is unrelated to the communication (COM:)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Range:</w:t>
        <w:tab/>
        <w:tab/>
        <w:tab/>
        <w:tab/>
        <w:tab/>
        <w:t>/IRQ=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 if not specified:</w:t>
        <w:tab/>
        <w:tab/>
        <w:t>/IRQ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CA enables Micro Channel Mode. This option handles interrupts a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as if it were working on a Micro Channel Bus. Use this option if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annot automatically detect M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PM causes the program to ignore Power Management. This option disabl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ervices power management, and prevents Card Services from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management events. Use this option to prevent collisions with non-AP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power management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MOFF disables the Power Management Option provided with Card Servic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the /PMOFF option, then Card Services unilaterally powers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CIA Cards on SUSPEND messages. On RESUME messages, Car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-up and reconfigures the PC cards (if there is an associated client driver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artificial inser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OLL enables Poll Card Events. This option enables sense-driven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-driven, card events. This switch is useful for nois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or when an IRQ is not available. This mode is automatically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MCA is detected or when the /MCA option is used. Whe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s present, use /POLL to avoid multiple interrupts for monitoring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M forces real mode operation. As a default, PCM Plus loads PCMATA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xtended memory. Though not recommended, you can use the /RM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PCMATA.SYS into conventional memory and disable DPMS.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 parameter, PCM Plus does not require Novell's DPM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AIT=n specifies the Card Settle Time. The Wait parameter, a valu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imer ticks (18.2 per second), determines the required delay perio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PC card is inserted to the time at which it becomes accessible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PC Cards that have longer sett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value: </w:t>
        <w:tab/>
        <w:t>/WA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:</w:t>
        <w:tab/>
        <w:tab/>
        <w:tab/>
        <w:t>/WAIT= 1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IRQ=xxxx specifies system IRQs to exclude. On a bare IRQ system, a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, Card Services can use only IRQ10, IRQ11, IRQ12, or IRQ1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events. Fully loaded systems, however, such as multimedia systems,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se same IRQ levels. In such cases, use /XIRQ to exclude these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rd Service consideration and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xxxx decodes to these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XIRQ=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Card Services from using IRQ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IRQ=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Card Services from using IRQ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IRQ=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s Card Services from using IRQ10, IRQ11, and IRQ15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RQ12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hows the devices to which the IRQ levels are de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to Interrupt Controller 2, IRQ8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-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direct to IRQ2 (INT 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(default PC Card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7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-Drive/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MT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MMTD.EXE driver enables PCM Plus to support industry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AM cards, as well as Intel Series I and II Flash Cards (and compatible c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vanced Micro Devices (AMD) cards Series A, B, and C. PCM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stalls PCMMTD and PCMFFCS if Flash File System car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MTD.EXE does not use any arguments 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FFC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FFCS acts as a high-level bridge between Microsoft's Flash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(MSFLASH.SYS) and Card Services. Phoenix's Flash File support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MTD.EXE, mediates between Card Services and the actual flash c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low-level functions such as read, write, copy, and erase. This di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and low level tasks allows PCM Plus to read, and map to the sam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both ATA and Flash memory. Additionally, PCMFFCS allows PCM Pl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he first socket (Socket 0) to the first available drive letter (usually D: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ocket (Socket 1) to the next available drive letter (usually E:)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FFCS= argument appears in PCM.INI and has the follow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FFCS  /QUEUE=n  /Sn=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EUE=n</w:t>
        <w:tab/>
        <w:t xml:space="preserve">Specifies the number of concurrent erasures for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background erasure. Options are 1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n=x </w:t>
        <w:tab/>
        <w:tab/>
        <w:t xml:space="preserve">Where n specifies the socket number and x desig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artitions allocated for that socke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requires its own argument. For example, /S1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socket 1 has 2 partitions.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is specified, the program configures all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s with one partition. Sockets are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RMA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ervices cannot determine either the allocated system resources or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addresses, IRQs, and UMBs those resources are assigned. PCMRMAN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fter the Card Services driver, then scans I/O and RAM space (in the 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000-FFFF), as well as IRQ assignments. It then checks the PCM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[INSTALL.Resources] to determine the manufacturer overrides. O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stablished, PCMRMAN.SYS passes all of the information to Car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n makes device al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llation, PCM Plus automatically copies PCMRMAN.SY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irectory and writes it into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RMAN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CAN</w:t>
        <w:tab/>
        <w:t xml:space="preserve">Disable the PCMRMAN.SYS scan which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sources. Before using /NOSCAN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hat every system resource is either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 excluded from PCM Plu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STALL.Resources] section of the PCM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o not includ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enix Super Client Driver, a Card Services client, increases the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ource acquisition by requesting system resources (memory, I/O, IRQ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ervices. When requested in this way, those resources appear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ident for use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CD must reside in the same directory as the active PCM.INI. PCMS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PCM.INI to determine the boot options and the configu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nabling PCMCI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CMSCD is booted, selected card configurations are 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file into a list maintained by PCMSCD. When a PC Card is inse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CD identifies the card and looks for a possible configuration in that li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a configuration that matches the card, PCMSCD attem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If it cannot find a matching configuration, PCMSCD exa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configurations on the card. If the card is a generic modem/fax/serial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CD tries to enable the card as such. If a configuration is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CD beeps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</w:t>
        <w:tab/>
        <w:t xml:space="preserve">As a default, the program emits a high-toned beep when a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or successfully configured. When a card is extra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CD emits a lower-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automatically loads PCMSCD.EXE into the CONFIG.SY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PCMSCD= argument to the PCM.INI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CD /NOBEEP /NOMS /NODB /NW /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BEEP</w:t>
        <w:tab/>
        <w:t xml:space="preserve">Disable beeps when a LAN or FAX/Modem PC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MS</w:t>
        <w:tab/>
        <w:t>Do not save modem state information on pow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DB</w:t>
        <w:tab/>
        <w:t>Disable internal card inform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MODEM</w:t>
        <w:tab/>
        <w:t xml:space="preserve">Disable the generic configuration for modems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utomatically recognizes FAX/mode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W</w:t>
        <w:tab/>
        <w:tab/>
        <w:t>Do not wait on error/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</w:t>
        <w:tab/>
        <w:tab/>
        <w:t xml:space="preserve">Forces real mode, and disables DOS Protected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(DPMS). As a default, PCMSCD uses DP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s most of its executable code into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maximize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llation of PCM Plus, the program loads the Socket Service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PCMSS.EXE into CONFIG.SYS. To modify the device driver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Services, use PCMSETUP Advanced Mode or edit the PCMSS=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S /RS=n /RW=n /APOFF 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=n</w:t>
        <w:tab/>
        <w:tab/>
        <w:t>Reserves socket n. No argument indicate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=n</w:t>
        <w:tab/>
        <w:tab/>
        <w:t xml:space="preserve">Reserves socket-window controller n.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POFF</w:t>
        <w:tab/>
        <w:t>Disables hardware auto-po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CK</w:t>
        <w:tab/>
        <w:t>Enables socket lock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functionality of Socket Services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Socket Services 2.0 Interfac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S /RW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S=n1 n2 specifies the number of reserved sockets. The Reserve Socke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Socket Services from colliding with other dedicated PCMCI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rectly access the socket hardware. Also, use this option to limit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that may not be accessible in the system. /RS reserves a maximum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W=n1 n2 reserves a socket controller window. Reserve either I/O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o prevent conflicts with software that are not allocating resour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ervices.  n specifies the window number starting at zero on the first so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istinction between I/O and memory windows since th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windows is controller-specific. /RW reserves a maximum of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POFF disables Auto-Power Mode on some socket controllers.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ximum compatibility on MCA-bus machines or for controller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auto-po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OCK enables Socket Locking. This switch only works if your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s socket-loc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provides a large number of help and error messages. The Help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the installation, setup, and configuration process. The Error messages will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understanding not only what is wrong but, more importantly, how to fix it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in PCM Plus are self-explanatory. The following tables provid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tions for some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may display these messages during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M and POWER.EXE ar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PM over to the /DOS directory. POWER.EXE should already be in the /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efine the location of both file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allocat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memory space found. Reallocate memory resources either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by rerunning the memory manager. Refer to Appendix B,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ETUP could not find the specified directory.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! It has been determined that your system has another version of PCMCIA utilit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old versions of PCMCIA utilities from CONFIG.SYS and AUTOEXEC.BAT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, De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+ Drivers already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is already installed. Do not 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+ Subsequent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files are already loaded. REMark out all references to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in CONFIG.SYS and AUTOEXEC.BAT. See Appendix A, De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It has been determined that your system is capable of multiple boo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M Plus installation program discovers MS-DOS 6.x with multiple boot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queries whether to install PCM Plus on this particular boot configuration or another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PCM Plus on a different boot configuration, exit the install program, reboot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desir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rd Services is not install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MCSFUL (or PCMCS) file is not properly installed. Either rerun the Install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copy PCMCSFUL.EXE (or PCMCS.EXE) if you do not plan to use Flash memory card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 to the current PCM Plus directory (usually \PC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CM cannot run unde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CMWIN.EXE instead. Install and use PCMWIN. See Chapter 2, Installation, and Chapter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figuratio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(or more) of the configuration changes to this card is not available.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r leave the configuration at it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/O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setting assigned to this card is not available, probably because it i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device. Either select another I/O setting, accept the default, or re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of the device that currently contro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RQ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 level assigned to this card is not available, probably because it i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device. Either select another IRQ, accept the default, or reallocate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ice that currently contro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range setting assigned to this card is not available probably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nother device. Either select another range setting, accept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ocate the memory of the device that currently controls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igned COM value is already being used by another device. Either reassig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ort to another COM or reassign the port that already ha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ed card does not have a CIS. Use PCM to assign parameters to the car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s an I/O card, PCM will not be able to run it until the card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serted card is a Flash Card, ignore this message. In most cases, PC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run the Flas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SFUL.EXE (or PCMCS.EXE)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services driver is not loaded. Either rerun the Install program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CMCSFUL.EXE (or PCMCS.EXE) from the distribution diskette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 Plus directory (usually \PCM3). If problems persist, check the pa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in the CONFIG.SYS file and chang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SCD.EX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client driver is not loaded. Either rerun PCM installation or manual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CD.EXE from the distribution diskette to the appropriate PCM Plu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\PC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locate PC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not find PCM.INI. Rerun PCM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allocat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 could not find sufficient memory. Run the memory manager to optim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see Appendix B) or remove some of the TSRs from memory. If multi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running in Windows, close those application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figuratio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or more) of the configuration changes to this card is not available.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other selection or leave the configuration at it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/O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setting assigned to this card is not available, probably because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another device. Either select another I/O setting, accept the defaul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e the I/O of the device that currently contro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RQ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 level assigned to this card is not available, probably because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another device. Either select another IRQ, accept the default, or re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of the device that currently contro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range setting assigned to this card is not available probably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used by another device. Either select another range setting,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or reallocate the memory of the device that currently contro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WIN can only add I/O cards, i.e. Fax/Modem, LAN, SCSI,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configure this card. PCM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figures media cards such as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nd ATA disk cards. Only I/O card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CMP.EX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uld not find FLASHCMP.EXE in the directory specified by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dit the CONFIG.SYS file to reflect the correct path or copy FLASHC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diskette 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FLASH.SYS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uld not find MS-FLASH.SYS in the directory specified by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dit the CONFIG.SYS file to reflect the correct path or copy MS-FLAS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diskette 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ervice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CMSS.EXE is not loaded. Either rerun PCM Plus installation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SS.EXE from the distribution diskette to the appropriate directory. I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, check the path name designated in the CONFIG.SYS file and change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ervices version must be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of PCMSS.EXE loaded on the machine is not up-to-date. Copy PCMS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tribution diskette to the directory where the old version of PCM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sides; Or, reinstall PCM Plus with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mmand-line parameter(s)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oading one of the PCM Plus programs or drivers, an incorrec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tected. Check the CONFIG.SYS, PCM.INI, and WIN.INI files for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settings. Refer to Appendix B, Drivers and Memory 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ocket number specified over logical sockets in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ckets were defined than the computer supports. Edit CONFIG.SYS and PC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correct number of ports, or use PCM to reconfigure the system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ion, PCMATA.SYS, in Appendix B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yntax error in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ied to load a driver that had the wrong syntax in its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.INI line. Refer to driver syntax description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TA Card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FDISK was unable to detect an ATA card. Rerun PCM or PCMWIN to define the AT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rea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MFDISK could not read the partition table on the memory card. Run PCMF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partitions.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st 4 partitions per ATA card While running PCMFDISK, an attempt wa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ore than four partitions on the memory card. Only four parti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 to create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ard already has all of its space allocated to partitions. To reassig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MFDISK, delete existing partitions, and then reallocate the space to new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refer to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CMSCD requires 80386 processor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CD and PCM Plus cannot be run on a computer possessing less than an 80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When you want to install the IBM token ring card and memory car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token ring card first, then the memor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