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FORM.EXE is a physical format utility. For more information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