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DISK 2.X -- Phoenix NoteBIOS 4.0(tm) Save-to-Disk Part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DISK.EXE is the Phoenix NoteBIOS 4.0(tm) Save-to-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epares a hard disk for the suspend-to-disk (STD)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oth alternatives of creating either a file 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orage of the suspend/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DISK.EXE should be run in the MS-DOS Mode. You must 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-DOS Mode then run this program to reserve or remo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the 0-volt suspend and resu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run PHDISK.EXE in Windows 95, you must start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Mode as well. This program will not work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xecution of the 'DELETE' or 'CREATE' op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system for the completion of the specifi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PHDISK is show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HDISK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REATE [size] (/FILE or /PARTITION) -- Create STD fil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LETE (/FILE or /PARTITION) -- Delete existing STD fil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</w:t>
        <w:tab/>
        <w:tab/>
        <w:tab/>
        <w:t xml:space="preserve">      -- Information on STD disk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FORMAT /PARTITION</w:t>
        <w:tab/>
        <w:t xml:space="preserve">      -- Reformat existing ST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PHDISK is invoked without any parameters, it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of disk storage required for the suspend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 and the current amount of storag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</w:t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REATE [size] /FILE</w:t>
        <w:tab/>
        <w:t xml:space="preserve">       Create a suspend-to-disk file SAVE2DS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a specified size (in kilobyte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ze parameter is not specified, PH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ocate the minimum siz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spend to dis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REATE [size] /PARTITION     Create a suspend-to-disk part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fied size (in kilobytes).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rameter is not specified, PH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ocate the minimum siz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spend to disk feature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k out any bad block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xact amount of disk storag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uspend to disk may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d storage = physical system memory siz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ideo memory size +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FORMAT /PARTITION</w:t>
        <w:tab/>
        <w:t xml:space="preserve">       Reformat an existing suspend-to-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 this option if a previous suspend-to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rminated in a read or write error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also mark out any bad block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LETE /FILE</w:t>
        <w:tab/>
        <w:tab/>
        <w:t xml:space="preserve">       Delete the suspend-to-disk file 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 xml:space="preserve">       and reclaim any space us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LETE /PARTITION</w:t>
        <w:tab/>
        <w:t xml:space="preserve">       Use this option in conjunction with /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the size of the suspend-to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FO</w:t>
        <w:tab/>
        <w:tab/>
        <w:tab/>
        <w:t xml:space="preserve">       Display extended information about the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