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drivers are VGA high resolution drivers (Version 3.2.1 - PCI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PS  &amp; TECHNIQUE 65545 VGA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