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CLP, CUT, DIB, EPS, GIF, IFF, 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, JIF, JPG, LBM, MAC, MSP, PCD,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AS, RLE, TGA, TIFF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 Shop Pro is a Windows program that will allow you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mages at a time. With Paint Shop Pro you can display, conv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, scan and print images. Paint Shop Pro supports 23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bitmap formats, including JPEG and Kodak Photo CD. A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resizing, cropping, applying filters, dithering,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, color adjusting, and much more. All TWAIN-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s are supported. Use Paint Shop Pro as an OLE server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s. Paint Shop Pro also does screen capt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er - 1992 Shareware Industry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is a Windows program that will allow you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mages at a time. With Paint Shop Pro you can display, conv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, scan and print images. In addition, it is a screen capture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supports the file formats; BMP, CLP, CUT, DIB, EPS, GI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F, IMG, JAS, JIF, JPG (JPEG), LBM, MAC, MSP, PCD (Kodak Photo CD), P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X, RAS, RLE, TGA, TIFF, WMF and WPG. Paint Shop Pro include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for those large conversion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your images directly into Paint Shop Pro using any TWAIN-comp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. Make your adjustments, then save the image to exactl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 will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mage support to your other applications with Paint Shop Pro's 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displays images in many ways, including zooming 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image includes flipping, mirroring, rotating in one-de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, resizing, resampling, cropping, adding a border and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filters. Paint Shop Pro supports user defined filters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reate, edit, delete and apply your own fil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work with the colors of an image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ness/contrast, highlight/shadow, gamma correction and red/green/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the colors by greyscaling, solarizing and creating a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manipulation allows you to change individual color values,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ad palettes. Change the image type by increasing or decrea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ep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r - 1992 Shareware Industry Aw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PSP201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SETUP.INF</w:t>
      </w:r>
    </w:p>
    <w:p>
      <w:pPr>
        <w:pStyle w:val="PreformattedText"/>
        <w:bidi w:val="0"/>
        <w:jc w:val="left"/>
        <w:rPr/>
      </w:pPr>
      <w:r>
        <w:rPr/>
        <w:t>PSP1.CMP</w:t>
      </w:r>
    </w:p>
    <w:p>
      <w:pPr>
        <w:pStyle w:val="PreformattedText"/>
        <w:bidi w:val="0"/>
        <w:jc w:val="left"/>
        <w:rPr/>
      </w:pPr>
      <w:r>
        <w:rPr/>
        <w:t>PSP2.CMP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Paint Shop Pro must be informed,</w:t>
      </w:r>
    </w:p>
    <w:p>
      <w:pPr>
        <w:pStyle w:val="PreformattedText"/>
        <w:bidi w:val="0"/>
        <w:jc w:val="left"/>
        <w:rPr/>
      </w:pPr>
      <w:r>
        <w:rPr/>
        <w:t>in advance, that the fee paid to acquire Paint Shop Pro does not relieve the</w:t>
      </w:r>
    </w:p>
    <w:p>
      <w:pPr>
        <w:pStyle w:val="PreformattedText"/>
        <w:bidi w:val="0"/>
        <w:jc w:val="left"/>
        <w:rPr/>
      </w:pPr>
      <w:r>
        <w:rPr/>
        <w:t>recipient from purchasing the Licensed Version of Paint Shop Pro if the</w:t>
      </w:r>
    </w:p>
    <w:p>
      <w:pPr>
        <w:pStyle w:val="PreformattedText"/>
        <w:bidi w:val="0"/>
        <w:jc w:val="left"/>
        <w:rPr/>
      </w:pPr>
      <w:r>
        <w:rPr/>
        <w:t>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